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rFonts w:ascii="Arial" w:hAnsi="Arial" w:cs="Arial"/>
          <w:b/>
          <w:b/>
          <w:bCs/>
          <w:color w:val="333333"/>
          <w:sz w:val="32"/>
          <w:sz w:val="32"/>
          <w:szCs w:val="32"/>
          <w:u w:val="single"/>
          <w:shd w:fill="FFFFFF" w:val="clear"/>
          <w:rtl w:val="true"/>
        </w:rPr>
        <w:t>البحث العلمي</w:t>
      </w:r>
      <w:r>
        <w:rPr>
          <w:rFonts w:ascii="Arial" w:hAnsi="Arial" w:cs="Arial"/>
          <w:b/>
          <w:b/>
          <w:bCs/>
          <w:color w:val="333333"/>
          <w:sz w:val="32"/>
          <w:sz w:val="32"/>
          <w:szCs w:val="32"/>
          <w:shd w:fill="FFFFFF" w:val="clear"/>
          <w:rtl w:val="true"/>
        </w:rPr>
        <w:t xml:space="preserve"> هو أسلوب مُنظّم لجمع معلومات موثوقة لتدوينها وتحليلها تحليلاً موضوعيّاً وفق طرق وأساليب ومنهجيّة علميّة معروفة للتأكد من صحتها أو تعديلها أو الإضافة عليها، وذلك لإثبات أو التنبؤ بقوانين أو نظريّات، والإجابة على أسئلة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هنالك عدّة مستويات للأبحاث العلميّة الأكاديمية يمكن حصرها في ثلاثة أنواع رئيسي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لأبحاث القصيرة</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Term Paper</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وهي التي تكون على مستوى البحث الجامعي للدرجة الأولى البكالوريوس، وتكون بهدف تدريب الطالب الجامعي على أساسيّات البحث العلمي، فليس المهمّ أن يخرج بنظرية بل أن يتعمّق في البحث ليحصل على معلومات كافيةٍ وعميقةٍ في موضوع ما، النوع الثانيهو</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لبحوث المتقدّمة</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Master Thesis</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وتكون بدرجة الماجستير، وهي بحوث طويلة لإضافة شيء جديد في تخصّص معين، وهي بحوث غالباً ما تكون مُحكمة وقابلةً لنشر في مجلّات البحث العلمي المهمّة إن حاول الطالب نشرها، والنوع الأكاديمي الثالث أو المستوى الثالث هو لأبحاث الدكتوراه</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Doctoral Dissertation</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وهي الأشمل والأعمق، ويجدر أن يكون بحثاً جديداً أصيلاً يضيف إضافةً قيمة للعلم والبشري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طريقة كتابة بحث علمي قم بالبحث في مواضيع قريبة حتى تصل إلى موضوعك الخاص، استشر أساتذتك إن كنت طالباً، أو حتى المتخصّصين واستفد من نصائحهم</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ضع مخططاً للعمل، وقسّم الموضوع حسب الفهرس أو تسلسل كتابة البحث، وحدّد أهميّة البحث وأسباب ظهور المشكلة والعوامل المرتبطة بالموضوع</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حدّد مجتمع البحث للبحوث الإنسانيّة؛ كالمكان، والزمان، والبيئة، وجميع المتغيرات التي ستكون في بحثك إن أردت تثبيت أحد المتغيّرات فحدد ذلك، كأن تختار الجنس </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إناث</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فلا داعي لتجري الدراسة منذ البداية على كلا الجنسين ان أردت تثبيت النتائج وتعميمها على الإناث فقط</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هذه الأمور ستريحك في البحث والتلخيص إن كنت قد قرّرتها في البداية، وتأكّد أنّك حدّدت الفئة المستهدفة، والمقاييس التي ستستخدمها، ونوع الدراسة، وطريقة حل المشكلة، والنتائج المتوقّعة، والاستنتاجات</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قم بدراسة البحوث السابقة التي تحدثت في الأمر ذاته، وتوثيق ما ستدرجه في فصل </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البحوث السابقة</w:t>
      </w:r>
      <w:r>
        <w:rPr>
          <w:rFonts w:cs="Arial" w:ascii="Arial" w:hAnsi="Arial"/>
          <w:b/>
          <w:bCs/>
          <w:color w:val="333333"/>
          <w:sz w:val="32"/>
          <w:szCs w:val="32"/>
          <w:shd w:fill="FFFFFF" w:val="clear"/>
          <w:rtl w:val="true"/>
        </w:rPr>
        <w:t xml:space="preserve">) . </w:t>
      </w:r>
      <w:r>
        <w:rPr>
          <w:rFonts w:ascii="Arial" w:hAnsi="Arial" w:cs="Arial"/>
          <w:b/>
          <w:b/>
          <w:bCs/>
          <w:color w:val="333333"/>
          <w:sz w:val="32"/>
          <w:sz w:val="32"/>
          <w:szCs w:val="32"/>
          <w:shd w:fill="FFFFFF" w:val="clear"/>
          <w:rtl w:val="true"/>
        </w:rPr>
        <w:t>ضع أسئلة أو فرضيّات البحث التي ستحاول الإجابة علي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كتب مقدمة البحث؛ حيث ستستعرض فقط أهم الدراسات السابقة، فعليك أن تشوّق القارئ لقراءة بحثك وعرض ما يتوقعه من هذا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كتب طريقة البحث</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Method</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وحدّد نوع البحث؛ ماذا يبحث، وأدوات القياس التي استخدمتها، وكيف حلّلت المعلومات</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كتب نتائج البحث</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Results</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وهي نوعان</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نتائج وصفية</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Descriptive</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ونتائج تحليلية</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Analytic</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حيث يمكن إدراج الصور والجداول أو وضعها في النهاية، على أن تفهرسها بفهرس الأشكال الخاص</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كتب مناقشةً لنتائج البحث</w:t>
      </w:r>
      <w:r>
        <w:rPr>
          <w:rFonts w:ascii="Arial" w:hAnsi="Arial" w:cs="Arial"/>
          <w:b/>
          <w:b/>
          <w:bCs/>
          <w:color w:val="333333"/>
          <w:sz w:val="32"/>
          <w:sz w:val="32"/>
          <w:szCs w:val="32"/>
          <w:shd w:fill="FFFFFF" w:val="clear"/>
          <w:rtl w:val="true"/>
        </w:rPr>
        <w:t xml:space="preserve"> </w:t>
      </w:r>
      <w:r>
        <w:rPr>
          <w:rFonts w:cs="Arial" w:ascii="Arial" w:hAnsi="Arial"/>
          <w:b/>
          <w:bCs/>
          <w:color w:val="333333"/>
          <w:sz w:val="32"/>
          <w:szCs w:val="32"/>
          <w:shd w:fill="FFFFFF" w:val="clear"/>
          <w:rtl w:val="true"/>
        </w:rPr>
        <w:t>(</w:t>
      </w:r>
      <w:r>
        <w:rPr>
          <w:rFonts w:cs="Arial" w:ascii="Arial" w:hAnsi="Arial"/>
          <w:b/>
          <w:bCs/>
          <w:color w:val="333333"/>
          <w:sz w:val="32"/>
          <w:szCs w:val="32"/>
          <w:shd w:fill="FFFFFF" w:val="clear"/>
        </w:rPr>
        <w:t>Discussion</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وهنا عليك أن تدافع عن نتائجك وتبرّرها وتشرح ماهيتها وأسبابها ونتائج الوصول ل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لمراجع؛ كلّ كلمة تمّ نقلها من مرجع ما أو كل ملخّص جيء به من بحث ما أو كلّ كلمة أخذت من كتاب أو حتّى من شخص أنت ملزوم بوضع مصدر المراجع الّتي اعتمدت علي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كن حذراً فكتابة المراجع تختلف من مكان لآخر؛ فهنالك عدة طرق</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طريقة هارفورد، وطريقة المجلّات الطبيّة وغير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محظورات كن حريصاً على عدم أخذ المعلومات من الإنترنت مالم تكن موثّقةً ومدعومةً علمياً، ويتمّ ذكر المرجع المعتمد في آخر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جنّب الكتب التجارية للحصول على المعلومات</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جنّب أخذ المعلومات الجاهزة من الكتب</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حرص على أن تدوّن مصدر كلّ معلومة اقتفيتها؛ فأيّ معلومة بلا مصدر يحظر إضافتها إلى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كل معلومة تضيفها عليك أن تتأكّد من كتابة المصدر بطريقة علميّة دقيقة، لا تتّبع الاختصارات لأنّك في النهاية لن تتذكّر المصدر، وستضطرّ لإعادة البحث أو التخلّي عن المعلومة برمّتها</w:t>
      </w:r>
      <w:r>
        <w:rPr>
          <w:rFonts w:cs="Arial" w:ascii="Arial" w:hAnsi="Arial"/>
          <w:b/>
          <w:bCs/>
          <w:color w:val="333333"/>
          <w:sz w:val="32"/>
          <w:szCs w:val="32"/>
          <w:shd w:fill="FFFFFF" w:val="clear"/>
          <w:rtl w:val="true"/>
        </w:rPr>
        <w:t>.</w:t>
      </w:r>
      <w:r>
        <w:rPr>
          <w:rFonts w:cs="Arial" w:ascii="Arial" w:hAnsi="Arial"/>
          <w:b/>
          <w:bCs/>
          <w:color w:val="333333"/>
          <w:sz w:val="32"/>
          <w:szCs w:val="32"/>
          <w:rtl w:val="true"/>
        </w:rPr>
        <w:br/>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37:00Z</dcterms:created>
  <dc:creator>asus</dc:creator>
  <dc:description/>
  <dc:language>en-US</dc:language>
  <cp:lastModifiedBy>User</cp:lastModifiedBy>
  <cp:lastPrinted>2017-03-28T09:37:00Z</cp:lastPrinted>
  <dcterms:modified xsi:type="dcterms:W3CDTF">2017-10-23T08:37:00Z</dcterms:modified>
  <cp:revision>2</cp:revision>
  <dc:subject/>
  <dc:title/>
</cp:coreProperties>
</file>