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object w:dxaOrig="11653" w:dyaOrig="7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55pt;margin-top:13.15pt;width:475.8pt;height:21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5246871" r:id="rId2"/>
        </w:object>
      </w:r>
      <w:r>
        <w:rPr>
          <w:rtl w:val="true"/>
        </w:rPr>
        <w:t>أما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ز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ز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كتب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27500</wp:posOffset>
                </wp:positionH>
                <wp:positionV relativeFrom="paragraph">
                  <wp:posOffset>87630</wp:posOffset>
                </wp:positionV>
                <wp:extent cx="3053080" cy="2559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160" cy="25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5pt;margin-top:6.9pt;width:240.35pt;height:20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00</wp:posOffset>
                </wp:positionV>
                <wp:extent cx="3543300" cy="342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165pt;width:27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286" w:gutter="0" w:header="0" w:top="54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50:00Z</dcterms:created>
  <dc:creator>أسماء</dc:creator>
  <dc:description/>
  <dc:language>en-US</dc:language>
  <cp:lastModifiedBy>أسماء</cp:lastModifiedBy>
  <dcterms:modified xsi:type="dcterms:W3CDTF">2011-04-04T17:50:00Z</dcterms:modified>
  <cp:revision>2</cp:revision>
  <dc:subject/>
  <dc:title/>
</cp:coreProperties>
</file>