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طبي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نام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ربوين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tl w:val="true"/>
        </w:rPr>
        <w:t>افت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ربوين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ت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ي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تطبي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خصي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tl w:val="true"/>
        </w:rPr>
        <w:t>أضي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text box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كت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رر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إنترنت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ي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ضيفي</w:t>
      </w:r>
      <w:r>
        <w:rPr>
          <w:rFonts w:cs="Calibri"/>
          <w:rtl w:val="true"/>
        </w:rPr>
        <w:t xml:space="preserve"> </w:t>
      </w:r>
      <w:r>
        <w:rPr/>
        <w:t>SmartArt</w:t>
      </w:r>
      <w:r>
        <w:rPr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: </w:t>
      </w:r>
      <w:r>
        <w:rPr>
          <w:rtl w:val="true"/>
        </w:rPr>
        <w:t>و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كس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ربوينت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tl w:val="true"/>
        </w:rPr>
        <w:t>أضي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لقائية</w:t>
      </w:r>
      <w:r>
        <w:rPr>
          <w:rFonts w:cs="Calibri"/>
          <w:rtl w:val="true"/>
        </w:rPr>
        <w:t xml:space="preserve"> </w:t>
      </w:r>
      <w:r>
        <w:rPr/>
        <w:t>Shapes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tl w:val="true"/>
        </w:rPr>
        <w:t>أضي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ر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ي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tl w:val="true"/>
        </w:rPr>
        <w:t>أضي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طبق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ائ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عها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tl w:val="true"/>
        </w:rPr>
        <w:t>أضي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ق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شرائح</w:t>
      </w:r>
      <w:r>
        <w:rPr>
          <w:rtl w:val="true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9:49:00Z</dcterms:created>
  <dc:creator>SONY</dc:creator>
  <dc:description/>
  <dc:language>en-US</dc:language>
  <cp:lastModifiedBy>Toshiba</cp:lastModifiedBy>
  <dcterms:modified xsi:type="dcterms:W3CDTF">2014-03-01T19:49:00Z</dcterms:modified>
  <cp:revision>2</cp:revision>
  <dc:subject/>
  <dc:title/>
</cp:coreProperties>
</file>