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سي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اتية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C.V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علوم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شخصية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س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ن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عود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ل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/1405</w:t>
      </w:r>
      <w:r>
        <w:rPr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تم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تزوج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ؤهل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ب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رت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تق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ت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ksu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،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>م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الوري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,28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2013</w:t>
      </w:r>
      <w:r>
        <w:rPr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عزي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رابغ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ن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ثان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ي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م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دورات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خ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ل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د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لي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دة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ELS</w:t>
      </w:r>
      <w:r>
        <w:rPr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لي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ير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ج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أز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ورة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خبرات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يوجد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هار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ج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كروسو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ف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بيو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ل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ج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ت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خاطب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ج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ية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عرفون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050111111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30095</wp:posOffset>
                </wp:positionH>
                <wp:positionV relativeFrom="paragraph">
                  <wp:posOffset>383540</wp:posOffset>
                </wp:positionV>
                <wp:extent cx="2531745" cy="1177925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1880" cy="117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85pt;margin-top:30.2pt;width:199.3pt;height:92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050444444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رقا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واصل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050333333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م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0000</w:t>
      </w:r>
      <w:r>
        <w:rPr>
          <w:sz w:val="24"/>
          <w:szCs w:val="24"/>
          <w:rtl w:val="true"/>
        </w:rPr>
        <w:t>@</w:t>
      </w:r>
      <w:r>
        <w:rPr>
          <w:sz w:val="24"/>
          <w:szCs w:val="24"/>
        </w:rPr>
        <w:t>gmail.com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4:30:00Z</dcterms:created>
  <dc:creator>DEll</dc:creator>
  <dc:description/>
  <cp:keywords/>
  <dc:language>en-US</dc:language>
  <cp:lastModifiedBy>Samsung</cp:lastModifiedBy>
  <dcterms:modified xsi:type="dcterms:W3CDTF">2016-12-21T22:42:00Z</dcterms:modified>
  <cp:revision>4</cp:revision>
  <dc:subject/>
  <dc:title/>
</cp:coreProperties>
</file>