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ثاني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نظام المحاسبي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كتاب تما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و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9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113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جانب العبارة الخاطئة لكل عبارة 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 تصحيح الخط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زداد حسابات الخصوم بالتسجيل في الطرف الدائن للحساب، بينما يقل حساب المصروف المقدم بالتسجيل في الطرف الدائن للحساب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 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ازن ميزان المراجعة عدم وجود أخطاء في عملية القي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و الترحيلأو الترصي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الملاك هي الفرق بين الأصول والخصو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مكن صياغة المعادلة المحاسبية كالات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1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صو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خص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وق الملكي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يرادات – ال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الملكية ورأس المال مصطلحان محاسبيان لمفهوم واح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ختلف خطوات الدورة المحاسبية في المشروع التجاري عن المشروع الخدم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ل ترحيل إلى الحسابات بدفتر الأستاذ لابد وأن يكون له قيد في دفت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يوم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حدثت زيادة في أحدالأصول فلابد أن يقابله نقص في أصل أو زيادة في التزا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الضروري أن تؤدي الإيرادات إلى زيادة الأصول حتى لو لم يتم تحصيلها نقد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    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ل اتزان ميزان المراجعة المعد عن الفترة المالية للمشروع على احتواء دفتر يومية المشروع على جميع العمليات المالية التي قام بها المشروع خلال الفتر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ي نقص في أحد أصول المنشأة لابد أن يتبعه نقص مماثل في أحد حسابات حقوق الملكية أو حسابات الخصوم أو زيادة مماثلة لأح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اوي جانبي ميزان المراجعة لا يعطينا دليلا قاطعا على خلو السجلات من الأخطاء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زن ميزان المراجعة يعني عدم وجود أخطاء في عملية القيد أو الترحيل أوالترصي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ما نقص إجمالي الأصول تبعه بالضرورة نقص مساوي في إجمالي حقوق الملكية والخصو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تصر أرصدة الحسابات الدائنة على أرصدة حسابات حقوق الملكية أو الخصو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ت العمليات المالية هي مدخلات النظام المحاسبي فإن القوائم المالية هي مخرجات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ؤدي زيادة مصروفات العام عن إيراداته إلى زيادة جاري المالك وزيادة 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ورقة العمل أحد خطوات الدورة المحاسبية التي يجب القيام ب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   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 العمليات المالية قد لا يؤدي إلى تغير في إجمالي قيمة الأصول أو إجمالي الخصوم وحقوق الملكية مع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 عملية مالية لا بدلها وأن تؤثر على جانبي معادلة الميزانية في نفس الوق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تساوى قيمة الأصول مع قيمة حقوق الملكية في حالة عدم وجود التزامات للغير بخلاف صاحب المنشأة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ي العبارات التالية بالاصطلاح المناس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أحد أصول المشروع لابد وأن يتبعها نقص مماثل في أحد حسابات الخصوم أو أحد حسابات حقوق الملكية أو زيادة مماثلة في اح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دقيامصاحبالمنشاةبتقديمقطعةارضمملوكةلهللمنشاةلاستخدامهاكمخزنفإنذلكيؤدىإلىزيادةكلمن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</w:t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 لكل مما ي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 مجموع قيم الأصول </w:t>
      </w:r>
      <w:r>
        <w:rPr>
          <w:rFonts w:cs="Times New Roman" w:ascii="Times New Roman" w:hAnsi="Times New Roman"/>
          <w:b/>
          <w:bCs/>
          <w:sz w:val="28"/>
          <w:szCs w:val="28"/>
        </w:rPr>
        <w:t>650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في إحدى المنشآت قبل العملية المالية وبعدها مباشرة فإن العملية المالية تك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يادة رأس مال المنشأة بمبلغ </w:t>
      </w:r>
      <w:r>
        <w:rPr>
          <w:rFonts w:cs="Times New Roman" w:ascii="Times New Roman" w:hAnsi="Times New Roman"/>
          <w:sz w:val="28"/>
          <w:szCs w:val="28"/>
        </w:rPr>
        <w:t>1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حب مبلغ </w:t>
      </w:r>
      <w:r>
        <w:rPr>
          <w:rFonts w:cs="Times New Roman" w:ascii="Times New Roman" w:hAnsi="Times New Roman"/>
          <w:sz w:val="28"/>
          <w:szCs w:val="28"/>
        </w:rPr>
        <w:t>1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من الصندوق وإيداعه بحساب المنشأة بالبنك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أصول ثابتة بمبلغ </w:t>
      </w:r>
      <w:r>
        <w:rPr>
          <w:rFonts w:cs="Times New Roman" w:ascii="Times New Roman" w:hAnsi="Times New Roman"/>
          <w:sz w:val="28"/>
          <w:szCs w:val="28"/>
        </w:rPr>
        <w:t>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أجل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مبلغ </w:t>
      </w:r>
      <w:r>
        <w:rPr>
          <w:rFonts w:cs="Times New Roman" w:ascii="Times New Roman" w:hAnsi="Times New Roman"/>
          <w:sz w:val="28"/>
          <w:szCs w:val="28"/>
        </w:rPr>
        <w:t>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لدائني شراء الأصول الثابتة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شترت أحد المؤسسات آلة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70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على الحساب ، فإن هذه العملية تؤثر ع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مركز المالي فقط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دخل فقط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مركز المالي وقائمة الدخل معا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ن تؤثر على أيا من القائمتين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 الأثر النهائي للعملية المالية على معادلة الميزانية بعد العملية مباشرة هو نقص في إجمالي كل من قيمة الأصول والخصوم بمقدار </w:t>
      </w:r>
      <w:r>
        <w:rPr>
          <w:rFonts w:cs="Times New Roman" w:ascii="Times New Roman" w:hAnsi="Times New Roman"/>
          <w:b/>
          <w:bCs/>
          <w:sz w:val="28"/>
          <w:szCs w:val="28"/>
        </w:rPr>
        <w:t>9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فتكون هذه العملية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آلات بمقدار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بشيك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آلات بمقدار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دفع نقدا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والباقي على الحساب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المؤسسة لمبلغ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نقدا لأحد دائنيها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أحد مديني المؤسسة للرصيد المستحق عليه وقدره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نقدا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1"/>
        <w:widowControl/>
        <w:tabs>
          <w:tab w:val="clear" w:pos="720"/>
          <w:tab w:val="left" w:pos="0" w:leader="none"/>
        </w:tabs>
        <w:ind w:left="36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بعض من العمليات المالية المطلوب إعداد القيود اليوم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لاحظ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مليات المالية منفصلة عن بعض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tbl>
      <w:tblPr>
        <w:bidiVisual w:val="true"/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993"/>
        <w:gridCol w:w="368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حب صاحب المنشاة 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خزينة المنشأة سدادا للقسط الثاني من المصاريف الدراسية لأولاده بالمدار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طلال بنقل ملكية أرض يمتلكها لاسم المؤسسة تبلغ قيمتها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، وايدا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 بخزينة المؤسس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كرأس م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سيارتين متساويتين في القيم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معرض العيسى سددت نصف القيمة نقدا مع التزام صاحب المؤسسة بسداد الباقي من ماله الخاص ، مع العلم بأن احدى السيارتين سوف تستخدم لأغراضه الشخصي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ستثمر مالك المنشأ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نصفها نقدا والنصف الاخر في شكل عقار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قيمة العقار عبارة عن أراضي والباقي مبان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خام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2</w:t>
      </w:r>
      <w:r>
        <w:rPr>
          <w:rFonts w:cs="Courier New" w:ascii="Courier New" w:hAnsi="Courier New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ت مؤسسة دلة للتدريب على القيادة نشاطها في الأول من ربيع الأول وقد تمت العمليات التالية خلال الشهر الأول من بدأ النشا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ودع مبلغ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في صندوق المؤسسة كرأس مال ل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مجموعة من الأصول بمبلغ </w:t>
      </w:r>
      <w:r>
        <w:rPr>
          <w:rFonts w:ascii="Times New Roman" w:hAnsi="Times New Roman" w:cs="Times New Roman"/>
          <w:sz w:val="24"/>
          <w:sz w:val="24"/>
          <w:szCs w:val="24"/>
        </w:rPr>
        <w:t>٣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 ويشتمل السعر على </w:t>
      </w:r>
      <w:r>
        <w:rPr>
          <w:rFonts w:ascii="Times New Roman" w:hAnsi="Times New Roman" w:cs="Times New Roman"/>
          <w:sz w:val="24"/>
          <w:sz w:val="24"/>
          <w:szCs w:val="24"/>
        </w:rPr>
        <w:t>٢٣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راضي </w:t>
      </w:r>
      <w:r>
        <w:rPr>
          <w:rFonts w:ascii="Times New Roman" w:hAnsi="Times New Roman" w:cs="Times New Roman"/>
          <w:sz w:val="24"/>
          <w:sz w:val="24"/>
          <w:szCs w:val="24"/>
        </w:rPr>
        <w:t>٩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اني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دات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علنت المؤسسة عن افتتاح حلبة تدريب على القيادة وبدء الدورات في جريدة الندوة وسددت تكاليف الإعلان وقدرها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ت </w:t>
      </w:r>
      <w:r>
        <w:rPr>
          <w:rFonts w:ascii="Times New Roman" w:hAnsi="Times New Roman" w:cs="Times New Roman"/>
          <w:sz w:val="24"/>
          <w:sz w:val="24"/>
          <w:szCs w:val="24"/>
        </w:rPr>
        <w:t>١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رسوم السجل التجاري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قامت بشراء لوحات ارشادية ومعدات سلامة من شركة الهدى بمبلغ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تسدد بعد شهر من تاريخ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النقدية من المتقدمين للحصول على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٨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اعت </w:t>
      </w:r>
      <w:r>
        <w:rPr>
          <w:rFonts w:ascii="Times New Roman" w:hAnsi="Times New Roman" w:cs="Times New Roman"/>
          <w:sz w:val="24"/>
          <w:sz w:val="24"/>
          <w:szCs w:val="24"/>
        </w:rPr>
        <w:t>١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تيب تعليمات قيادة بمبلغ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للنسخة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صاحب المؤسسة هدية لابنه بمناسبة نجاحه بمبلغ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سددها نقدا من صندوق ا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روا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المبلغ المستحق عليه لشركة الهدى بالكا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من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جراء قيود اليومية لتسجيل ما سب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رحيل إلى حسابات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3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كتب للمحاسبة القانونية بعد استيفائ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طلبات الترخيص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خلال الشهر الأول تمت بمكتبه الإجراءات الآتية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>١٤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ـ 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الترخيص من وزاة التجا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فتت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سابا في البنك باسم مكتب أحمد للمحاسبة القانونية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ه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ه الجاري واعتبرها رأس مال ل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ق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قد ايجار ب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دة سنة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٤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صند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 المكتب في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ظ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ثلاثة موظفين للعمل في ا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ثاثا مكتبيا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مؤسسة الاقتصاد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٢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قي مؤجل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لمت مؤسسة الاقتصاد الأثاث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ت ومعدات من محلات السويدان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الأج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دفع من صندوق المكتب مصروفات هاتف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، </w:t>
      </w:r>
      <w:r>
        <w:rPr>
          <w:rFonts w:ascii="Times New Roman" w:hAnsi="Times New Roman" w:cs="Times New Roman"/>
          <w:sz w:val="24"/>
          <w:sz w:val="24"/>
          <w:szCs w:val="24"/>
        </w:rPr>
        <w:t>١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إيصال الكهرباء ، </w:t>
      </w:r>
      <w:r>
        <w:rPr>
          <w:rFonts w:ascii="Times New Roman" w:hAnsi="Times New Roman" w:cs="Times New Roman"/>
          <w:sz w:val="24"/>
          <w:sz w:val="24"/>
          <w:szCs w:val="24"/>
        </w:rPr>
        <w:t>٢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تنظيف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ست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مكتب من البنك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أودعت الصندو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أنهى المكتب استشارة إدارية لأحد العملاء ب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رسل للعميل فاتورة ب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دد المكتب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مؤسسة الاقتصاد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ى المكتب سيارة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سدد منها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 الباقي ظل مؤجل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نفس التاريخ أنجز المكتب استشارات بمبلغ </w:t>
      </w:r>
      <w:r>
        <w:rPr>
          <w:rFonts w:ascii="Times New Roman" w:hAnsi="Times New Roman" w:cs="Times New Roman"/>
          <w:sz w:val="24"/>
          <w:sz w:val="24"/>
          <w:szCs w:val="24"/>
        </w:rPr>
        <w:t>٥٤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ودفع العميل حالا بشيك اودع بالبنك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للموظفين جميعا 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لتساعدهم على الاستقرار واعتبرها جزءا من مصروفات الرواتب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دد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بشيك من حساب الالات و المعدات التي اشتراها من محلات السويد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تأمين مبلغ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حصول على خدمات الكهرباء و الماء و الهاتف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اشتراك في الجرائد اليومية وفي بعض المجلات المتخصص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حب من صن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لصرف منها على اموره الخاص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مرض احد الموظفين و دخل مستشفى خاصا دف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له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اعتبرها ضمن مصروفات علاج الموظفي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حصل من ديونه الظاهرة في بند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والباقي بشيكات اودعت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نقل ملكية سيارة ونيت خاصة به قيمتها السوقية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الى اسم المكتب كزيادة في رأس المال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قام بسداد مصروفات صيانة سيارات المك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ح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هبة من وال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طعة ارض مساحتها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ر مربع كمساعدة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متها السوقية مليون ريالا ا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ا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زءا من راس ماله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د العمليات السابقة في اليومية العامة لمكت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يم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فتح حسابات الاستاذ اللازمة ورحل القيود ل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داد ميزانية المراجعة</w:t>
      </w:r>
      <w:r>
        <w:rPr>
          <w:rFonts w:cs="Times New Roman" w:ascii="Times New Roman" w:hAnsi="Times New Roman"/>
          <w:sz w:val="24"/>
          <w:szCs w:val="24"/>
          <w:rtl w:val="true"/>
        </w:rPr>
        <w:t>. 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الفصل 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>الثاني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  حس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>
        <w:lang w:bidi="ar-S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11">
    <w:name w:val="سرد الفقرات1"/>
    <w:basedOn w:val="1"/>
    <w:qFormat/>
    <w:pPr>
      <w:widowControl/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04:00Z</dcterms:created>
  <dc:creator>Your User Name</dc:creator>
  <dc:description/>
  <dc:language>en-US</dc:language>
  <cp:lastModifiedBy>seven</cp:lastModifiedBy>
  <cp:lastPrinted>2113-01-01T00:00:00Z</cp:lastPrinted>
  <dcterms:modified xsi:type="dcterms:W3CDTF">2016-02-01T18:04:00Z</dcterms:modified>
  <cp:revision>2</cp:revision>
  <dc:subject/>
  <dc:title>السؤال الأول :</dc:title>
</cp:coreProperties>
</file>