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44"/>
          <w:szCs w:val="44"/>
          <w:u w:val="single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>تطبيقات الفصل الخامس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>المحاسبة في المنشآت التجار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كمل الفراغات التا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كلفة البضاعة المباعة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+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خزون أخر الفترة </w:t>
      </w:r>
      <w:r>
        <w:rPr>
          <w:rFonts w:cs="Times New Roman" w:ascii="Times New Roman" w:hAnsi="Times New Roman"/>
          <w:sz w:val="28"/>
          <w:szCs w:val="28"/>
          <w:rtl w:val="true"/>
        </w:rPr>
        <w:t>=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....................</w:t>
      </w:r>
      <w:r>
        <w:rPr>
          <w:rFonts w:cs="Times New Roman" w:ascii="Times New Roman" w:hAnsi="Times New Roman"/>
          <w:sz w:val="28"/>
          <w:szCs w:val="28"/>
          <w:rtl w:val="true"/>
        </w:rPr>
        <w:t>......</w:t>
      </w:r>
      <w:r>
        <w:rPr>
          <w:rFonts w:cs="Times New Roman" w:ascii="Times New Roman" w:hAnsi="Times New Roman"/>
          <w:sz w:val="28"/>
          <w:szCs w:val="28"/>
          <w:rtl w:val="true"/>
        </w:rPr>
        <w:t>.+......</w:t>
      </w:r>
      <w:r>
        <w:rPr>
          <w:rFonts w:cs="Times New Roman" w:ascii="Times New Roman" w:hAnsi="Times New Roman"/>
          <w:sz w:val="28"/>
          <w:szCs w:val="28"/>
          <w:rtl w:val="true"/>
        </w:rPr>
        <w:t>.......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خصم الذي يسجل بدفاتر كل من البائع والمشتري هو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.</w:t>
      </w:r>
      <w:r>
        <w:rPr>
          <w:rFonts w:cs="Times New Roman" w:ascii="Times New Roman" w:hAnsi="Times New Roman"/>
          <w:sz w:val="28"/>
          <w:szCs w:val="28"/>
          <w:rtl w:val="true"/>
        </w:rPr>
        <w:t>....</w:t>
      </w:r>
      <w:r>
        <w:rPr>
          <w:rFonts w:cs="Times New Roman" w:ascii="Times New Roman" w:hAnsi="Times New Roman"/>
          <w:sz w:val="28"/>
          <w:szCs w:val="28"/>
          <w:rtl w:val="true"/>
        </w:rPr>
        <w:t>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كلفة البضاعة المتاحة للبيع </w:t>
      </w:r>
      <w:r>
        <w:rPr>
          <w:rFonts w:cs="Times New Roman" w:ascii="Times New Roman" w:hAnsi="Times New Roman"/>
          <w:sz w:val="28"/>
          <w:szCs w:val="28"/>
          <w:rtl w:val="true"/>
        </w:rPr>
        <w:t>= ...........</w:t>
      </w:r>
      <w:r>
        <w:rPr>
          <w:rFonts w:cs="Times New Roman" w:ascii="Times New Roman" w:hAnsi="Times New Roman"/>
          <w:sz w:val="28"/>
          <w:szCs w:val="28"/>
          <w:rtl w:val="true"/>
        </w:rPr>
        <w:t>.....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 + .....................</w:t>
      </w:r>
      <w:r>
        <w:rPr>
          <w:rFonts w:cs="Times New Roman" w:ascii="Times New Roman" w:hAnsi="Times New Roman"/>
          <w:sz w:val="28"/>
          <w:szCs w:val="28"/>
          <w:rtl w:val="true"/>
        </w:rPr>
        <w:t>.....</w:t>
      </w:r>
      <w:r>
        <w:rPr>
          <w:rFonts w:cs="Times New Roman" w:ascii="Times New Roman" w:hAnsi="Times New Roman"/>
          <w:sz w:val="28"/>
          <w:szCs w:val="28"/>
          <w:rtl w:val="true"/>
        </w:rPr>
        <w:t>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فرق بين مجمل الربح وصافي الربح هو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...</w:t>
      </w:r>
      <w:r>
        <w:rPr>
          <w:rFonts w:cs="Times New Roman" w:ascii="Times New Roman" w:hAnsi="Times New Roman"/>
          <w:sz w:val="28"/>
          <w:szCs w:val="28"/>
          <w:rtl w:val="true"/>
        </w:rPr>
        <w:t>......</w:t>
      </w:r>
      <w:r>
        <w:rPr>
          <w:rFonts w:cs="Times New Roman" w:ascii="Times New Roman" w:hAnsi="Times New Roman"/>
          <w:sz w:val="28"/>
          <w:szCs w:val="28"/>
          <w:rtl w:val="true"/>
        </w:rPr>
        <w:t>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تساوى تكلفة البضاعة المباعة مع تكلفة البضاعة المتاحة للبيع في حالة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</w:t>
      </w:r>
      <w:r>
        <w:rPr>
          <w:rFonts w:cs="Times New Roman" w:ascii="Times New Roman" w:hAnsi="Times New Roman"/>
          <w:sz w:val="28"/>
          <w:szCs w:val="28"/>
          <w:rtl w:val="true"/>
        </w:rPr>
        <w:t>............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ثاني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9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ضع علا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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جانب العبارة الصحيحة وعلا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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جانب العبارة الخطأ لكل مما يلي من العبارات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ind w:left="386" w:right="0" w:hanging="38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( 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ظهر حساب الخصم النقدي في سجلات البائع والمشتري، في حين أن الخصم التجاري يظهر في سجلات المشتري فقط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( 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عتبر الخصم المكتسب ومردودات المبيعات من الحسابات ذات الطبيعة الدائنة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صافي الربح أو الخسارة هو الفرق بين صافي المبيعات وتكلفة البضاعة المباعة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جعل حساب المشتريات مدينا بقيمة ما تشتريه المنشأة خلال الفترة من بضاعة أو أصول أو لوازم مكتبية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عتبر مخزون أول المدة جزء من تكلفة البضاعة المباعة في حين أن مخزون آخر المدة أصل من أصول المنشأة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عتبر مصاريف البيع والتوزيع عنصرا من عناصر تكلفة المبيعات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اد المبيعات ومردودات المشتريات بالتسجيل في الطرف الدائن من الحساب الخاص بكل دفتر أستاذ المنشأة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(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خصم المك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 هو ذلك الخصم الذي يحصل عليه المشتري من البائع إذا قام الأول بسداد قيمة المشتريات خلال فترة الخص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ثالث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يما يلي العمليات التي قامت بها مؤسسة الخزان لتجارة البلاستيك في شهر شعبان لعام </w:t>
      </w:r>
      <w:r>
        <w:rPr>
          <w:rFonts w:cs="Times New Roman" w:ascii="Times New Roman" w:hAnsi="Times New Roman"/>
          <w:b/>
          <w:bCs/>
          <w:sz w:val="32"/>
          <w:szCs w:val="32"/>
        </w:rPr>
        <w:t>1428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ـ</w:t>
      </w:r>
    </w:p>
    <w:tbl>
      <w:tblPr>
        <w:bidiVisual w:val="true"/>
        <w:tblW w:w="103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4"/>
        <w:gridCol w:w="1260"/>
        <w:gridCol w:w="1260"/>
        <w:gridCol w:w="2340"/>
      </w:tblGrid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عمل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د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دائ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بيان</w:t>
            </w:r>
          </w:p>
        </w:tc>
      </w:tr>
      <w:tr>
        <w:trPr>
          <w:trHeight w:val="1721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38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/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م صاحب المؤسسة بتخفيض رأس مال المؤسسة عن طريق سحب 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من حـ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بنك، بالإضافة إلى نقل ملكية أرض مملوكة للمؤسسة قيمتها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إلى أسمة الشخصي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1691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38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/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باعت المؤسسة بضاعة إلى شركة العروبة سعرها بالكتالوج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بخصم تجار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وقد سددت شركة العروبة ثلث القيمة نقدا والثلث الأخر بشيك ووعدت بتسديد الباقي مستقل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38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/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شترت المؤسسة بلاستيك من محلات المروج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بخص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إذا تم السداد خلال عشرة أيام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38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/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شترت المؤسسة نقدا لوازم مكتبية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000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، وقد خصص ما قيمت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من هذه اللوازم لاستخدامها بواسطة أسرة صاحب المؤسس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38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/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دت المؤسسة بضاعة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لمحلات المروج، كما احتفظت المؤسسة ببضاعة غير مطابقة للمواصفات قيمتها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بعد أن حصلت على سماح قدرة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38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/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سددت المؤسسة المستحق عليها لمحلات المروج بشيك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1466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38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/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سدد صاحب المؤسسة بشيك 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.000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سحوب على حسابه الجاري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رصيد المستحق على المؤسسة لدائنها مؤسسة الربوة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38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/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دمت شركة خريص للصيانة خدمات صيانة للمؤسسة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تم سداد نصف القيمة نقدا وحصلت شركة خريص على بلاستيك بالمبلغ الباقي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38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/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تم سداد المصروفات التلية نقدا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رواتب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تليفون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38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/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مت المنشأة بالإعلان عن منتجاتها عن السنة المقبلة بجريدة النبأ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، وقد تم تسوية هذا المبلغ بأن تنازلت المؤسسة عن الإيجار السنوي لمحل تؤجره المؤسسة للجريدة ابتداء من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/7/1428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سجيل العمليات السابقة بدفتر يومية مؤسسة الخزا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 xml:space="preserve">    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تصوير حساب المبيعات علما بأن رصيد أول الشهر كان </w:t>
      </w:r>
      <w:r>
        <w:rPr/>
        <w:t>400.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>.</w:t>
      </w:r>
    </w:p>
    <w:tbl>
      <w:tblPr>
        <w:bidiVisual w:val="true"/>
        <w:tblW w:w="9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992"/>
        <w:gridCol w:w="1992"/>
        <w:gridCol w:w="1993"/>
        <w:gridCol w:w="1993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دين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دائن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صيد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بيان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تاريخ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رابع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ما يلي العمليات التي قامت بها مؤسسة الفوزان التجارية خلال شهر ربيع الأول لعام </w:t>
      </w:r>
      <w:r>
        <w:rPr/>
        <w:t>1429</w:t>
      </w:r>
    </w:p>
    <w:tbl>
      <w:tblPr>
        <w:bidiVisual w:val="true"/>
        <w:tblW w:w="11224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30"/>
        <w:gridCol w:w="1440"/>
        <w:gridCol w:w="3574"/>
      </w:tblGrid>
      <w:tr>
        <w:trPr>
          <w:trHeight w:val="345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باعت المؤسسة بضاعة إلى منشأة العروبة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بخص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إذا تم السداد خلال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أيام من تاريخه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تنازل صاحب المؤسسة عن دين شخصي له على احد أقاربه قدر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مقابل الحصول على سيارتين متساويتين في القيمة، تم استخدام إحداهما في نقل موظفي المؤسسة والأخرى للاستخدام الشخصي للمالك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دت منشأة العروبة بضاعة قيمتها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، وذلك لعدم مطابقتها للمواصفات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شترت المنشأة بضاعة من محلات المملكة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بخصم تجار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%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، وخصم نقد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إذا تم السداد خلال أسبوع من تاريخه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سددت منشأة العروبة المبلغ المستحق عليها بشيك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شترت المؤسسة اله من معارض الجميل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سددت منها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نقدا، والباقي سدده مالك المؤسسة بشيك من حسابه الخاص بالبنك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دمت منشأة العليا الحديثة خدمات صيانة لمبنى المؤسسة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، سددت المؤسسة لها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بشيك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وقدمت لها بضاعة بالباقي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نقل صاحب المؤسسة على قرض من بنك سامبا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أودع بالحساب الجاري للمنشأة بالبنك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نقل صاحب المؤسسة مبنى بملكه قيمته السوقية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كما تبلغ قيمة الأرض المقام عليها المبنى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إلى ملكية المؤسسة واعتبرها زيادة في رأس المال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سددت المؤسسة بشيك رواتب العاملين لشهر ربيع أول وقدرها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دي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دائن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بيان</w:t>
            </w:r>
          </w:p>
        </w:tc>
      </w:tr>
      <w:tr>
        <w:trPr>
          <w:trHeight w:val="121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2192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1576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1576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1528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179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1694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1528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1624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1624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- 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إجراء قيود اليومية اللازمة لإثبات العمليات السابقة بدفتر يومية مؤسسة الفوزان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 xml:space="preserve">       (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تصوير حـ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بنك إذا علمت أن رصيد أول الشهر كان </w:t>
      </w:r>
      <w:r>
        <w:rPr>
          <w:rFonts w:cs="Times New Roman" w:ascii="Times New Roman" w:hAnsi="Times New Roman"/>
          <w:b/>
          <w:bCs/>
          <w:sz w:val="32"/>
          <w:szCs w:val="32"/>
        </w:rPr>
        <w:t>14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خامس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يما يلي العمليات التي قامت بها منشأة الاتحاد لتجارة الأقمشة خلال شهر محرم </w:t>
      </w:r>
      <w:r>
        <w:rPr>
          <w:rFonts w:cs="Times New Roman" w:ascii="Times New Roman" w:hAnsi="Times New Roman"/>
          <w:b/>
          <w:bCs/>
          <w:sz w:val="32"/>
          <w:szCs w:val="32"/>
        </w:rPr>
        <w:t>1428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</w:t>
      </w:r>
    </w:p>
    <w:tbl>
      <w:tblPr>
        <w:bidiVisual w:val="true"/>
        <w:tblW w:w="107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70"/>
        <w:gridCol w:w="1080"/>
        <w:gridCol w:w="2790"/>
        <w:gridCol w:w="9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عملي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دي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دائن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تاريخ</w:t>
            </w:r>
          </w:p>
        </w:tc>
      </w:tr>
      <w:tr>
        <w:trPr>
          <w:trHeight w:val="72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36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/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قترضت المنشأة من والد مالكها 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فقط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36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/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باعت المنشأة بضاعة إلى محلات السلام سعرها بالكتالوج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بخصم تجار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وخص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إذا تم السداد خلال أسبوع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9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/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شترت المنشأة أقمشة من محلات الهلال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بخص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إذا تم السداد خلال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10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/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دت محلات السلام بضاعة إلى المنشأة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وسددت باقي المستحق عليها بشيك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/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م مالك المؤسسة بإيدا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في البنك من حسابه الشخصي واعتبر ذلك زيادة في رأس المال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10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/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أعلنت المنشأة عن نشاطها بجريدة الرياض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سددتها في شكل أقمشة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/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حصلت المنشأة على مسموحات قدرها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ن محلات الهلال وسددت باقي المستحق عليها بشيك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99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/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سدد مالك المنشأة فاتورة التليفون المستحقة على المنشأة وقدرها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من حسابه الخاص بالبنك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ListParagraph1"/>
        <w:numPr>
          <w:ilvl w:val="0"/>
          <w:numId w:val="1"/>
        </w:numPr>
        <w:ind w:left="540" w:right="0" w:hanging="45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سجيل العمليات السابقة بدفتر يومية منشأة الاتحاد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درجات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</w:p>
    <w:p>
      <w:pPr>
        <w:pStyle w:val="ListParagraph1"/>
        <w:numPr>
          <w:ilvl w:val="0"/>
          <w:numId w:val="1"/>
        </w:numPr>
        <w:ind w:left="540" w:right="0" w:hanging="45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صوير حساب البنك إذا علمت أن رصيد الحساب أول الشهر كان </w:t>
      </w:r>
      <w:r>
        <w:rPr>
          <w:rFonts w:cs="Times New Roman" w:ascii="Times New Roman" w:hAnsi="Times New Roman"/>
          <w:b/>
          <w:bCs/>
          <w:sz w:val="32"/>
          <w:szCs w:val="32"/>
        </w:rPr>
        <w:t>300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ريا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درج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</w:p>
    <w:p>
      <w:pPr>
        <w:pStyle w:val="Normal"/>
        <w:ind w:left="9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ساب البنك</w:t>
      </w:r>
    </w:p>
    <w:tbl>
      <w:tblPr>
        <w:bidiVisual w:val="true"/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سادس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يما يلي العمليات التي قامت بها مؤسسة الماجد  لتجارة الأجهزة الالكترونية خلال شهر ربيع أول  </w:t>
      </w:r>
      <w:r>
        <w:rPr>
          <w:rFonts w:cs="Times New Roman" w:ascii="Times New Roman" w:hAnsi="Times New Roman"/>
          <w:b/>
          <w:bCs/>
          <w:sz w:val="32"/>
          <w:szCs w:val="32"/>
        </w:rPr>
        <w:t>1434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والمطلوب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إجراء قيود اليومية بدفتر يومية المؤسسة</w:t>
      </w:r>
    </w:p>
    <w:tbl>
      <w:tblPr>
        <w:bidiVisual w:val="true"/>
        <w:tblW w:w="107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70"/>
        <w:gridCol w:w="1080"/>
        <w:gridCol w:w="2790"/>
        <w:gridCol w:w="9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عملي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دي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دائن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تاريخ</w:t>
            </w:r>
          </w:p>
        </w:tc>
      </w:tr>
      <w:tr>
        <w:trPr>
          <w:trHeight w:val="11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360" w:right="0" w:hanging="36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ind w:left="360" w:right="0" w:hanging="36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شترت المؤسسة بضاعة من مؤسسة القحطاني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بخصم تجار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وخصم آخر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إذا تم السداد خلال أسبوعي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36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6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باعت المؤسسة بضاعة إلى محلات الراشد 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بخصم نقد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إذا تم السداد خلال أسبوع ، وحصلت المؤسسة في الحال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نقدا والباقي بشي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دت المؤسسة بضاعة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إلى مؤسسة القحطاني لعدم مطابقتها للمواصفا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دت محلات الراشد ما قيمت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"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بل الخصم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من البضاعة المباعة لها بتاريخ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واستلم الراشد صافي المبلغ نقدا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سحب مالك المؤسسة 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من الصندوق ، أودع منها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بحسابه الخاص بالبنك وسدد بالباقي رسوم ابنه الدراسي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سددت المؤسسة المستحق عليها لمؤسسة القحطاني نقدا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بض مالك المؤسسة نقدا الرصيد المستحق على محلات الطاسان والبا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00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واعتبره تخفيضا لرأس الما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شترت المؤسسة أثاث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بخصم تجار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%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وسددت نصف القيمة بشيك والباقي بالأج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22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مت شركة العديم بصيانة متكاملة لمبنى المؤسسة وأخذت مقابل ذلك بضاعة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00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30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سددت المنشأة المبالغ الآتية بشيكات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00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فواتير كهرباء 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إيجارات 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00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روات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ListParagraph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ListParagraph1"/>
        <w:ind w:left="9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صوير حساب الصندوق إذا علمت أن رصيد الحساب في </w:t>
      </w:r>
      <w:r>
        <w:rPr>
          <w:rFonts w:cs="Times New Roman" w:ascii="Times New Roman" w:hAnsi="Times New Roman"/>
          <w:b/>
          <w:bCs/>
          <w:sz w:val="32"/>
          <w:szCs w:val="32"/>
        </w:rPr>
        <w:t>1/3/1434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كان </w:t>
      </w:r>
      <w:r>
        <w:rPr>
          <w:rFonts w:cs="Times New Roman" w:ascii="Times New Roman" w:hAnsi="Times New Roman"/>
          <w:b/>
          <w:bCs/>
          <w:sz w:val="32"/>
          <w:szCs w:val="32"/>
        </w:rPr>
        <w:t>83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ريال </w:t>
      </w:r>
    </w:p>
    <w:p>
      <w:pPr>
        <w:pStyle w:val="Normal"/>
        <w:ind w:left="9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صندوق</w:t>
      </w:r>
    </w:p>
    <w:p>
      <w:pPr>
        <w:pStyle w:val="Normal"/>
        <w:bidi w:val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سابع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يما يلي ورقة عمل إعداد القوائم المالية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لمنشأة العنقود الأخضر لتجارة الأغذ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2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09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70"/>
        <w:gridCol w:w="810"/>
        <w:gridCol w:w="720"/>
        <w:gridCol w:w="810"/>
        <w:gridCol w:w="810"/>
        <w:gridCol w:w="900"/>
        <w:gridCol w:w="900"/>
        <w:gridCol w:w="720"/>
        <w:gridCol w:w="810"/>
        <w:gridCol w:w="630"/>
        <w:gridCol w:w="72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بلغ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سم الحساب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يزان المراجعة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يزان المراجعة بعد التسويات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قائمة الدخل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قائمة المركز المالي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ئ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نقدي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صرو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إيجار مقد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آلا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مع استهلاك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آلا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خزون سلعي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قرض طويل الأج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؟؟؟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أس الما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صروف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وات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وأجو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بيعا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كلفة البضاعة المباع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ردودات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بيع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ت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 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ستكمال ورقة العمل في ضوء الملومات التال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صروف الإيجار المقدم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يمثل إيجار معرض المنشأة لمد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سنة تبدأ من </w:t>
      </w:r>
      <w:r>
        <w:rPr>
          <w:rFonts w:cs="Times New Roman" w:ascii="Times New Roman" w:hAnsi="Times New Roman"/>
          <w:b/>
          <w:bCs/>
          <w:sz w:val="32"/>
          <w:szCs w:val="32"/>
        </w:rPr>
        <w:t>1/</w:t>
      </w: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</w:rPr>
        <w:t>/142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قدر مصروف الاستهلاك السنوي 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لآل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 </w:t>
      </w:r>
      <w:r>
        <w:rPr>
          <w:rFonts w:cs="Times New Roman" w:ascii="Times New Roman" w:hAnsi="Times New Roman"/>
          <w:b/>
          <w:bCs/>
          <w:sz w:val="32"/>
          <w:szCs w:val="32"/>
        </w:rPr>
        <w:t>28</w:t>
      </w:r>
      <w:r>
        <w:rPr>
          <w:rFonts w:cs="Times New Roman" w:ascii="Times New Roman" w:hAnsi="Times New Roman"/>
          <w:b/>
          <w:bCs/>
          <w:sz w:val="32"/>
          <w:szCs w:val="32"/>
        </w:rPr>
        <w:t>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ند إجراء الجرد الفعلي اتضح أن رصيد المخزون السلعي </w:t>
      </w:r>
      <w:r>
        <w:rPr>
          <w:rFonts w:cs="Times New Roman" w:ascii="Times New Roman" w:hAnsi="Times New Roman"/>
          <w:b/>
          <w:bCs/>
          <w:sz w:val="32"/>
          <w:szCs w:val="32"/>
        </w:rPr>
        <w:t>25000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تبلغ الروات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والأجور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شهرية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</w:rPr>
        <w:t>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جراء ق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د إقفال صافي الربح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خسار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عداد قائمة الدخل </w:t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ثامن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ظهرت الأرصدة التالية في ميزان المراجعة لمنشأة الهلال التجارية في </w:t>
      </w:r>
      <w:r>
        <w:rPr>
          <w:rFonts w:cs="Times New Roman" w:ascii="Times New Roman" w:hAnsi="Times New Roman"/>
          <w:sz w:val="28"/>
          <w:szCs w:val="28"/>
        </w:rPr>
        <w:t>30/12/1427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ـ قبل التسويات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مبالغ بالريال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: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7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نك </w:t>
      </w:r>
      <w:r>
        <w:rPr>
          <w:rFonts w:cs="Times New Roman" w:ascii="Times New Roman" w:hAnsi="Times New Roman"/>
          <w:sz w:val="28"/>
          <w:szCs w:val="28"/>
        </w:rPr>
        <w:t>20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خزون سلعي أول المدة ، </w:t>
      </w:r>
      <w:r>
        <w:rPr>
          <w:rFonts w:cs="Times New Roman" w:ascii="Times New Roman" w:hAnsi="Times New Roman"/>
          <w:sz w:val="28"/>
          <w:szCs w:val="28"/>
        </w:rPr>
        <w:t>1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صاريف تأمين </w:t>
      </w:r>
      <w:r>
        <w:rPr>
          <w:rFonts w:cs="Times New Roman" w:ascii="Times New Roman" w:hAnsi="Times New Roman"/>
          <w:sz w:val="28"/>
          <w:szCs w:val="28"/>
        </w:rPr>
        <w:t>12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صاريف إعلان مقدم، </w:t>
      </w:r>
      <w:r>
        <w:rPr>
          <w:rFonts w:cs="Times New Roman" w:ascii="Times New Roman" w:hAnsi="Times New Roman"/>
          <w:sz w:val="28"/>
          <w:szCs w:val="28"/>
        </w:rPr>
        <w:t>24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يارات، </w:t>
      </w:r>
      <w:r>
        <w:rPr>
          <w:rFonts w:cs="Times New Roman" w:ascii="Times New Roman" w:hAnsi="Times New Roman"/>
          <w:sz w:val="28"/>
          <w:szCs w:val="28"/>
        </w:rPr>
        <w:t>8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جمع استهلاك السيارات ، </w:t>
      </w:r>
      <w:r>
        <w:rPr>
          <w:rFonts w:cs="Times New Roman" w:ascii="Times New Roman" w:hAnsi="Times New Roman"/>
          <w:sz w:val="28"/>
          <w:szCs w:val="28"/>
        </w:rPr>
        <w:t>12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ائنون، </w:t>
      </w:r>
      <w:r>
        <w:rPr>
          <w:rFonts w:cs="Times New Roman" w:ascii="Times New Roman" w:hAnsi="Times New Roman"/>
          <w:sz w:val="28"/>
          <w:szCs w:val="28"/>
        </w:rPr>
        <w:t>54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أس المال،</w:t>
      </w:r>
      <w:r>
        <w:rPr>
          <w:rFonts w:cs="Times New Roman" w:ascii="Times New Roman" w:hAnsi="Times New Roman"/>
          <w:sz w:val="28"/>
          <w:szCs w:val="28"/>
        </w:rPr>
        <w:t>16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سحوبات، </w:t>
      </w:r>
      <w:r>
        <w:rPr>
          <w:rFonts w:cs="Times New Roman" w:ascii="Times New Roman" w:hAnsi="Times New Roman"/>
          <w:sz w:val="28"/>
          <w:szCs w:val="28"/>
        </w:rPr>
        <w:t>140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بيعات </w:t>
      </w:r>
      <w:r>
        <w:rPr>
          <w:rFonts w:cs="Times New Roman" w:ascii="Times New Roman" w:hAnsi="Times New Roman"/>
          <w:sz w:val="28"/>
          <w:szCs w:val="28"/>
        </w:rPr>
        <w:t>10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ردودات مبيعات، </w:t>
      </w:r>
      <w:r>
        <w:rPr>
          <w:rFonts w:cs="Times New Roman" w:ascii="Times New Roman" w:hAnsi="Times New Roman"/>
          <w:sz w:val="28"/>
          <w:szCs w:val="28"/>
        </w:rPr>
        <w:t>80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شتريات، </w:t>
      </w:r>
      <w:r>
        <w:rPr>
          <w:rFonts w:cs="Times New Roman" w:ascii="Times New Roman" w:hAnsi="Times New Roman"/>
          <w:sz w:val="28"/>
          <w:szCs w:val="28"/>
        </w:rPr>
        <w:t>11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خصم مكتسب، </w:t>
      </w:r>
      <w:r>
        <w:rPr>
          <w:rFonts w:cs="Times New Roman" w:ascii="Times New Roman" w:hAnsi="Times New Roman"/>
          <w:sz w:val="28"/>
          <w:szCs w:val="28"/>
        </w:rPr>
        <w:t>5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صاريف جمارك المشتريات </w:t>
      </w:r>
      <w:r>
        <w:rPr>
          <w:rFonts w:cs="Times New Roman" w:ascii="Times New Roman" w:hAnsi="Times New Roman"/>
          <w:sz w:val="28"/>
          <w:szCs w:val="28"/>
        </w:rPr>
        <w:t>27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صاريف رواتب وأجور، </w:t>
      </w:r>
      <w:r>
        <w:rPr>
          <w:rFonts w:cs="Times New Roman" w:ascii="Times New Roman" w:hAnsi="Times New Roman"/>
          <w:sz w:val="28"/>
          <w:szCs w:val="28"/>
        </w:rPr>
        <w:t>3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صاريف مبيعات ، </w:t>
      </w:r>
      <w:r>
        <w:rPr>
          <w:rFonts w:cs="Times New Roman" w:ascii="Times New Roman" w:hAnsi="Times New Roman"/>
          <w:sz w:val="28"/>
          <w:szCs w:val="28"/>
        </w:rPr>
        <w:t>8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صاريف إيجار، </w:t>
      </w:r>
      <w:r>
        <w:rPr>
          <w:rFonts w:cs="Times New Roman" w:ascii="Times New Roman" w:hAnsi="Times New Roman"/>
          <w:sz w:val="28"/>
          <w:szCs w:val="28"/>
        </w:rPr>
        <w:t>12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صاريف إدارية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عند الجرد ظهرت المعلومات التالية </w:t>
      </w:r>
      <w:r>
        <w:rPr>
          <w:rFonts w:cs="Times New Roman" w:ascii="Times New Roman" w:hAnsi="Times New Roman"/>
          <w:sz w:val="28"/>
          <w:szCs w:val="28"/>
          <w:rtl w:val="true"/>
        </w:rPr>
        <w:t>: -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صاريف الإعلان المقدم تغطى سنة اعتبارا من </w:t>
      </w:r>
      <w:r>
        <w:rPr>
          <w:rFonts w:cs="Times New Roman" w:ascii="Times New Roman" w:hAnsi="Times New Roman"/>
          <w:sz w:val="28"/>
          <w:szCs w:val="28"/>
        </w:rPr>
        <w:t>1/3/1427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ناك مصاريف رواتب وأجور مستحقة قدرها </w:t>
      </w:r>
      <w:r>
        <w:rPr>
          <w:rFonts w:cs="Times New Roman" w:ascii="Times New Roman" w:hAnsi="Times New Roman"/>
          <w:sz w:val="28"/>
          <w:szCs w:val="28"/>
        </w:rPr>
        <w:t>1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قدر الاستهلاك السنوي للسيارات بمبلغ </w:t>
      </w:r>
      <w:r>
        <w:rPr>
          <w:rFonts w:cs="Times New Roman" w:ascii="Times New Roman" w:hAnsi="Times New Roman"/>
          <w:sz w:val="28"/>
          <w:szCs w:val="28"/>
        </w:rPr>
        <w:t>4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بضاعة المتبقية في نهاية المدة قيمتها </w:t>
      </w:r>
      <w:r>
        <w:rPr>
          <w:rFonts w:cs="Times New Roman" w:ascii="Times New Roman" w:hAnsi="Times New Roman"/>
          <w:sz w:val="28"/>
          <w:szCs w:val="28"/>
        </w:rPr>
        <w:t>18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عداد قيود التسوية ؟ 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ــ حساب تكلفة البضاعة المباعة ؟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ــ إعداد قائمة الدخل عن السنة المنتهية في </w:t>
      </w:r>
      <w:r>
        <w:rPr>
          <w:rFonts w:cs="Times New Roman" w:ascii="Times New Roman" w:hAnsi="Times New Roman"/>
          <w:b/>
          <w:bCs/>
          <w:sz w:val="28"/>
          <w:szCs w:val="28"/>
        </w:rPr>
        <w:t>30/12/1427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هـ ؟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ــ إعداد قيود الإقفال ؟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810" w:right="926" w:gutter="0" w:header="0" w:top="81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AL-Mohanad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0"/>
      <w:ind w:left="720" w:right="0" w:hanging="0"/>
      <w:contextualSpacing/>
    </w:pPr>
    <w:rPr/>
  </w:style>
  <w:style w:type="paragraph" w:styleId="Normal1">
    <w:name w:val="Normal1"/>
    <w:qFormat/>
    <w:pPr>
      <w:widowControl w:val="false"/>
      <w:suppressAutoHyphens w:val="true"/>
      <w:bidi w:val="1"/>
      <w:spacing w:lineRule="auto" w:line="276" w:before="0" w:after="200"/>
      <w:ind w:left="0" w:right="0" w:hanging="0"/>
      <w:jc w:val="left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4:31:00Z</dcterms:created>
  <dc:creator>Midad</dc:creator>
  <dc:description/>
  <cp:keywords/>
  <dc:language>en-US</dc:language>
  <cp:lastModifiedBy>sara fahad</cp:lastModifiedBy>
  <dcterms:modified xsi:type="dcterms:W3CDTF">2015-08-29T07:34:00Z</dcterms:modified>
  <cp:revision>9</cp:revision>
  <dc:subject/>
  <dc:title>أكمل الفراغات التالية :</dc:title>
</cp:coreProperties>
</file>