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طبيقات الفصل الخام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محاسبة في المنشآت التجار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كمل الفراغات 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كلفة البضاعة المباع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+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خزون أخر الفترة </w:t>
      </w:r>
      <w:r>
        <w:rPr>
          <w:rFonts w:cs="Times New Roman" w:ascii="Times New Roman" w:hAnsi="Times New Roman"/>
          <w:sz w:val="28"/>
          <w:szCs w:val="28"/>
          <w:rtl w:val="true"/>
        </w:rPr>
        <w:t>=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...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  <w:r>
        <w:rPr>
          <w:rFonts w:cs="Times New Roman" w:ascii="Times New Roman" w:hAnsi="Times New Roman"/>
          <w:sz w:val="28"/>
          <w:szCs w:val="28"/>
          <w:rtl w:val="true"/>
        </w:rPr>
        <w:t>.+......</w:t>
      </w:r>
      <w:r>
        <w:rPr>
          <w:rFonts w:cs="Times New Roman" w:ascii="Times New Roman" w:hAnsi="Times New Roman"/>
          <w:sz w:val="28"/>
          <w:szCs w:val="28"/>
          <w:rtl w:val="true"/>
        </w:rPr>
        <w:t>.......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خصم الذي يسجل بدفاتر كل من البائع والمشتري هو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كلفة البضاعة المتاحة للبيع </w:t>
      </w:r>
      <w:r>
        <w:rPr>
          <w:rFonts w:cs="Times New Roman" w:ascii="Times New Roman" w:hAnsi="Times New Roman"/>
          <w:sz w:val="28"/>
          <w:szCs w:val="28"/>
          <w:rtl w:val="true"/>
        </w:rPr>
        <w:t>= 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 + ....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</w:t>
      </w:r>
      <w:r>
        <w:rPr>
          <w:rFonts w:cs="Times New Roman" w:ascii="Times New Roman" w:hAnsi="Times New Roman"/>
          <w:sz w:val="28"/>
          <w:szCs w:val="28"/>
          <w:rtl w:val="true"/>
        </w:rPr>
        <w:t>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فرق بين مجمل الربح وصافي الربح هو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  <w:r>
        <w:rPr>
          <w:rFonts w:cs="Times New Roman" w:ascii="Times New Roman" w:hAnsi="Times New Roman"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تساوى تكلفة البضاعة المباعة مع تكلفة البضاعة المتاحة للبيع في حالة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...........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ظهر حساب الخصم النقدي في سجلات البائع والمشتري، في حين أن الخصم التجاري يظهر في سجلات المشتري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عتبر الخصم المكتسب ومردودات المبيعات من الحسابات ذات الطبيعة الدائ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افي الربح أو الخسارة هو الفرق بين صافي المبيعات وتكلفة البضاعة المباع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جعل حساب المشتريات مدينا بقيمة ما تشتريه المنشأة خلال الفترة من بضاعة أو أصول أو لوازم مكتبي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عتبر مخزون أول المدة جزء من تكلفة البضاعة المباعة في حين أن مخزون آخر المدة أصل من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تبر مصاريف البيع والتوزيع عنصرا من عناصر تكلفة المبيعات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اد المبيعات ومردودات المشتريات بالتسجيل في الطرف الدائن من الحساب الخاص بكل دفتر أستاذ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(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خصم المك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 هو ذلك الخصم الذي يحصل عليه المشتري من البائع إذا قام الأول بسداد قيمة المشتريات خلال فترة الخص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العمليات التي قامت بها مؤسسة الخزان لتجارة البلاستيك في شهر شعبان لعام </w:t>
      </w:r>
      <w:r>
        <w:rPr>
          <w:rFonts w:cs="Times New Roman" w:ascii="Times New Roman" w:hAnsi="Times New Roman"/>
          <w:b/>
          <w:bCs/>
          <w:sz w:val="32"/>
          <w:szCs w:val="32"/>
        </w:rPr>
        <w:t>142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0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1260"/>
        <w:gridCol w:w="1260"/>
        <w:gridCol w:w="2340"/>
      </w:tblGrid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>
          <w:trHeight w:val="1721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 صاحب المؤسسة بتخفيض رأس مال المؤسسة عن طريق سحب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حـ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بنك، بالإضافة إلى نقل ملكية أرض مملوكة للمؤسسة قيمت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إلى أسمة الشخص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691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اعت المؤسسة بضاعة إلى شركة العروبة سعرها بالكتالوج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قد سددت شركة العروبة ثلث القيمة نقدا والثلث الأخر بشيك ووعدت بتسديد الباقي مستقل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بلاستيك من محلات المروج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ذا تم السداد خلال عشرة أيا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نقدا لوازم مكتبي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، وقد خصص ما قيمت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هذه اللوازم لاستخدامها بواسطة أسرة صاحب المؤسس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المؤسسة بضاع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لمحلات المروج، كما احتفظت المؤسسة ببضاعة غير مطابقة للمواصفات قيمت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عد أن حصلت على سماح قدر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سددت المؤسسة المستحق عليها لمحلات المروج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466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دد صاحب المؤسسة بشيك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.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سحوب على حسابه الجار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رصيد المستحق على المؤسسة لدائنها مؤسسة الربو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دمت شركة خريص للصيانة خدمات صيانة للمؤسس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تم سداد نصف القيمة نقدا وحصلت شركة خريص على بلاستيك بالمبلغ الباق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م سداد المصروفات التلية نقد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رواتب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ليفو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38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/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ت المنشأة بالإعلان عن منتجاتها عن السنة المقبلة بجريدة النبأ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، وقد تم تسوية هذا المبلغ بأن تنازلت المؤسسة عن الإيجار السنوي لمحل تؤجره المؤسسة للجريدة ابتداء م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7/1428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جيل العمليات السابقة بدفتر يومية مؤسسة الخز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تصوير حساب المبيعات علما بأن رصيد أول الشهر كان </w:t>
      </w:r>
      <w:r>
        <w:rPr/>
        <w:t>400.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.</w:t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993"/>
        <w:gridCol w:w="19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صيد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ما يلي العمليات التي قامت بها مؤسسة الفوزان التجارية خلال شهر ربيع الأول لعام </w:t>
      </w:r>
      <w:r>
        <w:rPr/>
        <w:t>1429</w:t>
      </w:r>
    </w:p>
    <w:tbl>
      <w:tblPr>
        <w:bidiVisual w:val="true"/>
        <w:tblW w:w="1122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440"/>
        <w:gridCol w:w="3574"/>
      </w:tblGrid>
      <w:tr>
        <w:trPr>
          <w:trHeight w:val="34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اعت المؤسسة بضاعة إلى منشأة العروب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ذا تم السداد خلا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يام من تاريخ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نازل صاحب المؤسسة عن دين شخصي له على احد أقاربه قدر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قابل الحصول على سيارتين متساويتين في القيمة، تم استخدام إحداهما في نقل موظفي المؤسسة والأخرى للاستخدام الشخصي للمال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منشأة العروبة بضاعة قيمت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، وذلك لعدم مطابقتها للمواصف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نشأة بضاعة من محلات المملك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%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، وخصم نقد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ذا تم السداد خلال أسبوع من تاريخ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سددت منشأة العروبة المبلغ المستحق عليها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اله من معارض الجميل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سددت من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نقدا، والباقي سدده مالك المؤسسة بشيك من حسابه الخاص بالبن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دمت منشأة العليا الحديثة خدمات صيانة لمبنى المؤسس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، سددت المؤسسة ل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قدمت لها بضاعة بالباق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نقل صاحب المؤسسة على قرض من بنك سامبا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أودع بالحساب الجاري للمنشأة بالبن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نقل صاحب المؤسسة مبنى بملكه قيمته السوقي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كما تبلغ قيمة الأرض المقام عليها المبنى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إلى ملكية المؤسسة واعتبرها زيادة في رأس الم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ددت المؤسسة بشيك رواتب العاملين لشهر ربيع أول وقدر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>
          <w:trHeight w:val="121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46" w:right="0" w:hanging="34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219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576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576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52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7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694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52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624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624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- 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جراء قيود اليومية اللازمة لإثبات العمليات السابقة بدفتر يومية مؤسسة الفوزا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 xml:space="preserve">       (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صوير ح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بنك إذا علمت أن رصيد أول الشهر كان </w:t>
      </w:r>
      <w:r>
        <w:rPr>
          <w:rFonts w:cs="Times New Roman" w:ascii="Times New Roman" w:hAnsi="Times New Roman"/>
          <w:b/>
          <w:bCs/>
          <w:sz w:val="32"/>
          <w:szCs w:val="32"/>
        </w:rPr>
        <w:t>14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العمليات التي قامت بها منشأة الاتحاد لتجارة الأقمشة خلال شهر محرم </w:t>
      </w:r>
      <w:r>
        <w:rPr>
          <w:rFonts w:cs="Times New Roman" w:ascii="Times New Roman" w:hAnsi="Times New Roman"/>
          <w:b/>
          <w:bCs/>
          <w:sz w:val="32"/>
          <w:szCs w:val="32"/>
        </w:rPr>
        <w:t>142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080"/>
        <w:gridCol w:w="279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7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قترضت المنشأة من والد مالكها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فقط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اعت المنشأة بضاعة إلى محلات السلام سعرها بالكتالوج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خص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ذا تم السداد خلال أسبو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9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نشأة أقمشة من محلات الهلال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ذا تم السداد خلا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محلات السلام بضاعة إلى المنشأ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وسددت باقي المستحق عليها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 مالك المؤسسة بإيدا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في البنك من حسابه الشخصي واعتبر ذلك زيادة في رأس الم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0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علنت المنشأة عن نشاطها بجريدة الرياض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سددتها في شكل أقمش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حصلت المنشأة على مسموحات قدر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ن محلات الهلال وسددت باقي المستحق عليها بشي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9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دد مالك المنشأة فاتورة التليفون المستحقة على المنشأة وقدر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حسابه الخاص بالبن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ind w:left="54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جيل العمليات السابقة بدفتر يومية منشأة الاتحا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رج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1"/>
        </w:numPr>
        <w:ind w:left="54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صوير حساب البنك إذا علمت أن رصيد الحساب أول الشهر كان </w:t>
      </w:r>
      <w:r>
        <w:rPr>
          <w:rFonts w:cs="Times New Roman" w:ascii="Times New Roman" w:hAnsi="Times New Roman"/>
          <w:b/>
          <w:bCs/>
          <w:sz w:val="32"/>
          <w:szCs w:val="32"/>
        </w:rPr>
        <w:t>30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رج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ind w:left="9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ساب البنك</w:t>
      </w:r>
    </w:p>
    <w:tbl>
      <w:tblPr>
        <w:bidiVisual w:val="true"/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العمليات التي قامت بها مؤسسة الماجد  لتجارة الأجهزة الالكترونية خلال شهر ربيع أول  </w:t>
      </w:r>
      <w:r>
        <w:rPr>
          <w:rFonts w:cs="Times New Roman" w:ascii="Times New Roman" w:hAnsi="Times New Roman"/>
          <w:b/>
          <w:bCs/>
          <w:sz w:val="32"/>
          <w:szCs w:val="32"/>
        </w:rPr>
        <w:t>1434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المطلوب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جراء قيود اليومية بدفتر يومية المؤسسة</w:t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080"/>
        <w:gridCol w:w="279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11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بضاعة من مؤسسة القحطاني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خصم آخ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ذا تم السداد خلال أسبوع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36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باعت المؤسسة بضاعة إلى محلات الراشد 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نقد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ذا تم السداد خلال أسبوع ، وحصلت المؤسسة في الحا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نقدا والباقي بشي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المؤسسة بضاع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إلى مؤسسة القحطاني لعدم مطابقتها للمواصف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دت محلات الراشد ما قيمت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بل الخص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البضاعة المباعة لها بتاريخ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استلم الراشد صافي المبلغ نقد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حب مالك المؤسسة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من الصندوق ، أودع منه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بحسابه الخاص بالبنك وسدد بالباقي رسوم ابنه الدراس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سددت المؤسسة المستحق عليها لمؤسسة القحطاني نقد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بض مالك المؤسسة نقدا الرصيد المستحق على محلات الطاسان والبا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واعتبره تخفيضا لرأس الما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أثاث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بخصم تجار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%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سددت نصف القيمة بشيك والباقي بالأج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22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ت شركة العديم بصيانة متكاملة لمبنى المؤسسة وأخذت مقابل ذلك بضاع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ind w:left="450" w:right="0" w:hanging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30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سددت المنشأة المبالغ الآتية بشيك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فواتير كهرباء 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إيجارات 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روات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صوير حساب الصندوق إذا علمت أن رصيد الحساب في </w:t>
      </w:r>
      <w:r>
        <w:rPr>
          <w:rFonts w:cs="Times New Roman" w:ascii="Times New Roman" w:hAnsi="Times New Roman"/>
          <w:b/>
          <w:bCs/>
          <w:sz w:val="32"/>
          <w:szCs w:val="32"/>
        </w:rPr>
        <w:t>1/3/1434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كان </w:t>
      </w:r>
      <w:r>
        <w:rPr>
          <w:rFonts w:cs="Times New Roman" w:ascii="Times New Roman" w:hAnsi="Times New Roman"/>
          <w:b/>
          <w:bCs/>
          <w:sz w:val="32"/>
          <w:szCs w:val="32"/>
        </w:rPr>
        <w:t>83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</w:p>
    <w:p>
      <w:pPr>
        <w:pStyle w:val="Normal"/>
        <w:ind w:left="9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مالي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منشأة العنقود الأخضر لتجارة الأغذ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0"/>
        <w:gridCol w:w="810"/>
        <w:gridCol w:w="720"/>
        <w:gridCol w:w="810"/>
        <w:gridCol w:w="810"/>
        <w:gridCol w:w="900"/>
        <w:gridCol w:w="900"/>
        <w:gridCol w:w="720"/>
        <w:gridCol w:w="810"/>
        <w:gridCol w:w="63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حسا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يزان المراجعة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يزان المراجعة بعد 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ائمة الدخل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ائمة المركز المالي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قد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رو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إيجار مقد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ع استهلا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آلا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خزون سلعي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رض طويل الأج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؟؟؟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أس الما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صروف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وات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وأجو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بيعا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كلفة البضاعة المباع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ردودات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بيع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كمال ورقة العمل في ضوء الم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روف الإيجار المقد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مثل إيجار معرض المنشأة لم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نة تبدأ من </w:t>
      </w:r>
      <w:r>
        <w:rPr>
          <w:rFonts w:cs="Times New Roman" w:ascii="Times New Roman" w:hAnsi="Times New Roman"/>
          <w:b/>
          <w:bCs/>
          <w:sz w:val="32"/>
          <w:szCs w:val="32"/>
        </w:rPr>
        <w:t>1/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</w:rPr>
        <w:t>/142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قدر مصروف الاستهلاك السنوي 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آ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rFonts w:cs="Times New Roman" w:ascii="Times New Roman" w:hAnsi="Times New Roman"/>
          <w:b/>
          <w:bCs/>
          <w:sz w:val="32"/>
          <w:szCs w:val="32"/>
        </w:rPr>
        <w:t>28</w:t>
      </w:r>
      <w:r>
        <w:rPr>
          <w:rFonts w:cs="Times New Roman" w:ascii="Times New Roman" w:hAnsi="Times New Roman"/>
          <w:b/>
          <w:bCs/>
          <w:sz w:val="32"/>
          <w:szCs w:val="32"/>
        </w:rPr>
        <w:t>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 إجراء الجرد الفعلي اتضح أن رصيد المخزون السلعي </w:t>
      </w:r>
      <w:r>
        <w:rPr>
          <w:rFonts w:cs="Times New Roman" w:ascii="Times New Roman" w:hAnsi="Times New Roman"/>
          <w:b/>
          <w:bCs/>
          <w:sz w:val="32"/>
          <w:szCs w:val="32"/>
        </w:rPr>
        <w:t>2500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بلغ الروا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والأج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شهرية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</w:rPr>
        <w:t>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جراء ق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 إقفال صافي الربح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ائمة الدخل </w:t>
      </w:r>
      <w:r>
        <w:br w:type="page"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من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ظهرت الأرصدة التالية في ميزان المراجعة لمنشأة الهلال التجارية في </w:t>
      </w:r>
      <w:r>
        <w:rPr>
          <w:rFonts w:cs="Times New Roman" w:ascii="Times New Roman" w:hAnsi="Times New Roman"/>
          <w:sz w:val="28"/>
          <w:szCs w:val="28"/>
        </w:rPr>
        <w:t>30/12/1427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قبل التسويات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بالغ بالريال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نك </w:t>
      </w:r>
      <w:r>
        <w:rPr>
          <w:rFonts w:cs="Times New Roman" w:ascii="Times New Roman" w:hAnsi="Times New Roman"/>
          <w:sz w:val="28"/>
          <w:szCs w:val="28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خزون سلعي أول المدة ، </w:t>
      </w:r>
      <w:r>
        <w:rPr>
          <w:rFonts w:cs="Times New Roman" w:ascii="Times New Roman" w:hAnsi="Times New Roman"/>
          <w:sz w:val="28"/>
          <w:szCs w:val="28"/>
        </w:rPr>
        <w:t>1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تأمين </w:t>
      </w:r>
      <w:r>
        <w:rPr>
          <w:rFonts w:cs="Times New Roman" w:ascii="Times New Roman" w:hAnsi="Times New Roman"/>
          <w:sz w:val="28"/>
          <w:szCs w:val="28"/>
        </w:rPr>
        <w:t>12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إعلان مقدم، </w:t>
      </w:r>
      <w:r>
        <w:rPr>
          <w:rFonts w:cs="Times New Roman" w:ascii="Times New Roman" w:hAnsi="Times New Roman"/>
          <w:sz w:val="28"/>
          <w:szCs w:val="28"/>
        </w:rPr>
        <w:t>24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يارات،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جمع استهلاك السيارات ، </w:t>
      </w:r>
      <w:r>
        <w:rPr>
          <w:rFonts w:cs="Times New Roman" w:ascii="Times New Roman" w:hAnsi="Times New Roman"/>
          <w:sz w:val="28"/>
          <w:szCs w:val="28"/>
        </w:rPr>
        <w:t>12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ائنون، </w:t>
      </w:r>
      <w:r>
        <w:rPr>
          <w:rFonts w:cs="Times New Roman" w:ascii="Times New Roman" w:hAnsi="Times New Roman"/>
          <w:sz w:val="28"/>
          <w:szCs w:val="28"/>
        </w:rPr>
        <w:t>54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أس المال،</w:t>
      </w:r>
      <w:r>
        <w:rPr>
          <w:rFonts w:cs="Times New Roman" w:ascii="Times New Roman" w:hAnsi="Times New Roman"/>
          <w:sz w:val="28"/>
          <w:szCs w:val="28"/>
        </w:rPr>
        <w:t>16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سحوبات، </w:t>
      </w:r>
      <w:r>
        <w:rPr>
          <w:rFonts w:cs="Times New Roman" w:ascii="Times New Roman" w:hAnsi="Times New Roman"/>
          <w:sz w:val="28"/>
          <w:szCs w:val="28"/>
        </w:rPr>
        <w:t>14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بيعات </w:t>
      </w:r>
      <w:r>
        <w:rPr>
          <w:rFonts w:cs="Times New Roman" w:ascii="Times New Roman" w:hAnsi="Times New Roman"/>
          <w:sz w:val="28"/>
          <w:szCs w:val="28"/>
        </w:rPr>
        <w:t>1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ودات مبيعات، </w:t>
      </w:r>
      <w:r>
        <w:rPr>
          <w:rFonts w:cs="Times New Roman" w:ascii="Times New Roman" w:hAnsi="Times New Roman"/>
          <w:sz w:val="28"/>
          <w:szCs w:val="28"/>
        </w:rPr>
        <w:t>8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شتريات، </w:t>
      </w:r>
      <w:r>
        <w:rPr>
          <w:rFonts w:cs="Times New Roman" w:ascii="Times New Roman" w:hAnsi="Times New Roman"/>
          <w:sz w:val="28"/>
          <w:szCs w:val="28"/>
        </w:rPr>
        <w:t>11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صم مكتسب، </w:t>
      </w:r>
      <w:r>
        <w:rPr>
          <w:rFonts w:cs="Times New Roman" w:ascii="Times New Roman" w:hAnsi="Times New Roman"/>
          <w:sz w:val="28"/>
          <w:szCs w:val="28"/>
        </w:rPr>
        <w:t>5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جمارك المشتريات </w:t>
      </w:r>
      <w:r>
        <w:rPr>
          <w:rFonts w:cs="Times New Roman" w:ascii="Times New Roman" w:hAnsi="Times New Roman"/>
          <w:sz w:val="28"/>
          <w:szCs w:val="28"/>
        </w:rPr>
        <w:t>27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رواتب وأجور، </w:t>
      </w:r>
      <w:r>
        <w:rPr>
          <w:rFonts w:cs="Times New Roman" w:ascii="Times New Roman" w:hAnsi="Times New Roman"/>
          <w:sz w:val="28"/>
          <w:szCs w:val="28"/>
        </w:rPr>
        <w:t>3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مبيعات ،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إيجار، </w:t>
      </w:r>
      <w:r>
        <w:rPr>
          <w:rFonts w:cs="Times New Roman" w:ascii="Times New Roman" w:hAnsi="Times New Roman"/>
          <w:sz w:val="28"/>
          <w:szCs w:val="28"/>
        </w:rPr>
        <w:t>12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إداري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عند الجرد ظهرت المعلومات التالية </w:t>
      </w:r>
      <w:r>
        <w:rPr>
          <w:rFonts w:cs="Times New Roman" w:ascii="Times New Roman" w:hAnsi="Times New Roman"/>
          <w:sz w:val="28"/>
          <w:szCs w:val="28"/>
          <w:rtl w:val="true"/>
        </w:rPr>
        <w:t>: -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اريف الإعلان المقدم تغطى سنة اعتبارا من </w:t>
      </w:r>
      <w:r>
        <w:rPr>
          <w:rFonts w:cs="Times New Roman" w:ascii="Times New Roman" w:hAnsi="Times New Roman"/>
          <w:sz w:val="28"/>
          <w:szCs w:val="28"/>
        </w:rPr>
        <w:t>1/3/1427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ناك مصاريف رواتب وأجور مستحقة قدرها </w:t>
      </w:r>
      <w:r>
        <w:rPr>
          <w:rFonts w:cs="Times New Roman" w:ascii="Times New Roman" w:hAnsi="Times New Roman"/>
          <w:sz w:val="28"/>
          <w:szCs w:val="28"/>
        </w:rPr>
        <w:t>1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در الاستهلاك السنوي للسيارات بمبلغ </w:t>
      </w:r>
      <w:r>
        <w:rPr>
          <w:rFonts w:cs="Times New Roman" w:ascii="Times New Roman" w:hAnsi="Times New Roman"/>
          <w:sz w:val="28"/>
          <w:szCs w:val="28"/>
        </w:rPr>
        <w:t>4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ضاعة المتبقية في نهاية المدة قيمتها </w:t>
      </w:r>
      <w:r>
        <w:rPr>
          <w:rFonts w:cs="Times New Roman" w:ascii="Times New Roman" w:hAnsi="Times New Roman"/>
          <w:sz w:val="28"/>
          <w:szCs w:val="28"/>
        </w:rPr>
        <w:t>1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عداد قيود التسوية ؟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ـ حساب تكلفة البضاعة المباعة ؟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ـ إعداد قائمة الدخل عن السنة المنتهية في </w:t>
      </w:r>
      <w:r>
        <w:rPr>
          <w:rFonts w:cs="Times New Roman" w:ascii="Times New Roman" w:hAnsi="Times New Roman"/>
          <w:b/>
          <w:bCs/>
          <w:sz w:val="28"/>
          <w:szCs w:val="28"/>
        </w:rPr>
        <w:t>30/12/1427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 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ـ إعداد قيود الإقفال ؟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10" w:right="926" w:gutter="0" w:header="0" w:top="81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1">
    <w:name w:val="LO-Normal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31:00Z</dcterms:created>
  <dc:creator>Midad</dc:creator>
  <dc:description/>
  <cp:keywords/>
  <dc:language>en-US</dc:language>
  <cp:lastModifiedBy>HP</cp:lastModifiedBy>
  <dcterms:modified xsi:type="dcterms:W3CDTF">2014-08-27T03:15:00Z</dcterms:modified>
  <cp:revision>8</cp:revision>
  <dc:subject/>
  <dc:title>أكمل الفراغات التالية :</dc:title>
</cp:coreProperties>
</file>