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ر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سوية الحسابات وإقفالها</w:t>
      </w:r>
    </w:p>
    <w:p>
      <w:pPr>
        <w:pStyle w:val="Normal"/>
        <w:spacing w:lineRule="auto" w:line="240" w:before="0" w:after="0"/>
        <w:jc w:val="center"/>
        <w:rPr>
          <w:rFonts w:cs="AL-Mohanad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حالية لمنشأة القحطاني لخدمات الصيان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080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58"/>
        <w:gridCol w:w="714"/>
        <w:gridCol w:w="883"/>
        <w:gridCol w:w="885"/>
        <w:gridCol w:w="883"/>
        <w:gridCol w:w="799"/>
        <w:gridCol w:w="797"/>
        <w:gridCol w:w="799"/>
        <w:gridCol w:w="797"/>
        <w:gridCol w:w="799"/>
        <w:gridCol w:w="716"/>
      </w:tblGrid>
      <w:tr>
        <w:trPr>
          <w:trHeight w:val="638" w:hRule="atLeast"/>
        </w:trPr>
        <w:tc>
          <w:tcPr>
            <w:tcW w:w="9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7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59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6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9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9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1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>
          <w:trHeight w:val="638" w:hRule="atLeast"/>
        </w:trPr>
        <w:tc>
          <w:tcPr>
            <w:tcW w:w="9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روض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أج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ي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وات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يجارمقد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2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كتبي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4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ستكمال ورقة العمل في ضوء المعلومات التال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روف الاستهلاك السنوي للآلات </w:t>
      </w:r>
      <w:r>
        <w:rPr>
          <w:rFonts w:cs="Times New Roman" w:ascii="Times New Roman" w:hAnsi="Times New Roman"/>
          <w:b/>
          <w:bCs/>
          <w:sz w:val="32"/>
          <w:szCs w:val="32"/>
        </w:rPr>
        <w:t>3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لوازم المكتبية المستخدمة خلال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تعاب خدمات الصيانة ل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قدرها </w:t>
      </w:r>
      <w:r>
        <w:rPr>
          <w:rFonts w:cs="Times New Roman" w:ascii="Times New Roman" w:hAnsi="Times New Roman"/>
          <w:b/>
          <w:bCs/>
          <w:sz w:val="32"/>
          <w:szCs w:val="32"/>
        </w:rPr>
        <w:t>2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لم تحصل بعد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ثل مصاريف الإيجار المقدم إيجار سنة شهور لمحل استأجرته في </w:t>
      </w:r>
      <w:r>
        <w:rPr>
          <w:rFonts w:cs="Times New Roman" w:ascii="Times New Roman" w:hAnsi="Times New Roman"/>
          <w:b/>
          <w:bCs/>
          <w:sz w:val="32"/>
          <w:szCs w:val="32"/>
        </w:rPr>
        <w:t>1/4/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استمرت في استئجاره حتى نهاية السنة ولم تسدد مبالغ أخرى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sz w:val="32"/>
          <w:szCs w:val="32"/>
        </w:rPr>
      </w:pPr>
      <w:r>
        <w:rPr>
          <w:rFonts w:cs="AL-Mohanad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مالية لمنشأة النصر للخدمات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11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810"/>
        <w:gridCol w:w="810"/>
        <w:gridCol w:w="810"/>
        <w:gridCol w:w="810"/>
        <w:gridCol w:w="900"/>
        <w:gridCol w:w="810"/>
        <w:gridCol w:w="810"/>
        <w:gridCol w:w="810"/>
        <w:gridCol w:w="810"/>
        <w:gridCol w:w="7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صندو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كتب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أثاث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و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ر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56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1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وات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تأمي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– إعداد قيود التسو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كمال ورقة الم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 رصيد اللوازم المكتبية في نهاية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بلغ مصاريف الاستهلاك السنوي للأثاث </w:t>
      </w:r>
      <w:r>
        <w:rPr>
          <w:rFonts w:cs="Times New Roman" w:ascii="Times New Roman" w:hAnsi="Times New Roman"/>
          <w:b/>
          <w:bCs/>
          <w:sz w:val="32"/>
          <w:szCs w:val="32"/>
        </w:rPr>
        <w:t>28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ايف الرواتب التي تخص السنة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1146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 سداد مصاريف التأمين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لتغطي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يراد الخدمات التي تخص الفترات التالية يبلغ </w:t>
      </w:r>
      <w:r>
        <w:rPr>
          <w:rFonts w:cs="Times New Roman" w:ascii="Times New Roman" w:hAnsi="Times New Roman"/>
          <w:b/>
          <w:bCs/>
          <w:sz w:val="32"/>
          <w:szCs w:val="32"/>
        </w:rPr>
        <w:t>8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ل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العمل وأرصدة ميزان المراجعة لمؤسسة العليا لخدمات الصيان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tl w:val="true"/>
        </w:rPr>
        <w:t>هـ</w:t>
      </w:r>
    </w:p>
    <w:tbl>
      <w:tblPr>
        <w:bidiVisual w:val="true"/>
        <w:tblW w:w="102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50"/>
        <w:gridCol w:w="867"/>
        <w:gridCol w:w="810"/>
        <w:gridCol w:w="810"/>
        <w:gridCol w:w="900"/>
        <w:gridCol w:w="810"/>
        <w:gridCol w:w="810"/>
        <w:gridCol w:w="810"/>
        <w:gridCol w:w="810"/>
        <w:gridCol w:w="720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ه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صيا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8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ايج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قد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والمعد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والمعد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8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صيا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9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روات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أم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تنو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إذا علمت أ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همات الصيانة الباق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3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، الإيجار المقدم مدفوع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عن سنة كاملة ، استهلاك الآلات يحسب بنسبة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آلات والمعدات ، يتضمن مصروف الرواتب 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5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مكافأة لصاحب المنشأة ولم يتم دفع رواتب العاملين عن 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، مصروف التأمين مدفوع في بداية السنة عن </w:t>
      </w:r>
      <w:r>
        <w:rPr>
          <w:rFonts w:cs="Times New Roman" w:ascii="Times New Roman" w:hAnsi="Times New Roman"/>
          <w:b/>
          <w:bCs/>
          <w:sz w:val="32"/>
          <w:szCs w:val="32"/>
        </w:rPr>
        <w:t>1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شهر تبدأ من </w:t>
      </w:r>
      <w:r>
        <w:rPr>
          <w:rFonts w:cs="Times New Roman" w:ascii="Times New Roman" w:hAnsi="Times New Roman"/>
          <w:b/>
          <w:bCs/>
          <w:sz w:val="32"/>
          <w:szCs w:val="32"/>
        </w:rPr>
        <w:t>1/1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، إيرادات الصيانة لم يتم إرسال فواتير للعملاء عنها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2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كمال ورقة العمل  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ثبات قيود الإقفا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مالية لمنشأة القحطاني لإصلاح الأجهزة الكهربائ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77"/>
        <w:gridCol w:w="900"/>
        <w:gridCol w:w="900"/>
        <w:gridCol w:w="720"/>
        <w:gridCol w:w="720"/>
        <w:gridCol w:w="900"/>
        <w:gridCol w:w="720"/>
        <w:gridCol w:w="720"/>
        <w:gridCol w:w="810"/>
        <w:gridCol w:w="900"/>
        <w:gridCol w:w="810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9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بن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8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ج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كتبي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2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7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ف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4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صل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8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صلاح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4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تلف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5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وات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لا استكمال ورقة ال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بلغ الإيجار الشهري </w:t>
      </w:r>
      <w:r>
        <w:rPr>
          <w:rFonts w:cs="Times New Roman" w:ascii="Times New Roman" w:hAnsi="Times New Roman"/>
          <w:b/>
          <w:bCs/>
          <w:sz w:val="32"/>
          <w:szCs w:val="32"/>
        </w:rPr>
        <w:t>2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در الاستهلاك السنوي للآلات ب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5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اريف التليفون عن شهري </w:t>
      </w:r>
      <w:r>
        <w:rPr>
          <w:rFonts w:cs="Times New Roman" w:ascii="Times New Roman" w:hAnsi="Times New Roman"/>
          <w:b/>
          <w:bCs/>
          <w:sz w:val="32"/>
          <w:szCs w:val="32"/>
        </w:rPr>
        <w:t>12.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</w:t>
      </w:r>
      <w:r>
        <w:rPr>
          <w:rFonts w:cs="Times New Roman" w:ascii="Times New Roman" w:hAnsi="Times New Roman"/>
          <w:b/>
          <w:bCs/>
          <w:sz w:val="32"/>
          <w:szCs w:val="32"/>
        </w:rPr>
        <w:t>4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، ولم تسدد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اللوازم المكتبية المستخدمة خلال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2.00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ند الإيراد المقدم عبارة عن مبلغ تم تحصيله من أحد عملاء المنشأة لإصلاح أجهزته الكهربائية، وقد تم إصلاحها في 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الخصوم قصيرة الأج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تداول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حقوق الملاك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سؤال الخام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tl w:val="true"/>
        </w:rPr>
        <w:t xml:space="preserve">فيما يلي ورقة عمل إعداد القوائم المالية لمؤسسة المروج لخدمات الصيانة  في </w:t>
      </w:r>
      <w:r>
        <w:rPr/>
        <w:t>30/12/1429</w:t>
      </w:r>
      <w:r>
        <w:rPr>
          <w:rtl w:val="true"/>
        </w:rPr>
        <w:t xml:space="preserve">هـ </w:t>
      </w:r>
      <w:r>
        <w:rPr>
          <w:rtl w:val="true"/>
        </w:rPr>
        <w:t>.</w:t>
      </w:r>
    </w:p>
    <w:tbl>
      <w:tblPr>
        <w:bidiVisual w:val="true"/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00"/>
        <w:gridCol w:w="900"/>
        <w:gridCol w:w="900"/>
        <w:gridCol w:w="720"/>
        <w:gridCol w:w="720"/>
        <w:gridCol w:w="900"/>
        <w:gridCol w:w="720"/>
        <w:gridCol w:w="720"/>
        <w:gridCol w:w="810"/>
        <w:gridCol w:w="900"/>
        <w:gridCol w:w="81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عل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18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0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2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7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كهربا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0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وات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لا استكمال ورقة ال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450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در مصروف الاستهلاك السنوي للآلات ب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4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90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قيمة فاتورة الكهرباء عن الشهر الأخير من السنة 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3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، لم تسدد بعد ولم تسجل بالدفات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90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ثل بند مصروف الإعلان المقدم حملة إعلانية في جريدة الشمس تغطي فترة سنتين من </w:t>
      </w:r>
      <w:r>
        <w:rPr>
          <w:rFonts w:cs="Times New Roman" w:ascii="Times New Roman" w:hAnsi="Times New Roman"/>
          <w:b/>
          <w:bCs/>
          <w:sz w:val="32"/>
          <w:szCs w:val="32"/>
        </w:rPr>
        <w:t>1/1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حتى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ثل بند إيرادات الصيانة المقدمة مبلغ سددته مقدما محلات الملز عن فترة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شهور تبدأ في </w:t>
      </w:r>
      <w:r>
        <w:rPr>
          <w:rFonts w:cs="Times New Roman" w:ascii="Times New Roman" w:hAnsi="Times New Roman"/>
          <w:b/>
          <w:bCs/>
          <w:sz w:val="32"/>
          <w:szCs w:val="32"/>
        </w:rPr>
        <w:t>1/4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قد استمرت مؤسسة المروج في تقديم خدمات الصيانة لمحلات الملز حتى </w:t>
      </w:r>
      <w:r>
        <w:rPr>
          <w:rFonts w:cs="Times New Roman" w:ascii="Times New Roman" w:hAnsi="Times New Roman"/>
          <w:b/>
          <w:bCs/>
          <w:sz w:val="32"/>
          <w:szCs w:val="32"/>
        </w:rPr>
        <w:t>30/11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حيث توقفت عند هذا التاريخ عن تقديم هذه الخدمات دون أن تحصل على أية مبلغ أخر بخلاف ما سبق ذكره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ود الإقفال اللازمة عن سنة </w:t>
      </w:r>
      <w:r>
        <w:rPr>
          <w:rFonts w:cs="Times New Roman" w:ascii="Times New Roman" w:hAnsi="Times New Roman"/>
          <w:b/>
          <w:bCs/>
          <w:sz w:val="32"/>
          <w:szCs w:val="32"/>
        </w:rPr>
        <w:t>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sz w:val="32"/>
          <w:szCs w:val="32"/>
        </w:rPr>
      </w:pPr>
      <w:r>
        <w:rPr>
          <w:rFonts w:cs="AL-Mohanad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ون إسها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ثل الفرق بين 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ي المالك الظاهر بورقة العمل و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ري المالك الظاهر بميزان المراجعة لأرصدة ما بعد الإقفال في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رصيد رأس المال </w:t>
      </w:r>
      <w:r>
        <w:rPr>
          <w:rFonts w:cs="Times New Roman" w:ascii="Times New Roman" w:hAnsi="Times New Roman"/>
          <w:sz w:val="28"/>
          <w:szCs w:val="28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كان رصيد جارى المالك قبل التسويات مدينا بمبلغ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حققت المنشأة ربحا قدره </w:t>
      </w:r>
      <w:r>
        <w:rPr>
          <w:rFonts w:cs="Times New Roman" w:ascii="Times New Roman" w:hAnsi="Times New Roman"/>
          <w:sz w:val="28"/>
          <w:szCs w:val="28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فإن إجمالي حقوق ال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واجب ظهوره بقائمة المركز المالي هو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إيراد الإيجار المحصل مقدما في سنة </w:t>
      </w:r>
      <w:r>
        <w:rPr>
          <w:rFonts w:cs="Times New Roman" w:ascii="Times New Roman" w:hAnsi="Times New Roman"/>
          <w:sz w:val="28"/>
          <w:szCs w:val="28"/>
        </w:rPr>
        <w:t>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يبلغ </w:t>
      </w:r>
      <w:r>
        <w:rPr>
          <w:rFonts w:cs="Times New Roman" w:ascii="Times New Roman" w:hAnsi="Times New Roman"/>
          <w:sz w:val="28"/>
          <w:szCs w:val="28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يخص السنة المقبلة منها </w:t>
      </w:r>
      <w:r>
        <w:rPr>
          <w:rFonts w:cs="Times New Roman" w:ascii="Times New Roman" w:hAnsi="Times New Roman"/>
          <w:sz w:val="28"/>
          <w:szCs w:val="28"/>
        </w:rPr>
        <w:t>15.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فإن قيد التسوية الواجب إجراؤه في </w:t>
      </w:r>
      <w:r>
        <w:rPr>
          <w:rFonts w:cs="Times New Roman" w:ascii="Times New Roman" w:hAnsi="Times New Roman"/>
          <w:sz w:val="28"/>
          <w:szCs w:val="28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rtl w:val="true"/>
        </w:rPr>
        <w:t>: 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الإيراد المحصل مقدما خلال السنة أكبر مما يخص السنة الحالية ، فإن الزيادة تظهر في قائمة المركز المالي ضمن عناصر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ي قيد تسوية يجب أن يؤثر على طرفين أحدهما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آخر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قصد بالإيرادات المستحقة المبالغ التي تنشأ نتيجة خدمات قدمتها المنشأة للغير خلال السنة وستتقاضى مقابلها في سنة مالية تالية ولم تسجل حتى نهاية الس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هر المصروفات المقدمة ضمن بنود الخصوم بقائمة المركز المالي بينما تظهر الإيرادات المقدمة ضمن بنو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ؤدي قيد التسوية اللازم لإثبات إيرادات مستحقه إلى زيادة إجمالي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تبر قيود التسوية ضرورية لتسوية الأصول والخصوم بما يعكس قيمتها العادلة في السوق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ثر قيود التسوية على حسابات قائمة الدخل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ظهر حسابات المقدم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واء كانت إيرادات أو مصروف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ائمة المركز المالي ضمن بنود الأصول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م إجراء 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تسوية مقابل الخدمات التي قامت بها المنشأة خلال السنة والتي لم تقبض أو تسجل بالدفاتر، من شأنه إظهار كل من إيرادات السنة وأصول المشروع بأقل مما يج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زاد الإيراد المحصل أثناء السنة عما يخصها فإن هذه الزيادة تعالج كإيراد مقدم وتظهر في قائمة المركز المالي ضمن الخصوم المتداو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فل جميع الحسابات الإسمية في قائمة الدخل، بينما يترك الخيار للمنشأة في اقفال الحسابات الحقيقية أو عدم إقفال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دي قيود إقفال حسابات المصاريف والإيرادات الى استخراج صافي الدخل محاسبي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سجل قيود العمليات المالية بدفتر يومية المشروع، بينما يقتصر تسجيل قيود التسويات بورقة العم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حتوي ميزان المراجعة لأرصدة ما بعد الإقفال على أرصدة حسابات الإيرادات والمصروفات والأصول والخصوم وحقوق المل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 تسوية المصروفات المستحقة بالزيادة عند إعداد القوائم المالية يؤدي إلى زيادة صافي الربح المحاس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ن الخطأ بالنقص في تسوية إيرادات مقدمة عند إعداد القوائم المالية يؤدي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صافي رأس المال العامل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صافي رأس المال العامل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رأس المال العامل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رأس المال العامل</w:t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تعاقدت شركة العليا للصيانة على أداء خدمات لأحد عملائها ب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4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، حصل منها 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1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مقدما عند توقيع العقد في </w:t>
      </w:r>
      <w:r>
        <w:rPr>
          <w:rFonts w:cs="Times New Roman" w:ascii="Times New Roman" w:hAnsi="Times New Roman"/>
          <w:b/>
          <w:bCs/>
          <w:sz w:val="28"/>
          <w:szCs w:val="28"/>
        </w:rPr>
        <w:t>1/10/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بانتهاء عام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لغت قيمة الخدمات المؤداة عن هذا العقد </w:t>
      </w:r>
      <w:r>
        <w:rPr>
          <w:rFonts w:cs="Times New Roman" w:ascii="Times New Roman" w:hAnsi="Times New Roman"/>
          <w:b/>
          <w:bCs/>
          <w:sz w:val="28"/>
          <w:szCs w:val="28"/>
        </w:rPr>
        <w:t>2000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وبالتالي يترتب على ذلك بالنسبة لسنة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1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30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4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2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733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ListParagraph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10" w:right="836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50" w:hanging="450"/>
      </w:pPr>
      <w:rPr>
        <w:sz w:val="32"/>
        <w:szCs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30:00Z</dcterms:created>
  <dc:creator>Midad</dc:creator>
  <dc:description/>
  <cp:keywords/>
  <dc:language>en-US</dc:language>
  <cp:lastModifiedBy>HP</cp:lastModifiedBy>
  <dcterms:modified xsi:type="dcterms:W3CDTF">2014-08-27T00:58:00Z</dcterms:modified>
  <cp:revision>7</cp:revision>
  <dc:subject/>
  <dc:title>السؤال : فيما يلي ورقة عمل إعداد القوائم الحالية لمنشأة القحطاني لخدمات الصيانة في 20/12/1426هـ</dc:title>
</cp:coreProperties>
</file>