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سابع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مخزون السلعي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بعض العمليات الخاصة بالمخزون السلعي لمؤسسة النصر التجارية عن </w:t>
      </w:r>
      <w:r>
        <w:rPr>
          <w:rFonts w:cs="Times New Roman" w:ascii="Times New Roman" w:hAnsi="Times New Roman"/>
          <w:sz w:val="32"/>
          <w:szCs w:val="32"/>
        </w:rPr>
        <w:t>142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خزون أول المدة </w:t>
      </w:r>
      <w:r>
        <w:rPr>
          <w:rFonts w:cs="Times New Roman" w:ascii="Times New Roman" w:hAnsi="Times New Roman"/>
          <w:sz w:val="32"/>
          <w:szCs w:val="32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بتكلفة إجمالية قدرها </w:t>
      </w:r>
      <w:r>
        <w:rPr>
          <w:rFonts w:cs="Times New Roman" w:ascii="Times New Roman" w:hAnsi="Times New Roman"/>
          <w:sz w:val="32"/>
          <w:szCs w:val="32"/>
        </w:rPr>
        <w:t>3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في ظل طريقة الداخل أو لا خارج أولاً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وارد أو لا صادر أولا 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و </w:t>
      </w:r>
      <w:r>
        <w:rPr>
          <w:rFonts w:cs="Times New Roman" w:ascii="Times New Roman" w:hAnsi="Times New Roman"/>
          <w:sz w:val="32"/>
          <w:szCs w:val="32"/>
        </w:rPr>
        <w:t>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ظل طريقة متوسط التكلف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شتري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5/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كلفة الوحدة </w:t>
      </w: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تكلفة إجمالية </w:t>
      </w:r>
      <w:r>
        <w:rPr>
          <w:rFonts w:cs="Times New Roman" w:ascii="Times New Roman" w:hAnsi="Times New Roman"/>
          <w:sz w:val="32"/>
          <w:szCs w:val="32"/>
        </w:rPr>
        <w:t>1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0/1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1.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كلفة الوحدة 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تكلفة إجمالية </w:t>
      </w:r>
      <w:r>
        <w:rPr>
          <w:rFonts w:cs="Times New Roman" w:ascii="Times New Roman" w:hAnsi="Times New Roman"/>
          <w:sz w:val="32"/>
          <w:szCs w:val="32"/>
        </w:rPr>
        <w:t>12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جمالي المبيعات </w:t>
      </w:r>
      <w:r>
        <w:rPr>
          <w:rFonts w:cs="Times New Roman" w:ascii="Times New Roman" w:hAnsi="Times New Roman"/>
          <w:sz w:val="32"/>
          <w:szCs w:val="32"/>
        </w:rPr>
        <w:t>3.3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، ومردودات المبيعات </w:t>
      </w:r>
      <w:r>
        <w:rPr>
          <w:rFonts w:cs="Times New Roman" w:ascii="Times New Roman" w:hAnsi="Times New Roman"/>
          <w:sz w:val="32"/>
          <w:szCs w:val="32"/>
        </w:rPr>
        <w:t>1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بيعات وتكلفة المخزون السلعي آخر المدة في ظ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طر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قتي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اهي القيمة التي يجب أن يظهر بها المخزون السلعي في قائمة المركز المالي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 في ظل اتباع طريقة متوس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كلفة إذا علمت أن القيمة السوقية للوحدة كانت </w:t>
      </w:r>
      <w:r>
        <w:rPr>
          <w:rFonts w:cs="Times New Roman" w:ascii="Times New Roman" w:hAnsi="Times New Roman"/>
          <w:b/>
          <w:bCs/>
          <w:sz w:val="32"/>
          <w:szCs w:val="32"/>
        </w:rPr>
        <w:t>7.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البيانات المتعلقة بالمخزون السلعي كما تظهر بدفاتر منشأة الأمل، خلال عام </w:t>
      </w:r>
      <w:r>
        <w:rPr>
          <w:rFonts w:cs="Times New Roman" w:ascii="Times New Roman" w:hAnsi="Times New Roman"/>
          <w:sz w:val="32"/>
          <w:szCs w:val="32"/>
        </w:rPr>
        <w:t>141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بلغ رصيد المخزون السلعي في </w:t>
      </w:r>
      <w:r>
        <w:rPr>
          <w:rFonts w:cs="Times New Roman" w:ascii="Times New Roman" w:hAnsi="Times New Roman"/>
          <w:sz w:val="32"/>
          <w:szCs w:val="32"/>
        </w:rPr>
        <w:t>1/1/141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sz w:val="32"/>
          <w:szCs w:val="32"/>
        </w:rPr>
        <w:t>3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بتكلفة إجمالية قدرها </w:t>
      </w:r>
      <w:r>
        <w:rPr>
          <w:rFonts w:cs="Times New Roman" w:ascii="Times New Roman" w:hAnsi="Times New Roman"/>
          <w:sz w:val="32"/>
          <w:szCs w:val="32"/>
        </w:rPr>
        <w:t>5.4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فيما يلي حركة المخزون السلعي بالمنشأة خلال عام </w:t>
      </w:r>
      <w:r>
        <w:rPr>
          <w:rFonts w:cs="Times New Roman" w:ascii="Times New Roman" w:hAnsi="Times New Roman"/>
          <w:sz w:val="32"/>
          <w:szCs w:val="32"/>
        </w:rPr>
        <w:t>141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tbl>
      <w:tblPr>
        <w:bidiVisual w:val="true"/>
        <w:tblW w:w="10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992"/>
        <w:gridCol w:w="1718"/>
        <w:gridCol w:w="2790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كمية المشتريات بالوحدات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عر شراء الوحدة بالريا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كمية المباعة بالوحدا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ردودات المشتريات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/1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هـ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/2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/4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/5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ن 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30/4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/5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/7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/10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/11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فإذا علمت أن المنشأة تتبع طريقة الوارد أخيرا صادر أول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-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خزون السلعي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15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تكلفة البضاعة المباعة خلال الفت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د اليومية اللازم لإثبات المخزون السلعي آخر الفت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فرض أن المنشأة تتبع طريقة متوسط التكلفة المرجح 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خزون السلعي آخر المد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بعض العمليات الخاصة بالمخزون السلعي لمؤسسة الطاسان عن عام </w:t>
      </w:r>
      <w:r>
        <w:rPr>
          <w:rFonts w:cs="Times New Roman" w:ascii="Times New Roman" w:hAnsi="Times New Roman"/>
          <w:sz w:val="32"/>
          <w:szCs w:val="32"/>
        </w:rPr>
        <w:t>1418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ثل مخزون سلعي أول المدة تكلفتها كما يل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حسب طريقة الوارد أولا صادر أولا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حسب طريقة الوارد أخيرا صادر أول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شتري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5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5.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1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6.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1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6.2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خزون سلعي أخر الم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4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وحدة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ردودات مشتري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1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من المشتريات </w:t>
      </w:r>
      <w:r>
        <w:rPr>
          <w:rFonts w:cs="Times New Roman" w:ascii="Times New Roman" w:hAnsi="Times New Roman"/>
          <w:sz w:val="32"/>
          <w:szCs w:val="32"/>
        </w:rPr>
        <w:t>1/12/1418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خزون السلعي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1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تكلفة المبيع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بضاعة المباع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خلال الفترة وفقا للطرق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  <w:br/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tbl>
      <w:tblPr>
        <w:bidiVisual w:val="true"/>
        <w:tblW w:w="1015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684"/>
        <w:gridCol w:w="3684"/>
      </w:tblGrid>
      <w:tr>
        <w:trPr>
          <w:trHeight w:val="6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ولا صادر أولا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خيرا صادر أولا</w:t>
            </w:r>
          </w:p>
        </w:tc>
      </w:tr>
      <w:tr>
        <w:trPr>
          <w:trHeight w:val="6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كلفة المخزو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>
          <w:trHeight w:val="6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كلفة المبيعات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ا هي القيمة التي يقيم بها المخزون السلعي آخر المدة في ظل الطريقتين إذا علمت أن قيمته السوقية </w:t>
      </w:r>
      <w:r>
        <w:rPr>
          <w:rFonts w:cs="Times New Roman" w:ascii="Times New Roman" w:hAnsi="Times New Roman"/>
          <w:b/>
          <w:bCs/>
          <w:sz w:val="32"/>
          <w:szCs w:val="32"/>
        </w:rPr>
        <w:t>2.1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690"/>
        <w:gridCol w:w="3690"/>
      </w:tblGrid>
      <w:tr>
        <w:trPr>
          <w:trHeight w:val="6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ولا صادر أولا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خيرا صادر أولا</w:t>
            </w:r>
          </w:p>
        </w:tc>
      </w:tr>
      <w:tr>
        <w:trPr>
          <w:trHeight w:val="62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مخزون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فيما يلي البيانات الخاصة بالمخزون والمشتريات لمنشأة الهنا والتي تتعامل في صنفين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صنف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تتبع بالنسبة له طريقة الوارد أولا صادر أولا، والصنف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تتبع بالنسبة له طريقة الوارد أخيرا صادر أولا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tbl>
      <w:tblPr>
        <w:bidiVisual w:val="true"/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10"/>
        <w:gridCol w:w="2252"/>
        <w:gridCol w:w="1888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حدات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إجمال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حد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وحد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خزون أول المد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في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/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في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7/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26" w:right="0" w:hanging="2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ذا علمت أن أجمالي مبيعات الصن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32"/>
          <w:szCs w:val="32"/>
        </w:rPr>
        <w:t>8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حدة ومردوداتها </w:t>
      </w:r>
      <w:r>
        <w:rPr>
          <w:rFonts w:cs="Times New Roman" w:ascii="Times New Roman" w:hAnsi="Times New Roman"/>
          <w:b/>
          <w:bCs/>
          <w:sz w:val="32"/>
          <w:szCs w:val="32"/>
        </w:rPr>
        <w:t>1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حدة، وصافى مبيعات الصن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32"/>
          <w:szCs w:val="32"/>
        </w:rPr>
        <w:t>5.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تكلفة مخزون آخر المدة وتكلفة البضاعة المباعة من الصنف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12"/>
        <w:gridCol w:w="422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مخزون آخر المد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بضاعة المباع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بيانات المشتريات والمبيعات والمخزون لمنشأة الأهلي عن سنة </w:t>
      </w:r>
      <w:r>
        <w:rPr>
          <w:rFonts w:cs="Times New Roman" w:ascii="Times New Roman" w:hAnsi="Times New Roman"/>
          <w:sz w:val="32"/>
          <w:szCs w:val="32"/>
        </w:rPr>
        <w:t>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</w:p>
    <w:tbl>
      <w:tblPr>
        <w:bidiVisual w:val="true"/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1860"/>
        <w:gridCol w:w="2037"/>
        <w:gridCol w:w="2384"/>
      </w:tblGrid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يا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كمية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كلفة الوحدة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تكلفة الإجمالية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خزون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/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؟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6/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.000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5/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.000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0/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</w:t>
            </w:r>
          </w:p>
        </w:tc>
      </w:tr>
    </w:tbl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إذا علمت أن إجمالي المبيعات عن السنة </w:t>
      </w:r>
      <w:r>
        <w:rPr>
          <w:rFonts w:cs="Times New Roman" w:ascii="Times New Roman" w:hAnsi="Times New Roman"/>
          <w:sz w:val="32"/>
          <w:szCs w:val="32"/>
        </w:rPr>
        <w:t>3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رد منها العملاء </w:t>
      </w:r>
      <w:r>
        <w:rPr>
          <w:rFonts w:cs="Times New Roman" w:ascii="Times New Roman" w:hAnsi="Times New Roman"/>
          <w:sz w:val="32"/>
          <w:szCs w:val="32"/>
        </w:rPr>
        <w:t>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1556" w:right="0" w:hanging="155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حديد تكلفة المخزون السلعي آخر المدة وتكلفة البضاعة المباعة بطريقة الوارد أخيرا صادر أولا، وطريقة المتوسطة المرجح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تكلفة البضاعة المباعة </w:t>
      </w:r>
      <w:r>
        <w:rPr>
          <w:rtl w:val="true"/>
        </w:rPr>
        <w:t xml:space="preserve"> بطريقة الوارد أولا صادر أولا</w:t>
      </w:r>
      <w:r>
        <w:rPr>
          <w:rtl w:val="true"/>
        </w:rPr>
        <w:t>.</w:t>
      </w:r>
    </w:p>
    <w:tbl>
      <w:tblPr>
        <w:bidiVisual w:val="true"/>
        <w:tblW w:w="11176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704"/>
        <w:gridCol w:w="2161"/>
        <w:gridCol w:w="2706"/>
      </w:tblGrid>
      <w:tr>
        <w:trPr>
          <w:trHeight w:val="5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وارد أخيرا صادر أولا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وارد أولا صادر أولا</w:t>
            </w:r>
          </w:p>
        </w:tc>
      </w:tr>
      <w:tr>
        <w:trPr>
          <w:trHeight w:val="5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مخزون السلعي آخر المد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بضاعة المباع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سا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 لكل مما ي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في ظل الارتفاع في مستويات الأسعار يؤدي استخدام طريقة الوارد أخيرا صادر أولا إلى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رتفاع تكلفة البضاعة المباعة وارتفاع تكلفة مخزون آخر المدة وأيضا ارتفاع مجمل وصافي الرب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رتفاع تكلفة البضاعة المباعة وانخفاض تكلفة مخزون آخر المدة وانخفاض مجمل وصافي الرب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نخفاض تكلفة البضاعة المباعة وانخفاض تكلفة مخزون آخر المدة وارتفاع مجمل وصافي الرب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نخفاض تكلفة البضاعة المباعة وارتفاع تكلفة مخزون آخر المدة وارتفاع مجمل وصافي الربح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سا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كمل الفراغ بالإجابة المناسب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ظل طريقة الوارد أولا صادر أولا يتم تحديد تكلفة مخزون آخر المدة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سعار، وفي ظل طريقة الوارد أخيرا صادر أولا يتم تحديد تكلفة البضاعة المباع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أسعار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لا تختلف تكلفة المخزون السلعي في ظل طريقة الوارد أخيرا صادر أولا عن طريقة الوارد أولا صادر أولا في حالة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080" w:right="1080" w:gutter="0" w:header="0" w:top="90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L-Mohanad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0:19:00Z</dcterms:created>
  <dc:creator>Midad</dc:creator>
  <dc:description/>
  <dc:language>en-US</dc:language>
  <cp:lastModifiedBy>sony</cp:lastModifiedBy>
  <cp:lastPrinted>2013-11-25T16:02:00Z</cp:lastPrinted>
  <dcterms:modified xsi:type="dcterms:W3CDTF">2014-11-30T00:19:00Z</dcterms:modified>
  <cp:revision>2</cp:revision>
  <dc:subject/>
  <dc:title>تمارين عن المخزون السلعي</dc:title>
</cp:coreProperties>
</file>