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س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مخزون السلعي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نصر التجارية عن </w:t>
      </w:r>
      <w:r>
        <w:rPr>
          <w:rFonts w:cs="Times New Roman" w:ascii="Times New Roman" w:hAnsi="Times New Roman"/>
          <w:sz w:val="32"/>
          <w:szCs w:val="32"/>
        </w:rPr>
        <w:t>1420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أول المدة </w:t>
      </w: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3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في ظل طريقة الداخل أو لا خارج أولاً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وارد أو 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 </w:t>
      </w:r>
      <w:r>
        <w:rPr>
          <w:rFonts w:cs="Times New Roman" w:ascii="Times New Roman" w:hAnsi="Times New Roman"/>
          <w:sz w:val="32"/>
          <w:szCs w:val="32"/>
        </w:rPr>
        <w:t>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متوسط التكلف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5/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4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</w:t>
      </w:r>
      <w:r>
        <w:rPr>
          <w:rFonts w:cs="Times New Roman" w:ascii="Times New Roman" w:hAnsi="Times New Roman"/>
          <w:sz w:val="32"/>
          <w:szCs w:val="32"/>
        </w:rPr>
        <w:t>10/1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1.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كلفة الوحدة </w:t>
      </w: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تكلفة إجمالية </w:t>
      </w:r>
      <w:r>
        <w:rPr>
          <w:rFonts w:cs="Times New Roman" w:ascii="Times New Roman" w:hAnsi="Times New Roman"/>
          <w:sz w:val="32"/>
          <w:szCs w:val="32"/>
        </w:rPr>
        <w:t>12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جمالي المبيعات </w:t>
      </w:r>
      <w:r>
        <w:rPr>
          <w:rFonts w:cs="Times New Roman" w:ascii="Times New Roman" w:hAnsi="Times New Roman"/>
          <w:sz w:val="32"/>
          <w:szCs w:val="32"/>
        </w:rPr>
        <w:t>3.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، ومردودات المبيعات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بيعات وتكلفة المخزون السلعي آخر المدة في ظ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طر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قتي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هي القيمة التي يجب أن يظهر بها المخزون السلعي في قائمة المركز المال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 في ظل اتباع طريقة متوسط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كلفة إذا علمت أن القيمة السوقية للوحدة كانت </w:t>
      </w:r>
      <w:r>
        <w:rPr>
          <w:rFonts w:cs="Times New Roman" w:ascii="Times New Roman" w:hAnsi="Times New Roman"/>
          <w:b/>
          <w:bCs/>
          <w:sz w:val="32"/>
          <w:szCs w:val="32"/>
        </w:rPr>
        <w:t>7.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البيانات المتعلقة بالمخزون السلعي كما تظهر بدفاتر منشأة الأمل،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لغ رصيد المخزون السلعي في </w:t>
      </w:r>
      <w:r>
        <w:rPr>
          <w:rFonts w:cs="Times New Roman" w:ascii="Times New Roman" w:hAnsi="Times New Roman"/>
          <w:sz w:val="32"/>
          <w:szCs w:val="32"/>
        </w:rPr>
        <w:t>1/1/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sz w:val="32"/>
          <w:szCs w:val="32"/>
        </w:rPr>
        <w:t>3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بتكلفة إجمالية قدرها </w:t>
      </w:r>
      <w:r>
        <w:rPr>
          <w:rFonts w:cs="Times New Roman" w:ascii="Times New Roman" w:hAnsi="Times New Roman"/>
          <w:sz w:val="32"/>
          <w:szCs w:val="32"/>
        </w:rPr>
        <w:t>5.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فيما يلي حركة المخزون السلعي بالمنشأة خلال عام </w:t>
      </w:r>
      <w:r>
        <w:rPr>
          <w:rFonts w:cs="Times New Roman" w:ascii="Times New Roman" w:hAnsi="Times New Roman"/>
          <w:sz w:val="32"/>
          <w:szCs w:val="32"/>
        </w:rPr>
        <w:t>1415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4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992"/>
        <w:gridCol w:w="1992"/>
        <w:gridCol w:w="1718"/>
        <w:gridCol w:w="2790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اري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شتريات بالوحدات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عر شراء الوحدة بالريال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 المباعة بالوحدا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ردودات المشتريات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/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هـ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/2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5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/4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ن 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30/4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/5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/7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2/10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/11/1415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إذا علمت أن المنشأة تتبع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5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بضاعة المباعة خلال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د اليومية اللازم لإثبات المخزون السلعي آخر الفتر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فرض أن المنشأة تتبع طريقة متوسط التكلفة المرجح 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آخر الم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عض العمليات الخاصة بالمخزون السلعي لمؤسسة الطاسان عن عام </w:t>
      </w:r>
      <w:r>
        <w:rPr>
          <w:rFonts w:cs="Times New Roman" w:ascii="Times New Roman" w:hAnsi="Times New Roman"/>
          <w:sz w:val="32"/>
          <w:szCs w:val="32"/>
        </w:rPr>
        <w:t>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ثل مخزون سلعي أول المدة تكلفتها كما يل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حسب طريقة الوارد أول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ال حسب طريقة الوارد أخيرا صادر أو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5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5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4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تم شراؤها بتاريخ </w:t>
      </w:r>
      <w:r>
        <w:rPr>
          <w:rFonts w:cs="Times New Roman" w:ascii="Times New Roman" w:hAnsi="Times New Roman"/>
          <w:sz w:val="32"/>
          <w:szCs w:val="32"/>
        </w:rPr>
        <w:t>1/1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سعر </w:t>
      </w:r>
      <w:r>
        <w:rPr>
          <w:rFonts w:cs="Times New Roman" w:ascii="Times New Roman" w:hAnsi="Times New Roman"/>
          <w:sz w:val="32"/>
          <w:szCs w:val="32"/>
        </w:rPr>
        <w:t>6.25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يال لل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خزون سلعي أ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4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وحدة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ردودات مشتري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1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من المشتريات </w:t>
      </w:r>
      <w:r>
        <w:rPr>
          <w:rFonts w:cs="Times New Roman" w:ascii="Times New Roman" w:hAnsi="Times New Roman"/>
          <w:sz w:val="32"/>
          <w:szCs w:val="32"/>
        </w:rPr>
        <w:t>1/12/1418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حساب تكلفة المخزون السلعي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18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تكلفة المبيع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بضاعة المباع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لال الفترة وفقا للطرق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  <w:br/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tbl>
      <w:tblPr>
        <w:bidiVisual w:val="true"/>
        <w:tblW w:w="10154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3684"/>
        <w:gridCol w:w="3684"/>
      </w:tblGrid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خزو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6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مبيعات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ا هي القيمة التي يقيم بها المخزون السلعي آخر المدة في ظل الطريقتين إذا علمت أن قيمته السوقية </w:t>
      </w:r>
      <w:r>
        <w:rPr>
          <w:rFonts w:cs="Times New Roman" w:ascii="Times New Roman" w:hAnsi="Times New Roman"/>
          <w:b/>
          <w:bCs/>
          <w:sz w:val="32"/>
          <w:szCs w:val="32"/>
        </w:rPr>
        <w:t>2.1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690"/>
        <w:gridCol w:w="3690"/>
      </w:tblGrid>
      <w:tr>
        <w:trPr>
          <w:trHeight w:val="6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ولا صادر أولا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طريقة الوارد أخيرا صادر أولا</w:t>
            </w:r>
          </w:p>
        </w:tc>
      </w:tr>
      <w:tr>
        <w:trPr>
          <w:trHeight w:val="62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فيما يلي البيانات الخاصة بالمخزون والمشتريات لمنشأة الهنا والتي تتعامل في صنفين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ولا صادر أولا، والصنف </w:t>
      </w: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تبع بالنسبة له طريقة الوارد أخيرا صادر أولا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2252"/>
        <w:gridCol w:w="1888"/>
        <w:gridCol w:w="234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إجمالي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حد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وحدة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يال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أول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في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7/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0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1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26" w:right="0" w:hanging="2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إذا علمت أن أجمالي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8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ومردوداتها </w:t>
      </w:r>
      <w:r>
        <w:rPr>
          <w:rFonts w:cs="Times New Roman" w:ascii="Times New Roman" w:hAnsi="Times New Roman"/>
          <w:b/>
          <w:bCs/>
          <w:sz w:val="32"/>
          <w:szCs w:val="32"/>
        </w:rPr>
        <w:t>1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، وصافى مبيعات الصنف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cs="Times New Roman" w:ascii="Times New Roman" w:hAnsi="Times New Roman"/>
          <w:b/>
          <w:bCs/>
          <w:sz w:val="32"/>
          <w:szCs w:val="32"/>
        </w:rPr>
        <w:t>5.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مخزون آخر المدة وتكلفة البضاعة المباعة من الصنف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12"/>
        <w:gridCol w:w="422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بيان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الصنف 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ind w:left="476" w:right="0" w:hanging="476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بيانات المشتريات والمبيعات والمخزون لمنشأة الأهلي عن سنة </w:t>
      </w:r>
      <w:r>
        <w:rPr>
          <w:rFonts w:cs="Times New Roman" w:ascii="Times New Roman" w:hAnsi="Times New Roman"/>
          <w:sz w:val="32"/>
          <w:szCs w:val="32"/>
        </w:rPr>
        <w:t>1426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هـ</w:t>
      </w:r>
    </w:p>
    <w:tbl>
      <w:tblPr>
        <w:bidiVisual w:val="true"/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860"/>
        <w:gridCol w:w="2037"/>
        <w:gridCol w:w="2384"/>
      </w:tblGrid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يان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كلفة الوحدة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تكلفة الإجمالية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خزون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/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؟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6/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6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5/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0.000</w:t>
            </w:r>
          </w:p>
        </w:tc>
      </w:tr>
      <w:tr>
        <w:trPr>
          <w:trHeight w:val="490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مشتريات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0/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0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؟؟</w:t>
            </w:r>
          </w:p>
        </w:tc>
      </w:tr>
    </w:tbl>
    <w:p>
      <w:pPr>
        <w:pStyle w:val="Normal"/>
        <w:ind w:left="476" w:right="0" w:hanging="476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ذا علمت أن إجمالي المبيعات عن السنة </w:t>
      </w:r>
      <w:r>
        <w:rPr>
          <w:rFonts w:cs="Times New Roman" w:ascii="Times New Roman" w:hAnsi="Times New Roman"/>
          <w:sz w:val="32"/>
          <w:szCs w:val="32"/>
        </w:rPr>
        <w:t>3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رد منها العملاء </w:t>
      </w:r>
      <w:r>
        <w:rPr>
          <w:rFonts w:cs="Times New Roman" w:ascii="Times New Roman" w:hAnsi="Times New Roman"/>
          <w:sz w:val="32"/>
          <w:szCs w:val="32"/>
        </w:rPr>
        <w:t>8.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دة 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1556" w:right="0" w:hanging="155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ديد تكلفة المخزون السلعي آخر المدة وتكلفة البضاعة المباعة بطريقة الوارد أخيرا صادر أولا، وطريقة المتوسطة المرج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تكلفة البضاعة المباعة </w:t>
      </w:r>
      <w:r>
        <w:rPr>
          <w:rtl w:val="true"/>
        </w:rPr>
        <w:t xml:space="preserve"> بطريقة الوارد أولا صادر أولا</w:t>
      </w:r>
      <w:r>
        <w:rPr>
          <w:rtl w:val="true"/>
        </w:rPr>
        <w:t>.</w:t>
      </w:r>
    </w:p>
    <w:tbl>
      <w:tblPr>
        <w:bidiVisual w:val="true"/>
        <w:tblW w:w="11176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2704"/>
        <w:gridCol w:w="2161"/>
        <w:gridCol w:w="2706"/>
      </w:tblGrid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طريق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خيرا صادر أول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متوسط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لوارد أولا صادر أولا</w:t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مخزون السلعي آخر المد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تكلفة البضاعة المباعة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دس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 لكل مما ي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ي ظل الارتفاع في مستويات الأسعار يؤدي استخدام طريقة الوارد أخيرا صادر أولا إلى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رتفاع تكلفة مخزون آخر المدة وأيضا 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رتفاع تكلفة البضاعة المباعة وانخفاض تكلفة مخزون آخر المدة وانخفاض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نخفاض تكلفة مخزون آخر المدة وارتفاع مجمل وصافي الربح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نخفاض تكلفة البضاعة المباعة وارتفاع تكلفة مخزون آخر المدة وارتفاع مجمل وصافي الربح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سابع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كمل الفراغ بالإجابة المناسب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 ظل طريقة الوارد أولا صادر أولا يتم تحديد تكلفة مخزون آخر المد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أسعار، وفي ظل طريقة الوارد أخيرا صادر أولا يتم تحديد تكلفة البضاعة المباع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.................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أسعار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لا تختلف تكلفة المخزون السلعي في ظل طريقة الوارد أخيرا صادر أولا عن طريقة الوارد أولا صادر أولا في حالة </w:t>
      </w:r>
      <w:r>
        <w:rPr>
          <w:rFonts w:cs="Times New Roman" w:ascii="Times New Roman" w:hAnsi="Times New Roman"/>
          <w:sz w:val="32"/>
          <w:szCs w:val="32"/>
          <w:rtl w:val="true"/>
        </w:rPr>
        <w:t>........................</w:t>
      </w:r>
    </w:p>
    <w:p>
      <w:pPr>
        <w:pStyle w:val="Normal"/>
        <w:ind w:left="72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080" w:right="1080" w:gutter="0" w:header="0" w:top="90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L-Mohanad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9:30:00Z</dcterms:created>
  <dc:creator>Midad</dc:creator>
  <dc:description/>
  <dc:language>en-US</dc:language>
  <cp:lastModifiedBy>TOSHIBA</cp:lastModifiedBy>
  <cp:lastPrinted>2013-11-25T16:02:00Z</cp:lastPrinted>
  <dcterms:modified xsi:type="dcterms:W3CDTF">2014-12-06T19:30:00Z</dcterms:modified>
  <cp:revision>2</cp:revision>
  <dc:subject/>
  <dc:title>تمارين عن المخزون السلعي</dc:title>
</cp:coreProperties>
</file>