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94" w:right="-72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ind w:left="-694" w:right="-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طبيق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نف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sz w:val="32"/>
          <w:szCs w:val="32"/>
          <w:u w:val="single"/>
        </w:rPr>
        <w:t>2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ind w:left="-694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: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َسْأَلُونَك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ن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نْفَال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ُل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نْفَال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أَصْلِح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َات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َيْنِ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أَطِيع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ن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ُؤْمِنِينَ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Normal"/>
        <w:ind w:left="-694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ل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ع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ف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ت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 w:val="32"/>
          <w:szCs w:val="32"/>
          <w:rtl w:val="true"/>
        </w:rPr>
        <w:t>وأ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يسأ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rFonts w:cs="Traditional Arabic"/>
          <w:sz w:val="32"/>
          <w:szCs w:val="32"/>
          <w:rtl w:val="true"/>
        </w:rPr>
        <w:t>..."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ن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ف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،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يسأ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rFonts w:cs="Traditional Arabic"/>
          <w:sz w:val="32"/>
          <w:szCs w:val="32"/>
          <w:rtl w:val="true"/>
        </w:rPr>
        <w:t>..." 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ش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غ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" . (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س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ق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هاجر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نص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</w:t>
      </w:r>
      <w:r>
        <w:rPr>
          <w:rFonts w:cs="Traditional Arabic"/>
          <w:sz w:val="32"/>
          <w:sz w:val="32"/>
          <w:szCs w:val="32"/>
          <w:rtl w:val="true"/>
        </w:rPr>
        <w:t>ي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آ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ك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سم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؟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>.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د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د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؟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ذاهب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-694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sz w:val="32"/>
          <w:szCs w:val="32"/>
          <w:u w:val="single"/>
        </w:rPr>
        <w:t>3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sz w:val="32"/>
          <w:szCs w:val="32"/>
          <w:u w:val="single"/>
        </w:rPr>
        <w:t>4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: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ذ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جِلَت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ُلُوبُ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ُلِيَت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آيَاتُه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زَادَتْ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يمَانً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َعَلَ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َبِّهِ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َتَوَكَّلُو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قِيمُو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َزَقْنَا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نْفِقُو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ُم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َقًّ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َرَجَات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َبِّهِ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مَغْفِرَة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رِزْق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رِيمٌ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ص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ظ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طا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ئاته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؟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ل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ي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جاتهم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ind w:left="-694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؟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ع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5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: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م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خْرَجَك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َبُّك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َيْتِك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رِيقً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ِ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َكَارِهُو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Normal"/>
        <w:ind w:left="-694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تص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ل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ا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ار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6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: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جَادِلُونَك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ِ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حَقّ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َعْدَم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َبَيَّ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أَنَّم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سَاقُو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لَ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مَوْت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َنْظُرُونَ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يس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ت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7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sz w:val="32"/>
          <w:szCs w:val="32"/>
          <w:u w:val="single"/>
        </w:rPr>
        <w:t>8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: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إِذ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َعِدُكُم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حْدَ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طَّائِفَتَيْن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نَّه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تَوَدُّو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َات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شَّوْكَة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َكُون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يُرِيد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ن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حِق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حَق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كَلِمَاتِه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يَقْطَع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َابِر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ِيُحِق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حَق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يُبْطِل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بَاطِل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رِ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مُجْرِمُونَ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؟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ل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طبي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ية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مغه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ق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ون؟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مج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ت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9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sz w:val="32"/>
          <w:szCs w:val="32"/>
          <w:u w:val="single"/>
        </w:rPr>
        <w:t>10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: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ذ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َسْتَغِيثُو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َبَّ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اسْتَجَاب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نِّ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ُمِدُّ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أَلْفٍ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ِ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مَلائِكَة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ُرْدِف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م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َعَلَه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ُشْرَ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لِتَطْمَئِ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ه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ُلُوبُ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م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َّصْر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ِن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ِنْد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زِيز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َكِيم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غيث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ا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ك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استغاث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غ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ش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ind w:left="-694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مرد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رد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ب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ئله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ستش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ف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ت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1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: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ذ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غَشِّيكُم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ُّعَاس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مَنَة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ِنْه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يُنـزل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لَيْك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َّمَاء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َاء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ِيُطَهِّرَك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ه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يُذْهِب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نْك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ِجْز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شَّيْطَان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لِيَرْبِط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ُلُوبِك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يُثَبِّت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ه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قْدَام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ْشِيكُ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عَاس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فسير؟واذ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ْشِيكُ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عَاس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مفعو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صْ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يُنَزِّ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أ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غ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شا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غْشَاكُ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اسُ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ب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ل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أَمَنَ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عَا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غْشَى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أ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أ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ن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أش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يُنَزِّ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ُطَهِّر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ذْهِ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ْز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يَرْبِط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ُوبِ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ثَبِّت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قْدَام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ذ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ع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ر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ه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ب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ده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ج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ست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اذْهَب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بُّ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تِ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هُ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عِدُون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ت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(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؟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م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و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أمنز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يدة؟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يد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رب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وا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ي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ست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لي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ك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ن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ن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ل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ش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و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يُثَبِّت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قْدَام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يُثَبِّت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قْدَام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ع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-694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12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 : (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ذ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وحِ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َبُّك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لَ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مَلائِكَة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نِّ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َعَ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ثَبِّت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َأُلْقِ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ِ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ُلُوب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ُّعْب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اضْرِب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وْق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عْنَاق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اضْرِب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ُل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َنَانٍ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ا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i/>
          <w:i/>
          <w:iCs/>
          <w:color w:val="0000FF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ح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ئِكَ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كُمْ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ِيربط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سَأُلْ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ُو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عْب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لائك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تل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ل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يوم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كانو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ر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ؤوس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ند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عنا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ضار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رونه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فَاضْرِ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عْنَاقِ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وْقَ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فَاضْرِ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عْنَاقِ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ائك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ج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اغ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اضْرِب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َانٍ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نان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ل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ض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ت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13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sz w:val="32"/>
          <w:szCs w:val="32"/>
          <w:u w:val="single"/>
        </w:rPr>
        <w:t>14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 : (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أَنَّ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َاقّ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شَاقِق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َدِيد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عِقَاب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َلِ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ذُوقُوه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ِلْكَافِر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ذَاب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َّارِ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Style16"/>
        <w:bidi w:val="1"/>
        <w:spacing w:before="0" w:after="0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:(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َّ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قّ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ناق</w:t>
      </w:r>
      <w:r>
        <w:rPr>
          <w:rFonts w:cs="Traditional Arabic"/>
          <w:sz w:val="32"/>
          <w:szCs w:val="32"/>
          <w:rtl w:val="true"/>
        </w:rPr>
        <w:t>.{</w:t>
      </w:r>
      <w:r>
        <w:rPr>
          <w:rFonts w:cs="Traditional Arabic"/>
          <w:sz w:val="32"/>
          <w:sz w:val="32"/>
          <w:szCs w:val="32"/>
          <w:rtl w:val="true"/>
        </w:rPr>
        <w:t>شَاقّ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ش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افر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-694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ت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15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sz w:val="32"/>
          <w:szCs w:val="32"/>
          <w:u w:val="single"/>
        </w:rPr>
        <w:t>16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: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ذ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َقِيتُم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زَحْفً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ُوَلُّوهُم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دْبَارَ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وَلِّهِ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َوْمَئِذٍ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ُبُرَه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ُتَحَرِّفً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ِقِتَالٍ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و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ُتَحَيِّزً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لَ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ِئَةٍ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َاء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غَضَبٍ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ِ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مَأْوَاه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َهَنَّم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بِئْس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مَصِير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زَحْفاً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ز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د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حف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i/>
          <w:i/>
          <w:iCs/>
          <w:color w:val="0000FF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عفة</w:t>
      </w:r>
      <w:r>
        <w:rPr>
          <w:rFonts w:cs="Traditional Arabic"/>
          <w:i/>
          <w:iCs/>
          <w:color w:val="0000FF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َلِّهِ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ئِ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بُرَهُ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ص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تغ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غ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ف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raditional Arabic"/>
          <w:sz w:val="32"/>
          <w:szCs w:val="32"/>
          <w:rtl w:val="true"/>
        </w:rPr>
        <w:t>.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ح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َحَرِّ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ِتَا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َحَيِّ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ئَةٍ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ت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و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مت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كا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>.(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ت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17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sz w:val="32"/>
          <w:szCs w:val="32"/>
          <w:u w:val="single"/>
        </w:rPr>
        <w:t>18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: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لَ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َقْتُلُو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َتَلَ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م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َمَيْت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ذ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َمَيْت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َمَ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لِيُبْلِي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َلاء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َسَنً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َمِيع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َلِ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ُوهِن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يْد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كَافِرِينَ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. 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تُلُو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تَلَهُمْ</w:t>
      </w:r>
      <w:r>
        <w:rPr>
          <w:rFonts w:cs="Traditional Arabic"/>
          <w:sz w:val="32"/>
          <w:szCs w:val="32"/>
          <w:rtl w:val="true"/>
        </w:rPr>
        <w:t xml:space="preserve">}  </w:t>
      </w:r>
      <w:r>
        <w:rPr>
          <w:rFonts w:cs="Traditional Arabic"/>
          <w:sz w:val="32"/>
          <w:sz w:val="32"/>
          <w:szCs w:val="32"/>
          <w:rtl w:val="true"/>
        </w:rPr>
        <w:t>؟و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ذ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تُلُو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تَلَهُمْ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ت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نز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ك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ل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ك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لَكِ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مَى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ذ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ز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ل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ي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رمي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ى</w:t>
      </w:r>
      <w:r>
        <w:rPr>
          <w:rFonts w:cs="Traditional Arabic"/>
          <w:sz w:val="32"/>
          <w:szCs w:val="32"/>
          <w:rtl w:val="true"/>
        </w:rPr>
        <w:t>".(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لِيُبْلِي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اً</w:t>
      </w:r>
      <w:r>
        <w:rPr>
          <w:rFonts w:cs="Traditional Arabic"/>
          <w:sz w:val="32"/>
          <w:szCs w:val="32"/>
          <w:rtl w:val="true"/>
        </w:rPr>
        <w:t>}.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ذ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ب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مُوهِ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د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َافِرِين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ف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ن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و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rFonts w:cs="Traditional Arabic"/>
          <w:sz w:val="32"/>
          <w:szCs w:val="32"/>
          <w:rtl w:val="true"/>
        </w:rPr>
        <w:t>. {</w:t>
      </w:r>
      <w:r>
        <w:rPr>
          <w:rFonts w:cs="Traditional Arabic"/>
          <w:sz w:val="32"/>
          <w:sz w:val="32"/>
          <w:szCs w:val="32"/>
          <w:rtl w:val="true"/>
        </w:rPr>
        <w:t>مُوهِ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د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ِرِين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في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ت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عفو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ك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-694" w:right="-72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19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: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ن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َسْتَفْتِح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َاءَكُم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فَتْح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َنْتَه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َعُود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َعُد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لَن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ُغْنِي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نْ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ِئَتُ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َيْئً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ثُرَت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َع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مُؤْمِنِينَ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تَفْتِح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كُ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تْحُ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ت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ل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آن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نص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تَفْتِح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كُ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تْحُ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خط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تين</w:t>
      </w:r>
      <w:r>
        <w:rPr>
          <w:rFonts w:cs="Traditional Arabic"/>
          <w:sz w:val="32"/>
          <w:szCs w:val="32"/>
          <w:rtl w:val="true"/>
        </w:rPr>
        <w:t>.(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Style16"/>
        <w:bidi w:val="1"/>
        <w:spacing w:before="0" w:after="0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ا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20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: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ن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َسْتَفْتِح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َاءَكُم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فَتْح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َنْتَهُ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إ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عود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ع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لَن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ُغْنِي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نْ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ِئَتُ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َيئ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ل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ثر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مؤمنين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Style16"/>
        <w:bidi w:val="1"/>
        <w:spacing w:before="0" w:after="0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ِيع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َهُ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ق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عل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جل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أَنْتُم</w:t>
      </w:r>
      <w:r>
        <w:rPr>
          <w:rFonts w:eastAsia="Times New Roman"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مَعُونَ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/>
      </w:pPr>
      <w:r>
        <w:rPr>
          <w:rFonts w:ascii="Courier New" w:hAnsi="Courier New" w:cs="Traditional Arabic"/>
          <w:b/>
          <w:b/>
          <w:bCs/>
          <w:sz w:val="32"/>
          <w:sz w:val="32"/>
          <w:szCs w:val="32"/>
          <w:u w:val="single"/>
          <w:rtl w:val="true"/>
        </w:rPr>
        <w:t>سؤ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u w:val="single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Courier New" w:hAnsi="Courier New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ش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ا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ع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ش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ا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ف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زحف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ناق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ا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i/>
          <w:i/>
          <w:iCs/>
          <w:color w:val="0000FF"/>
          <w:sz w:val="32"/>
          <w:szCs w:val="32"/>
        </w:rPr>
      </w:pPr>
      <w:r>
        <w:rPr>
          <w:rFonts w:cs="Traditional Arabic"/>
          <w:i/>
          <w:iCs/>
          <w:color w:val="0000FF"/>
          <w:sz w:val="32"/>
          <w:szCs w:val="32"/>
          <w:rtl w:val="true"/>
        </w:rPr>
      </w:r>
    </w:p>
    <w:p>
      <w:pPr>
        <w:pStyle w:val="Style16"/>
        <w:bidi w:val="1"/>
        <w:spacing w:before="0" w:after="0"/>
        <w:ind w:left="-694" w:right="-720" w:hanging="0"/>
        <w:jc w:val="left"/>
        <w:rPr>
          <w:rFonts w:cs="Traditional Arabic"/>
          <w:i/>
          <w:i/>
          <w:iCs/>
          <w:color w:val="0000FF"/>
          <w:sz w:val="32"/>
          <w:szCs w:val="32"/>
        </w:rPr>
      </w:pPr>
      <w:r>
        <w:rPr>
          <w:rFonts w:cs="Traditional Arabic"/>
          <w:i/>
          <w:iCs/>
          <w:color w:val="0000FF"/>
          <w:sz w:val="32"/>
          <w:szCs w:val="32"/>
          <w:rtl w:val="true"/>
        </w:rPr>
      </w:r>
    </w:p>
    <w:p>
      <w:pPr>
        <w:pStyle w:val="Normal"/>
        <w:ind w:left="-694" w:right="-72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;Century Gothic" w:hAnsi="Calibri;Century Gothic" w:cs="Arial"/>
      <w:sz w:val="22"/>
      <w:szCs w:val="22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3:46:00Z</dcterms:created>
  <dc:creator>Customer</dc:creator>
  <dc:description/>
  <cp:keywords/>
  <dc:language>en-US</dc:language>
  <cp:lastModifiedBy>Customer</cp:lastModifiedBy>
  <dcterms:modified xsi:type="dcterms:W3CDTF">2010-01-14T10:42:00Z</dcterms:modified>
  <cp:revision>30</cp:revision>
  <dc:subject/>
  <dc:title>بسم الله الرحمن الرحيم </dc:title>
</cp:coreProperties>
</file>