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72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-694" w:right="-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4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6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6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 ) :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أَطِيع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رَسُول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نَازَع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تَفْشَل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تَذْهَب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رِيحُ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صْبِر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ع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صَّابِرِينَ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سائ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ح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ع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َتَفْشَلُوا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ص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ف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و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هي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جي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يبو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ذ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ف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جز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جاز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كسائي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رئ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َفْشِلوا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كس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ن</w:t>
      </w:r>
      <w:r>
        <w:rPr>
          <w:rFonts w:cs="Traditional Arabic"/>
          <w:sz w:val="32"/>
          <w:szCs w:val="32"/>
          <w:rtl w:val="true"/>
          <w:lang w:bidi="ar"/>
        </w:rPr>
        <w:t>.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اءات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  <w:p>
      <w:pPr>
        <w:pStyle w:val="Normal"/>
        <w:ind w:left="-694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سأ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حو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ستشه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شع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ع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جوا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غوية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7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 ) : 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كُون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كَالَّذِي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خَرَجُ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دِيَارِهِ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َطَر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رِئَاء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يَصُدُّو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سَبِيل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ِم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عْمَلُو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ُحِيطٌ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ط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Style15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صحا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ارج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نص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ير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طر؟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ط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ق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ع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لبس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اف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اصي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معن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رج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طر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رائ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ادين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صد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ضل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اس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  <w:u w:val="single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3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ص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توس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خت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ر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صحا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فترق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ن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ط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شغ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ع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قو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لبس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اف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عاصي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8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 : 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زَيَّ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هُم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شَّيْطَان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عْمَالَه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قَال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غَالِب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كُم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يَوْم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إِنّ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جَار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لَمّ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رَاءَت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فِئَتَان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نَكَص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قِبَيْ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قَال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بَرِيء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ِنْك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ر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تَرَوْ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نّ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أَخَاف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لَّه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شَدِيد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عِقَابِ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  <w:r>
        <w:rPr>
          <w:rFonts w:cs="Traditional Arabic"/>
          <w:sz w:val="32"/>
          <w:szCs w:val="32"/>
          <w:rtl w:val="true"/>
          <w:lang w:bidi="ar"/>
        </w:rPr>
        <w:br/>
      </w: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ات؟واذكر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ديث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ط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ط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ث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و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راق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عش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نان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ريش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خا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أتو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رائ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أ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تل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ج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م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ث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خب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سلم</w:t>
      </w:r>
      <w:r>
        <w:rPr>
          <w:rFonts w:cs="Traditional Arabic"/>
          <w:sz w:val="32"/>
          <w:szCs w:val="32"/>
          <w:rtl w:val="true"/>
          <w:lang w:bidi="ar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ط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صغ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دح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غيظ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رف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ا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نز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حم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تجاو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نو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ظ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cs="Traditional Arabic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؟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ن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جبر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ز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لائكة</w:t>
      </w:r>
      <w:r>
        <w:rPr>
          <w:rFonts w:cs="Traditional Arabic"/>
          <w:sz w:val="32"/>
          <w:szCs w:val="32"/>
          <w:rtl w:val="true"/>
          <w:lang w:bidi="ar"/>
        </w:rPr>
        <w:t>" 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Normal"/>
        <w:ind w:left="-694" w:right="0" w:hanging="0"/>
        <w:jc w:val="left"/>
        <w:rPr>
          <w:rFonts w:cs="Traditional Arabic"/>
          <w:sz w:val="32"/>
          <w:szCs w:val="32"/>
          <w:u w:val="single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لاه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ذ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ص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ث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يط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ر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ا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شرك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در</w:t>
      </w:r>
      <w:r>
        <w:rPr>
          <w:rFonts w:cs="Traditional Arabic"/>
          <w:sz w:val="32"/>
          <w:szCs w:val="32"/>
          <w:rtl w:val="true"/>
          <w:lang w:bidi="ar"/>
        </w:rPr>
        <w:t>.</w:t>
      </w:r>
    </w:p>
    <w:p>
      <w:pPr>
        <w:pStyle w:val="Style15"/>
        <w:bidi w:val="1"/>
        <w:spacing w:before="0" w:after="0"/>
        <w:ind w:left="-694" w:right="-72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(</w:t>
      </w:r>
      <w:r>
        <w:rPr>
          <w:rFonts w:cs="Traditional Arabic"/>
          <w:b/>
          <w:bCs/>
          <w:sz w:val="32"/>
          <w:szCs w:val="32"/>
          <w:u w:val="single"/>
          <w:lang w:bidi="ar"/>
        </w:rPr>
        <w:t>49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) : {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قُولُ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ْمُنَافِقُو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الَّذِين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قُلُوبِهِ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مَرَض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غَر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هَؤُلاء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دِينُهُم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وَمَن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يَتَوَكَّلْ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فَإِنّ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عَزِيزٌ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"/>
        </w:rPr>
        <w:t>حَكِيمٌ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"/>
        </w:rPr>
        <w:t>}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افقون؟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ج</w:t>
      </w:r>
      <w:r>
        <w:rPr>
          <w:rFonts w:cs="Traditional Arabic"/>
          <w:sz w:val="32"/>
          <w:szCs w:val="32"/>
          <w:lang w:bidi="ar"/>
        </w:rPr>
        <w:t>1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افق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ظهر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بطن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كفر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ذ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لوب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شاك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نافق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أ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ديث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إسلا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خروج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ت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ق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ف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غ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ؤل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دينهم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ى</w:t>
      </w:r>
      <w:r>
        <w:rPr>
          <w:rFonts w:cs="Traditional Arabic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ر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: 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َّذِين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ُؤْمِنُون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ِالْغَيْبِ</w:t>
      </w:r>
      <w:r>
        <w:rPr>
          <w:rFonts w:cs="Traditional Arabic"/>
          <w:sz w:val="32"/>
          <w:szCs w:val="32"/>
          <w:rtl w:val="true"/>
          <w:lang w:bidi="ar"/>
        </w:rPr>
        <w:t>}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َالَّذِين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ُؤْمِنُون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ِمَ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ُنْزِلَ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ِلَيْكَ</w:t>
      </w:r>
      <w:r>
        <w:rPr>
          <w:rFonts w:cs="Traditional Arabic"/>
          <w:sz w:val="32"/>
          <w:szCs w:val="32"/>
          <w:rtl w:val="true"/>
          <w:lang w:bidi="ar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وا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القرآن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  <w:p>
      <w:pPr>
        <w:pStyle w:val="Style15"/>
        <w:bidi w:val="1"/>
        <w:spacing w:before="0" w:after="0"/>
        <w:ind w:left="-694" w:right="-720" w:hanging="0"/>
        <w:jc w:val="left"/>
        <w:rPr>
          <w:rFonts w:cs="Traditional Arabic"/>
          <w:i/>
          <w:i/>
          <w:iCs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  <w:lang w:bidi="ar"/>
        </w:rPr>
        <w:t>س</w:t>
      </w:r>
      <w:r>
        <w:rPr>
          <w:rFonts w:cs="Traditional Arabic"/>
          <w:sz w:val="32"/>
          <w:szCs w:val="32"/>
          <w:lang w:bidi="ar"/>
        </w:rPr>
        <w:t>2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ر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س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قرط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  <w:u w:val="single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ج</w:t>
      </w:r>
      <w:r>
        <w:rPr>
          <w:rFonts w:cs="Traditional Arabic"/>
          <w:sz w:val="32"/>
          <w:szCs w:val="32"/>
          <w:lang w:bidi="ar-LB"/>
        </w:rPr>
        <w:t>2</w:t>
      </w:r>
      <w:r>
        <w:rPr>
          <w:rFonts w:cs="Traditional Arabic"/>
          <w:sz w:val="32"/>
          <w:szCs w:val="32"/>
          <w:rtl w:val="true"/>
          <w:lang w:bidi="ar-LB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عرض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رطب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بي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عن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نافق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ستشه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آ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قر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كر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يث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نس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ر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افق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دينة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5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ر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تَوَفّ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مَلائِكَة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ضْرِب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ُجُوه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دْبَار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ذُوق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ريق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دَّمَت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يْدِيك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ظَلاَّم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ِّلْعَبِيدِ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َ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ية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جَو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َحْذُ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َقْدِ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رَأ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َضْر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ض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ر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ِي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َذُو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ِ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تها؟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دَأْب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ل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آيَات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أَخَذَهُ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ذُنُوب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وِيّ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عِقَابِ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مْر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ذِيب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وَ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ب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َا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ز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ؤُل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َت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ب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وز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غَ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أْب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دَأ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: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ك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ُغَيِّرً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ِّعْمَة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َنْعَمَه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غَيِّر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أَنفُس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عْل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ق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ّ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دّ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نِعْ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َيْ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ِص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الْأَم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اف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" </w:t>
      </w:r>
      <w:r>
        <w:rPr>
          <w:rFonts w:cs="Traditional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تَخَط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دّ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ِعْ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َنُق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دِي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ق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دَأْب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ل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ذَّب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آيَات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أَهْلَكْنَاهُ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ذُنُوبِ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أَغْرَقْن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ل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كُلّ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ظَالِمِي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ابق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تَكْر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عَا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كْذِ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الثّ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عَا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غْي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دأ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</w:rPr>
        <w:t>5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ر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َّوَابّ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ِند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اهَدت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ُم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نقُض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هْد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ُلّ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َرَّة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تَّقُو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ِ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ُكْ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ظِ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صّ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ُك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ض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إِمّ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ثْقَفَنّ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حَرْب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شَرِّد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هِ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َّن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ذَّكَّر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رْ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وَ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دَخ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كِ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ْر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وفِي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دْخ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قِي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خَفِي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َاز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فَر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َاز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تَّخْي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قفنهم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ثْقَف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أْسِر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جْعَل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قَ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ق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ع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َقْد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غْلِب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بَ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ذ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َيْ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َرّ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ذَك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وَعْد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ذَك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َخَاف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ِ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ِيَانَة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َانبِذ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َلَ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ْخَائِن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فا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ْ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َّم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َف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شْتُه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ه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ب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هْد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؟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ِ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ُدْر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د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و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ف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دْ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د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د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َم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د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م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فْحَ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فْسَدَة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در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خْت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ل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م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د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ِخِل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ئ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َاس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ه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الْقَوْل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ذْهَب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5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َلا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حْسَبَنّ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َبَقُوا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عْجِزُونَ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سبقو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0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أَعِدّ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سْتَط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ُوَّة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رِبَاط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خَيْ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ُرْهِب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دُو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عَدُوّ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آخَ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دُون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َعْلَمُونَ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عْلَمُ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ُنْفِ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ُوَف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ِ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ُظْلَمُو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أَعِدّ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ى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ز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ه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حف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مي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ميا</w:t>
      </w:r>
      <w:r>
        <w:rPr>
          <w:rFonts w:cs="Traditional Arabic" w:ascii="Arial" w:hAnsi="Arial"/>
          <w:sz w:val="32"/>
          <w:szCs w:val="32"/>
          <w:rtl w:val="true"/>
        </w:rPr>
        <w:t>".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ديث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كل؟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نب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باب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ك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باب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ك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وز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اص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ري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ريما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لْعَادِيَ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َبْحاً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ن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ا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ك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ر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ا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رو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4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رْهِب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دُو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عَدُوَّكُمْ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Arial" w:hAnsi="Arial"/>
          <w:sz w:val="32"/>
          <w:szCs w:val="32"/>
          <w:rtl w:val="true"/>
        </w:rPr>
        <w:t>: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آخرين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4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ي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ر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آخَرِينَ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5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5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صدقوا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ق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لك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1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جَنَح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ِلسَّلْم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َاجْنَح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تَوَكَّ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سَّمِي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عَلِيمُ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نح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َنَح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ِلسَّلْ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اجْنَح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هَا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ن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نح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سوخ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كمة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خ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اقْتُل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مُشْرِك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يْث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جَدْتُمُوهُمْ</w:t>
      </w:r>
      <w:r>
        <w:rPr>
          <w:rFonts w:cs="Traditional Arabic" w:ascii="Arial" w:hAnsi="Arial"/>
          <w:sz w:val="32"/>
          <w:szCs w:val="32"/>
          <w:rtl w:val="true"/>
        </w:rPr>
        <w:t>} 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قَاتِل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مُشْرِك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افَّةً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د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هِ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تَدْع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سَّلْمِ</w:t>
      </w:r>
      <w:r>
        <w:rPr>
          <w:rFonts w:cs="Traditional Arabic" w:ascii="Arial" w:hAnsi="Arial"/>
          <w:sz w:val="32"/>
          <w:szCs w:val="32"/>
          <w:rtl w:val="true"/>
        </w:rPr>
        <w:t xml:space="preserve">}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نسوخ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جبه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هِ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تَدْع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َّلْ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أَنْت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أَعْلَوْ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َعَكُمْ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2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3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) :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ُرِي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خْدَعُو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سْب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يَّد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ِنَصْر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بِالْمُؤْم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أَلَّف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نْفَق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لَّف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لَك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لَّف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كِيمٌ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َدَ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ِنَصْرِهِ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ف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صر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Arial" w:hAnsi="Arial"/>
          <w:sz w:val="32"/>
          <w:szCs w:val="32"/>
          <w:rtl w:val="true"/>
        </w:rPr>
        <w:t>.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أَلَّ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َيْ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ُلُوبِهِمْ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زرج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جز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ط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ط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قيدها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خ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ج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قارب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ز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4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َّبِي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سْبُ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مَ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تَّبَع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ِي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رير؟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ر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رِيد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خْدَعُو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سْبَ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ُ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سْبُ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ُ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لاث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ا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بع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مَ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بَعَ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س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ج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بعك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ي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5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6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) :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َّبِي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رِّ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قِتَا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ِشْ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صَابِ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غْلِ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ائَتَي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ائ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غْلِ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لْ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َفَ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ِأَنّ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َوْم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فْقَه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آ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خَفَّف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عَ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ضَعْ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ائ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صَاب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غْلِ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ائَتَي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لْف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غْلِب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لْفَي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ِإِذْ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َ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صَّابِرِينَ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رِّض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قِتَالِ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ك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رَضاً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ذ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كُ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ِشْر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َابِر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غْلِب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ائَتَيْنِ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،ض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ط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غل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ئت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غ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صبر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كُ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ِشْر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َابِر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غْلِب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ائَتَيْنِ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آ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َفَّ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نْكُمْ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ائَ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َابِرَ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غْلِب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ائَتَيْنِ</w:t>
      </w:r>
      <w:r>
        <w:rPr>
          <w:rFonts w:cs="Traditional Arabic" w:ascii="Arial" w:hAnsi="Arial"/>
          <w:sz w:val="32"/>
          <w:szCs w:val="32"/>
          <w:rtl w:val="true"/>
        </w:rPr>
        <w:t xml:space="preserve">}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67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) :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ِنَبِيّ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َسْ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ُثْخ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ُرِيد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رَض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ْآخِر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َكِيمٌ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}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؟</w:t>
      </w:r>
    </w:p>
    <w:p>
      <w:pPr>
        <w:pStyle w:val="Normal"/>
        <w:autoSpaceDE w:val="false"/>
        <w:ind w:left="-694" w:right="-72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ت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ثخا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رِيد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رَض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ُّنْيَا</w:t>
      </w:r>
      <w:r>
        <w:rPr>
          <w:rFonts w:cs="Traditional Arabic" w:ascii="Arial" w:hAnsi="Arial"/>
          <w:sz w:val="32"/>
          <w:szCs w:val="32"/>
          <w:rtl w:val="true"/>
        </w:rPr>
        <w:t xml:space="preserve">}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توب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دي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س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ِنَبِي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ك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سْر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ثْخِ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ْأَرْضِ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كُل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َنِمْت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ل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َيِّباً</w:t>
      </w:r>
      <w:r>
        <w:rPr>
          <w:rFonts w:cs="Traditional Arabic" w:ascii="Arial" w:hAnsi="Arial"/>
          <w:sz w:val="32"/>
          <w:szCs w:val="32"/>
          <w:rtl w:val="true"/>
        </w:rPr>
        <w:t xml:space="preserve">}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ن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ثخ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ثْخِنَ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ثخ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د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دائه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ش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ط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 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إِ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َنّ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َعْ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إِ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ِدَاءً</w:t>
      </w:r>
      <w:r>
        <w:rPr>
          <w:rFonts w:cs="Traditional Arabic" w:ascii="Arial" w:hAnsi="Arial"/>
          <w:sz w:val="32"/>
          <w:szCs w:val="32"/>
          <w:rtl w:val="true"/>
        </w:rPr>
        <w:t>}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ب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{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مَسَّكُمْ</w:t>
      </w:r>
      <w:r>
        <w:rPr>
          <w:rFonts w:cs="Traditional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</w:rPr>
        <w:t>3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غ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ب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رص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داء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694" w:right="-72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6:00Z</dcterms:created>
  <dc:creator>Customer</dc:creator>
  <dc:description/>
  <cp:keywords/>
  <dc:language>en-US</dc:language>
  <cp:lastModifiedBy>Customer</cp:lastModifiedBy>
  <dcterms:modified xsi:type="dcterms:W3CDTF">2010-01-13T16:44:00Z</dcterms:modified>
  <cp:revision>22</cp:revision>
  <dc:subject/>
  <dc:title>بسم الله الرحمن الرحيم </dc:title>
</cp:coreProperties>
</file>