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676" w:right="-720" w:hanging="0"/>
        <w:jc w:val="center"/>
        <w:rPr>
          <w:rFonts w:ascii="Arial" w:hAnsi="Arial" w:cs="Traditional Arabic"/>
          <w:b/>
          <w:b/>
          <w:bCs/>
          <w:sz w:val="32"/>
          <w:szCs w:val="32"/>
          <w:lang w:bidi="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ب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رح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رحيم</w:t>
      </w:r>
    </w:p>
    <w:p>
      <w:pPr>
        <w:pStyle w:val="Normal"/>
        <w:spacing w:before="0" w:after="0"/>
        <w:ind w:left="-676" w:right="-720" w:hanging="0"/>
        <w:jc w:val="center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طبيق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سو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أن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1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-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45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)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تا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1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-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2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)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كُونُو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كَالَّذِي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قَالُو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سَمِعْنَ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هُمْ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سْمَعُو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نَّ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شَرَّ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دَّوَابِّ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ِنْدَ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ِ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صُّمُّ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بُكْمُ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َّذِي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عْقِلُونَ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.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َكُونُ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َالَّذِينَ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َالُ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َمِعْنَا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قصو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ذ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خاطب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يهو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نافقي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شركين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عن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نافقو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ه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كتاب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قصو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سماع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سماع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ذكر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ماع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ذ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دب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تفك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3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يف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س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هُمْ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سْمَعُونَ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}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3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تدبرو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مع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فكرو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منزل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سمع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عرض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حق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ه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ؤمني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كون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ثله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عن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ن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يس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مصدقي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كأن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امعي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معن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ك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صدقو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قرآ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نبو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وليت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طاع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مو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سم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غنائ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غيره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شب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ماعك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ماع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ؤ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4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اذ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ص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نافقو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خطاب؟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4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تظاهر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إيما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ج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غنائ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روج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ه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5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ناك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ف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ربوي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يماني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5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ف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ربوي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حان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ذ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ضرب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مثا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خذ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ظ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عبر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مع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تبع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البهيم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مش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تدب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سمع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ق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ص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نافق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دخول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خروج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ه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ascii="Arial" w:hAnsi="Arial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6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رق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آية</w:t>
      </w:r>
      <w:r>
        <w:rPr>
          <w:rFonts w:cs="Traditional Arabic" w:ascii="Arial" w:hAnsi="Arial"/>
          <w:sz w:val="32"/>
          <w:szCs w:val="32"/>
          <w:lang w:bidi="ar"/>
        </w:rPr>
        <w:t>22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6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لاحظ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نس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آ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جمع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ؤلاء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ص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بك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عرض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البهائ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ن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مع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ثل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مع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ماع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صدقي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تدبري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حق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ستقام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رتد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شرك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إعراض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طاع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نفر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و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سمع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خاطب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دا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بخار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باس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لي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ختصا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سانيد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ِنَّ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شَرَّ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دَّوَابِّ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ِنْدَ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َّهِ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صُّمُّ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ْبُكْمُ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َّذِينَ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عْقِلُونَ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ف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دا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فسي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مأثو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)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أص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ش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ذفت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همز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كثر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استعما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كذ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ي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ص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خي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3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لِ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ي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خَيْ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أسْمَع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سْمَع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تَوَلَّوْ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ُعْرِضُونَ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}.</w:t>
      </w:r>
      <w:r>
        <w:rPr>
          <w:rFonts w:cs="Traditional Arabic" w:ascii="Arial" w:hAnsi="Arial"/>
          <w:sz w:val="32"/>
          <w:szCs w:val="32"/>
          <w:u w:val="single"/>
          <w:rtl w:val="true"/>
          <w:lang w:bidi="ar"/>
        </w:rPr>
        <w:br/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ل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َلِم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ِيهِم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َيْ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َأسْمَعَهُمْ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و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حج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س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شقاو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فهم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آم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ز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كف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ثاني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سم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و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طلب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حياء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طلب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ص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ب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ب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ريش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يشهد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ب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زجا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سم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أ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ه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ل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سْمَعَ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َتَوَلَّوْ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ُعْرِضُونَ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ؤمنون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لاح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ح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ف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ستش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شوا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ز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قائلها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4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آ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سْتَجِيب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ِ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ِلرَّسُو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دَعَا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ِ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ُحْيِي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عْلَم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حُول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َيْ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مَرْء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قَلْب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أَن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لَيْ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ُحْشَرُونَ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cs="Traditional Arabic" w:ascii="Arial" w:hAnsi="Arial"/>
          <w:sz w:val="32"/>
          <w:szCs w:val="32"/>
          <w:lang w:bidi="ar"/>
        </w:rPr>
        <w:t>24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ك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اعْلَم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ح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َي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ْمَرْء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قَلْ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ت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ستفا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lang w:bidi="ar"/>
        </w:rPr>
        <w:t>3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يُّ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َّذ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آمَن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ْتَجِيب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ِ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لِلرَّسُولِ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مؤم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صدق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لاف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استجابة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إجابة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َوْم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جِيب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َاع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َّهِ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}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ق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حقاف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تعد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تج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رض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غ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ستشه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شع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ق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رب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 .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ُحْيِيكُمْ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تعل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ْتَجِيبُوا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تجيب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حيي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عاك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جا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جم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تجيب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ط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ض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ا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نوا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ب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نع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سرم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ُحْيِيكُمْ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ظ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د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ُغ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غز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غزو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م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ب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َحْسَب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َّذ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ُتِل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َبِيل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مْوَا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َل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حْيَاءٌ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م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جمهو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رجي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.</w:t>
        <w:br/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ص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سج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دع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ج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ت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ق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صلي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"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ق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ْتَجِيب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ِ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لِلرَّسُول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َعَا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ُحْيِيكُمْ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حديث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اتحة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بط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إج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صلاة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  <w:br/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ج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وز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ج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ص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أب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غلا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سق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ئ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صا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ن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نته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أ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ظ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قهي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اتفا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تف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إح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شه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ب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ستشهد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ا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َحْسَب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َّذ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ُتِل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َبِيل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مْوَا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َل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حْيَاءٌ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}.</w:t>
        <w:br/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ثال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اعْلَم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ح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َي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ْمَرْء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قَلْبِهِ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}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ي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قت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ل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ك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إيمان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كتس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قد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ك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بقرة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انه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ب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م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آ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ي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عق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د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استج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تمك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ز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ق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جا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عق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صنع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نز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َذِكْرَ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ِ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َلْبٌ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ق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ب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م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مك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تدرا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ات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سل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ث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د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أعلم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ل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بد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خو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يبد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دو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وفا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امع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خت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طب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خب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ق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ب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بي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در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مشيئ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ج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قتض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ش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سك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م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تف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ر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ج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اغتنم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ر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خلص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لوب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ط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من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ل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ط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زائمه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اتفا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حييك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تفق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ح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شه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ب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ستشهد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(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حس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ت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وا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حياء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 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3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ج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ضم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تجيب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رسو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3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ضم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ب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استج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الاستج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غنائ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أطيعو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متث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5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):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تَّق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تْنَ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ُصِيب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ظَلَم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خَاصَّ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عْلَم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شَدِي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عِقَابِ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صاب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صي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ظا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م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ق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م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ق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ر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عق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م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ق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ستد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أحا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ختل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ز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أوي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ض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حا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صحي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زين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ح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أ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قا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ه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صالح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"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خبث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" 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ماؤ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ال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كل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ظ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نتش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هلا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ط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مؤم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ق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كاف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قر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ق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نك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 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ُصِيبَنَّ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ال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جمع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توك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ؤك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ظ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ت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خ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ح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ُصِيبَنَّ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منز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نز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د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طرحن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لف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نز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طرحنك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ث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دْخُل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َسَاكِنَ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حْطِمَنَّكُمْ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دخ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حط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دخ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جزاء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س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ب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ظا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قر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ظل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فسي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 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6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) :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ذْكُر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ذ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ن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قَلِيل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ُسْتَضْعَف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أَرْض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خَاف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تَخَطَّفَ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نَّاس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َآوَا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أَيَّد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ِنَصْر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رَزَق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طَّيِّبَ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عَلّ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شْكُرُونَ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}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اذْكُر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ِذ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نْت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َلِيل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ُسْتَضْعَف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..)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ت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هاج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ه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ص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آو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مد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أنص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ملائ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رض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اس؟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آو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د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بم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اهم؟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br/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اذْكُر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ِذ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نْت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َلِيلٌ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ك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هاج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ه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بت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إسلا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ُسْتَضْعَفُونَ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عت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ْأَرْضِ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كة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َخَافُونَ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عت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صفه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.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تَخَطَّفَكُمُ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صب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خط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سرعة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َّاسُ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ت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عكر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شرك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ريش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به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سرائيلي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) 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ار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رو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cs="Traditional Arabic" w:ascii="Arial" w:hAnsi="Arial"/>
          <w:sz w:val="32"/>
          <w:szCs w:val="32"/>
          <w:rtl w:val="true"/>
          <w:lang w:bidi="ar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أَيَّدَكُمْ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ِنَصْرِهِ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عونه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أنصا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ع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غنائ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بش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غنائ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تاله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ملائ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يقوي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ن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ضع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نصرك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).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طَّيِّبَاتِ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غنائم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7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آ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خُو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رَّسُو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تَخُو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مَانَاتِ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أَن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عْلَمُونَ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}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ز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ب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ريظ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ذب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نه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نز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ريظ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ل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خ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أم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خ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غ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إخ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عْلَمُ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َائِن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ْأَعْيُنِ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"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ج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ئ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ضج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خ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ئ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بطانة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"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أمان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ئت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باد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سمي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أخوذ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من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8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عْلَم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نّ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مْوَالُ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أَوْلادُ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تْن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أ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ِنْد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جْ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ظِيمٌ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.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br/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ك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وق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إ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ح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علم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حافظ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حرص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ح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و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رتبط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باب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وال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ولاد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رط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م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لاين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متح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حانه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  <w:lang w:bidi="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29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آ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تَّق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جْعَ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ُرْقَا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يُكَفِّر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سَيِّئَاتِ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يَغْفِر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ذُ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فَضْ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عَظِيمِ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}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ق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فض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ص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تق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ز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سع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تق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تب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ام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جتن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واه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تر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شب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خ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وق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حر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شح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ل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خال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جوارح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صا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ت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شوائ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خ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ظ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مراع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ر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ع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باط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رق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رز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مكانا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ه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أ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الك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َتَّق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جْعَل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َ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ُرْقَاناً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خرج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ر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تَّق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َجْعَل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َخْرَجاً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} 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lang w:bidi="ar"/>
        </w:rPr>
        <w:t>30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 xml:space="preserve"> 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إِذ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مْكُر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كَفَر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ِيُثْبِتُو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قْتُلُو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ُخْرِجُو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يَمْكُ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يَمْكُر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خَيْر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مَاكِرِينَ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1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: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خ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جت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شر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د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اجت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رأ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ت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بيتو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م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تد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عم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خر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م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زاؤ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ال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ك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شعرون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/>
          <w:sz w:val="32"/>
          <w:szCs w:val="32"/>
          <w:lang w:bidi="ar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Normal"/>
        <w:autoSpaceDE w:val="false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 w:ascii="Arial" w:hAnsi="Arial"/>
          <w:sz w:val="32"/>
          <w:szCs w:val="32"/>
          <w:lang w:bidi="ar"/>
        </w:rPr>
        <w:t>2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تفق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سبحان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ذك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نبي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شرك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ك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هجر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جتمع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دا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دو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تفق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ت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حاط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بيت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نجا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عم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بصار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كر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دبر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مكاي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خفي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مو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مك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أخرج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عين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نزل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عذاب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يشعرو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عذاب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بلغ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أعظ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اتفق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كرهم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إ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تثبيت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حبس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توثيق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قتل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إخراجه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مك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ستفاض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رواية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فأتى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3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ذ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تل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ياتن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د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معن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و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شاء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قلن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ثل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ط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ين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.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هزاء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ر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هزائ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طير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ط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ش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تفق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آياتنا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3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ذ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و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ق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دك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أمط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ن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جا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ماء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ئتن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ذاب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لي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.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ط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به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ه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أ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ا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ضم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أث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ذي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وا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3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يعذب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ن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ذب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ستغفر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.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ي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ك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ذ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حق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فرو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فران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استغف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ضر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ف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غف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ن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يعذب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يب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ص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3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ل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ذب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صد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جد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را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نو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ياء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يآؤ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تق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ك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كثر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لم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ر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ة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ش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ت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>
          <w:rFonts w:ascii="Tahoma" w:hAnsi="Tahoma" w:cs="Traditional Arabic"/>
          <w:b/>
          <w:b/>
          <w:bCs/>
          <w:sz w:val="32"/>
          <w:szCs w:val="32"/>
          <w:u w:val="single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Tahoma" w:hAnsi="Tahoma"/>
          <w:b/>
          <w:bCs/>
          <w:sz w:val="32"/>
          <w:szCs w:val="32"/>
          <w:u w:val="single"/>
        </w:rPr>
        <w:t>35</w:t>
      </w:r>
      <w:r>
        <w:rPr>
          <w:rFonts w:cs="Traditional Arabic" w:ascii="Tahoma" w:hAnsi="Tahoma"/>
          <w:b/>
          <w:bCs/>
          <w:sz w:val="32"/>
          <w:szCs w:val="32"/>
          <w:u w:val="single"/>
          <w:rtl w:val="true"/>
        </w:rPr>
        <w:t>):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صل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مك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تص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فذو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كن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تكفرون</w:t>
      </w:r>
      <w:r>
        <w:rPr>
          <w:rFonts w:cs="Traditional Arabic" w:ascii="Tahoma" w:hAnsi="Tahoma"/>
          <w:b/>
          <w:bCs/>
          <w:sz w:val="32"/>
          <w:szCs w:val="32"/>
          <w:u w:val="single"/>
          <w:rtl w:val="true"/>
        </w:rPr>
        <w:t>).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ص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ف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شرك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طو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ف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صف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ظ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ص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ص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صف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Tahoma" w:hAnsi="Tahoma"/>
          <w:sz w:val="32"/>
          <w:szCs w:val="32"/>
        </w:rPr>
        <w:t>3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؟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</w:rPr>
        <w:t>3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ق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ست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عر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ير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ص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يق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و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وا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اة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ف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صفرون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هواء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بدع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ع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تصوف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صدية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ل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ت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ح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صوف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Tahoma" w:hAnsi="Tahoma"/>
          <w:b/>
          <w:bCs/>
          <w:sz w:val="32"/>
          <w:szCs w:val="32"/>
          <w:u w:val="single"/>
        </w:rPr>
        <w:t>36</w:t>
      </w:r>
      <w:r>
        <w:rPr>
          <w:rFonts w:cs="Traditional Arabic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 w:ascii="Tahoma" w:hAnsi="Tahoma"/>
          <w:b/>
          <w:bCs/>
          <w:sz w:val="32"/>
          <w:szCs w:val="32"/>
          <w:u w:val="single"/>
        </w:rPr>
        <w:t>37</w:t>
      </w:r>
      <w:r>
        <w:rPr>
          <w:rFonts w:cs="Traditional Arabic" w:ascii="Tahoma" w:hAnsi="Tahoma"/>
          <w:b/>
          <w:bCs/>
          <w:sz w:val="32"/>
          <w:szCs w:val="32"/>
          <w:u w:val="single"/>
          <w:rtl w:val="true"/>
        </w:rPr>
        <w:t>) 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ينفق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أمو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ليص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فسينفقو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حس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يغلب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و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جهن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يحشرون</w:t>
      </w:r>
      <w:r>
        <w:rPr>
          <w:rFonts w:cs="Traditional Arabic" w:ascii="Tahoma" w:hAnsi="Tahoma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يمي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ط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جع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ض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رك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ميع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جع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هن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ئ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اسرون</w:t>
      </w:r>
      <w:r>
        <w:rPr>
          <w:rFonts w:cs="Traditional Arabic" w:ascii="Tahoma" w:hAnsi="Tahoma"/>
          <w:b/>
          <w:bCs/>
          <w:sz w:val="32"/>
          <w:szCs w:val="32"/>
          <w:u w:val="single"/>
          <w:rtl w:val="true"/>
        </w:rPr>
        <w:t>).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قرط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</w:p>
    <w:p>
      <w:pPr>
        <w:pStyle w:val="Ecxmsonormal"/>
        <w:shd w:fill="FFFFFF" w:val="clear"/>
        <w:bidi w:val="1"/>
        <w:spacing w:before="0" w:after="0"/>
        <w:ind w:left="-676" w:right="-720" w:hanging="0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ف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غ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38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ذي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فرو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نتهو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غف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د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لف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ودو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قد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ض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ن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ين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.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ت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س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ول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ول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خذ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ي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ف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قت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ت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خ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ا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ت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عد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ذ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لا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ف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ت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ر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م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ص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عد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هلا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وس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ind w:left="-676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39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40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قاتلوه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ك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تن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ك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ل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نتهو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لم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صير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ولو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اعلمو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ولاك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ع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ل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نع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صير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قاتلو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م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ind w:left="-676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Style15"/>
        <w:bidi w:val="1"/>
        <w:spacing w:before="0" w:after="0"/>
        <w:ind w:left="-677" w:right="-720" w:hanging="0"/>
        <w:jc w:val="left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>‏)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قاتلوهم‏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‏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وكم‏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‏</w:t>
      </w:r>
      <w:r>
        <w:rPr>
          <w:rFonts w:cs="Traditional Arabic"/>
          <w:sz w:val="32"/>
          <w:szCs w:val="32"/>
          <w:rtl w:val="true"/>
        </w:rPr>
        <w:t>.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‏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bookmarkStart w:id="0" w:name="h7"/>
      <w:bookmarkEnd w:id="0"/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‏‏.‏ </w:t>
      </w:r>
      <w:r>
        <w:rPr>
          <w:rFonts w:cs="Traditional Arabic"/>
          <w:sz w:val="32"/>
          <w:sz w:val="32"/>
          <w:szCs w:val="32"/>
          <w:rtl w:val="true"/>
        </w:rPr>
        <w:t>فد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‏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اخ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وا‏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براءة‏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hyperlink r:id="rId2">
        <w:bookmarkStart w:id="1" w:name="q14"/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2"/>
            <w:sz w:val="32"/>
            <w:szCs w:val="32"/>
            <w:u w:val="none"/>
            <w:rtl w:val="true"/>
          </w:rPr>
          <w:t>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2"/>
            <w:szCs w:val="32"/>
            <w:u w:val="non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2"/>
            <w:sz w:val="32"/>
            <w:szCs w:val="32"/>
            <w:u w:val="none"/>
            <w:rtl w:val="true"/>
          </w:rPr>
          <w:t>وجزاء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2"/>
            <w:sz w:val="32"/>
            <w:szCs w:val="32"/>
            <w:u w:val="none"/>
            <w:rtl w:val="true"/>
          </w:rPr>
          <w:t>سيئ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2"/>
            <w:sz w:val="32"/>
            <w:szCs w:val="32"/>
            <w:u w:val="none"/>
            <w:rtl w:val="true"/>
          </w:rPr>
          <w:t>سيئة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2"/>
            <w:sz w:val="32"/>
            <w:szCs w:val="32"/>
            <w:u w:val="none"/>
            <w:rtl w:val="true"/>
          </w:rPr>
          <w:t>مثلها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2"/>
            <w:szCs w:val="32"/>
            <w:u w:val="none"/>
            <w:rtl w:val="true"/>
          </w:rPr>
          <w:t>)</w:t>
        </w:r>
      </w:hyperlink>
      <w:bookmarkEnd w:id="1"/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لشورى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‏.‏ </w:t>
      </w:r>
      <w:r>
        <w:rPr>
          <w:rFonts w:cs="Traditional Arabic"/>
          <w:sz w:val="32"/>
          <w:sz w:val="32"/>
          <w:szCs w:val="32"/>
          <w:rtl w:val="true"/>
        </w:rPr>
        <w:t>والظا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ي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ة‏</w:t>
      </w:r>
      <w:r>
        <w:rPr>
          <w:rFonts w:cs="Traditional Arabic"/>
          <w:sz w:val="32"/>
          <w:szCs w:val="32"/>
          <w:rtl w:val="true"/>
        </w:rPr>
        <w:t>.‏</w:t>
      </w:r>
    </w:p>
    <w:p>
      <w:pPr>
        <w:pStyle w:val="Style15"/>
        <w:bidi w:val="1"/>
        <w:spacing w:before="0" w:after="0"/>
        <w:ind w:left="-677" w:right="-720" w:hanging="0"/>
        <w:jc w:val="left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u w:val="single"/>
          <w:rtl w:val="true"/>
        </w:rPr>
        <w:t>فنلاح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قرط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تفس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ت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با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ن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المنس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ب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نس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ختص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ات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ش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ي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نت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أس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ث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سل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عرض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عي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ناص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ث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ولا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ض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تول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ن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( </w:t>
      </w:r>
      <w:r>
        <w:rPr>
          <w:rFonts w:cs="Traditional Arabic"/>
          <w:b/>
          <w:bCs/>
          <w:sz w:val="32"/>
          <w:szCs w:val="32"/>
          <w:u w:val="single"/>
          <w:lang w:bidi="ar"/>
        </w:rPr>
        <w:t>41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 ) : {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عْلَم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نَّم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غَنِمْ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شَيْءٍ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َأَنّ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ِلَّه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خُمُسَ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ِلرَّسُول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ِذ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قُرْب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ْيَتَام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ْمَسَاكِين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بْن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سَّبِيل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كُنْ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آمَنْ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ِاللَّه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نْزَلْن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بْدِن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وْم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فُرْقَان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وْم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تَق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جَمْعَان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لَّ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كُلّ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شَيْءٍ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قَدِيرٌ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}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مسائ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غو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غة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مسائ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غو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عْلَمُ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َنَّمَ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َنِمْتُم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ِن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َيْءٍ</w:t>
      </w:r>
      <w:r>
        <w:rPr>
          <w:rFonts w:cs="Traditional Arabic"/>
          <w:sz w:val="32"/>
          <w:szCs w:val="32"/>
          <w:rtl w:val="true"/>
          <w:lang w:bidi="ar"/>
        </w:rPr>
        <w:t>}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غة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نا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ج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ماع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سع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اع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طوف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فا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ضي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إيا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ستشها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شعر</w:t>
      </w:r>
      <w:r>
        <w:rPr>
          <w:rFonts w:cs="Traditional Arabic"/>
          <w:sz w:val="32"/>
          <w:szCs w:val="32"/>
          <w:rtl w:val="true"/>
          <w:lang w:bidi="ar"/>
        </w:rPr>
        <w:t>) 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قصو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؟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صطلا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فسير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َنِمْتُم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ِن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َيْءٍ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كفا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ظف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لم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ج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لب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هر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3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سميا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3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سميا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في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4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فر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فيء؟و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رجي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4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نا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لم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دو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سع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يجا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ركا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سم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نيمة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ز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eastAsia="Times New Roman"/>
          <w:i/>
          <w:i/>
          <w:i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ا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رف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في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أخوذ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في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ج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خ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لم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ر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يجاف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خراج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رض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جز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ماج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ائم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نح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في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ور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عط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ائ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آر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لماء</w:t>
      </w:r>
      <w:r>
        <w:rPr>
          <w:rFonts w:cs="Traditional Arabic"/>
          <w:sz w:val="32"/>
          <w:szCs w:val="32"/>
          <w:rtl w:val="true"/>
          <w:lang w:bidi="ar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في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؛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تادة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في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بار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ا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مسلم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مو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هر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  <w:lang w:bidi="ar"/>
        </w:rPr>
        <w:t>والمعنى</w:t>
      </w:r>
      <w:r>
        <w:rPr>
          <w:rFonts w:eastAsia="Times New Roman"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"/>
        </w:rPr>
        <w:t>متقار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ج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نا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حد</w:t>
      </w:r>
      <w:r>
        <w:rPr>
          <w:rFonts w:cs="Traditional Arabic"/>
          <w:sz w:val="32"/>
          <w:szCs w:val="32"/>
          <w:rtl w:val="true"/>
          <w:lang w:bidi="ar"/>
        </w:rPr>
        <w:t>) 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5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قضاي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باحث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5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قضاي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اسخ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منسوخ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اسخ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أ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ور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مهور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دع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جما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َسْأَلونَك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َنِ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ْأَنْفَالِ</w:t>
      </w:r>
      <w:r>
        <w:rPr>
          <w:rFonts w:cs="Traditional Arabic"/>
          <w:sz w:val="32"/>
          <w:szCs w:val="32"/>
          <w:rtl w:val="true"/>
          <w:lang w:bidi="ar"/>
        </w:rPr>
        <w:t>} [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نف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ربع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خما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قسو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انم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أت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ا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سترس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ائ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فقه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قسي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ائم</w:t>
      </w:r>
      <w:r>
        <w:rPr>
          <w:rFonts w:cs="Traditional Arabic"/>
          <w:sz w:val="32"/>
          <w:szCs w:val="32"/>
          <w:rtl w:val="true"/>
          <w:lang w:bidi="ar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َسْأَلونَك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َنِ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ْأَنْفَالِ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شاج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نائ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ورة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تي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س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سير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ذا</w:t>
      </w:r>
      <w:r>
        <w:rPr>
          <w:rFonts w:cs="Traditional Arabic"/>
          <w:sz w:val="32"/>
          <w:szCs w:val="32"/>
          <w:rtl w:val="true"/>
          <w:lang w:bidi="ar"/>
        </w:rPr>
        <w:t>"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بط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أ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و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حاديث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بوية</w:t>
      </w:r>
      <w:r>
        <w:rPr>
          <w:rFonts w:cs="Traditional Arabic"/>
          <w:sz w:val="32"/>
          <w:szCs w:val="32"/>
          <w:rtl w:val="true"/>
          <w:lang w:bidi="ar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حك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سوخ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رس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يس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قسو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انم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كذل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عد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ئمة</w:t>
      </w:r>
      <w:r>
        <w:rPr>
          <w:rFonts w:cs="Traditional Arabic"/>
          <w:sz w:val="32"/>
          <w:szCs w:val="32"/>
          <w:rtl w:val="true"/>
          <w:lang w:bidi="ar"/>
        </w:rPr>
        <w:t>. 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سوخة</w:t>
      </w:r>
      <w:r>
        <w:rPr>
          <w:rFonts w:cs="Traditional Arabic"/>
          <w:sz w:val="32"/>
          <w:szCs w:val="32"/>
          <w:rtl w:val="true"/>
          <w:lang w:bidi="ar"/>
        </w:rPr>
        <w:t>) 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6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cs="Traditional Arabic"/>
          <w:sz w:val="32"/>
          <w:szCs w:val="32"/>
          <w:rtl w:val="true"/>
          <w:lang w:bidi="ar"/>
        </w:rPr>
        <w:t>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عْلَمُ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َنَّمَ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َنِمْتُم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ِن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َيْءٍ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ا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اص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6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ختل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عْلَمُ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َنَّمَ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َنِمْتُم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ِن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َيْءٍ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موم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دخ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صوص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صص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ت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ا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مول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حصل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لم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ر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يس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اص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كن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اص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رس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وزي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بتد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إيقا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زا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لم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تقسيم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رج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ول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ستد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افع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ص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ذهب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تض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سترسا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وزي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ائ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نوع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). 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7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ات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لي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سترسا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ائ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فريع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ستح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7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ائ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ابع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قات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كم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م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ذا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الخامس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خمي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افع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خمس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سحا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سير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قات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ثير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مس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السادس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ط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قات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قي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ين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تله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السابع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ختلف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8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ج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حك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سوخة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8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أل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امن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َأَنّ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ِلَّهِ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ُمُسَهُ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بي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اسخ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ور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ُلِ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ْأَنْفَالُ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ِلَّهِ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لرَّسُولِ</w:t>
      </w:r>
      <w:r>
        <w:rPr>
          <w:rFonts w:cs="Traditional Arabic"/>
          <w:sz w:val="32"/>
          <w:szCs w:val="32"/>
          <w:rtl w:val="true"/>
          <w:lang w:bidi="ar"/>
        </w:rPr>
        <w:t>} [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نف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نائ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نسخ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كم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ر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خمي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هذا</w:t>
      </w:r>
      <w:r>
        <w:rPr>
          <w:rFonts w:cs="Traditional Arabic"/>
          <w:sz w:val="32"/>
          <w:szCs w:val="32"/>
          <w:rtl w:val="true"/>
          <w:lang w:bidi="ar"/>
        </w:rPr>
        <w:t>.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اسخ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أولى</w:t>
      </w:r>
      <w:r>
        <w:rPr>
          <w:rFonts w:cs="Traditional Arabic"/>
          <w:sz w:val="32"/>
          <w:szCs w:val="32"/>
          <w:rtl w:val="true"/>
          <w:lang w:bidi="ar"/>
        </w:rPr>
        <w:t>) 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ل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أو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رد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ئذ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_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س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cs="Traditional Arabic"/>
          <w:sz w:val="32"/>
          <w:szCs w:val="32"/>
          <w:rtl w:val="true"/>
          <w:lang w:bidi="ar"/>
        </w:rPr>
        <w:t>_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شار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س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نائ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حتم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خمي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ر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حش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  <w:lang w:bidi="ar"/>
        </w:rPr>
        <w:t>/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إن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نم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زول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ز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عْلَمُ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َنَّمَ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َنِمْتُم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ِن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َيْءٍ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َأَنّ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ِلَّهِ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ُمُسَهُ</w:t>
      </w:r>
      <w:r>
        <w:rPr>
          <w:rFonts w:cs="Traditional Arabic"/>
          <w:sz w:val="32"/>
          <w:szCs w:val="32"/>
          <w:rtl w:val="true"/>
          <w:lang w:bidi="ar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أو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ول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علم</w:t>
      </w:r>
      <w:r>
        <w:rPr>
          <w:rFonts w:cs="Traditional Arabic"/>
          <w:sz w:val="32"/>
          <w:szCs w:val="32"/>
          <w:rtl w:val="true"/>
          <w:lang w:bidi="ar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هن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رج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حك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سوخ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د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دد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قو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د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رأ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عتم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) 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9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ات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لي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سائ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حوية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9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أل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اسع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َا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َ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َنِمْتُمْ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ه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حذوف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نمتمو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0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ذكر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3</w:t>
      </w:r>
      <w:r>
        <w:rPr>
          <w:rFonts w:cs="Traditional Arabic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علم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قسي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مس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0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يف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س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ت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ان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قسي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cs="Traditional Arabic"/>
          <w:sz w:val="32"/>
          <w:szCs w:val="32"/>
          <w:rtl w:val="true"/>
          <w:lang w:bidi="ar"/>
        </w:rPr>
        <w:t>):</w:t>
        <w:br/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طائف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قس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ت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جع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د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كعب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ه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ثا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رس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ثالث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ذو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بى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راب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يتامى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خا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مساك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ساد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ا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بيل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و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حاجة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نه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مر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أل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عل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حس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نا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ل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علي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لْيَتَامَ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لْمَسَاكِينِ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بْنِ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َّبِيلِ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يتامن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ساكيننا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الثالث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افع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قس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مسة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رأ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رس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صر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صال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ؤمن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أربع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خما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ربع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صنا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ذكور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1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ات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لي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يرا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نكا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لاغ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فسيره؟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أل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حاد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شر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لِذِ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ْقُرْبَى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يس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ا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بي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ستحقا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مل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بي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صر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محل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ستد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ف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ك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خم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ردو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كم</w:t>
      </w:r>
      <w:r>
        <w:rPr>
          <w:rFonts w:cs="Traditional Arabic"/>
          <w:sz w:val="32"/>
          <w:szCs w:val="32"/>
          <w:rtl w:val="true"/>
          <w:lang w:bidi="ar"/>
        </w:rPr>
        <w:t>"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2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قصو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ذو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ب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2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و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ب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ريش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اش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بن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ط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فقير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فق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ليتام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ب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3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اش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اص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ثال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خام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عش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سترس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قه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فريعا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إطن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وز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غنائ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) .</w:t>
      </w:r>
    </w:p>
    <w:p>
      <w:pPr>
        <w:pStyle w:val="Style15"/>
        <w:bidi w:val="1"/>
        <w:spacing w:before="0" w:after="0"/>
        <w:ind w:left="-677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3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Style15"/>
        <w:bidi w:val="1"/>
        <w:spacing w:before="0" w:after="0"/>
        <w:ind w:left="-677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3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Arabic Transparent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ستفا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ر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عشر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سأل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خذ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فص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وزي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فص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ائ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فقه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حد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وزيع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اه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سب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صاحب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خلا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فس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قرآ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حديث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ر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قو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قائليها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تعر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سأل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غو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غني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في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فر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تف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سأل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حو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Cs w:val="32"/>
          <w:rtl w:val="true"/>
          <w:lang w:bidi="ar"/>
        </w:rPr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( </w:t>
      </w:r>
      <w:r>
        <w:rPr>
          <w:rFonts w:cs="Traditional Arabic"/>
          <w:b/>
          <w:bCs/>
          <w:sz w:val="32"/>
          <w:szCs w:val="32"/>
          <w:u w:val="single"/>
          <w:lang w:bidi="ar"/>
        </w:rPr>
        <w:t>42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 : {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ذ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نْ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ِالْعُدْوَة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دُّنْي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ه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ِالْعُدْوَة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قُصْو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رَّكْب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سْفَل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ِنْ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َو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وَاعَدْ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اخْتَلَفْ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مِيعَاد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َكِ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ِيَقْضِي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مْر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َفْعُو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ِيَهْلِك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َ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هَلَك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َيِّنَةٍ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يَحْي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َ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حَيّ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َيِّنَةٍ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إِنّ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سَمِيع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لِيمٌ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}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قصو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رك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>: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لرَّكْبُ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َسْفَل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ِنْكُمْ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ك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في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ب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حم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متعت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كان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وض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أمن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وفيق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ذكر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عم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هم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ر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ك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جماع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اك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إب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7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Style15"/>
        <w:bidi w:val="1"/>
        <w:spacing w:before="0" w:after="0"/>
        <w:ind w:left="-677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قد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ذكر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ت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دو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ان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واد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ط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واد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كلا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قراءا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سب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قارئ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خلا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قصو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دني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دينة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صو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كة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خال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صص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ك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أ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في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غير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ما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كب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خصيص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b/>
          <w:b/>
          <w:bCs/>
          <w:sz w:val="32"/>
          <w:szCs w:val="32"/>
          <w:u w:val="single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/>
          <w:b/>
          <w:bCs/>
          <w:sz w:val="32"/>
          <w:szCs w:val="32"/>
          <w:u w:val="single"/>
          <w:lang w:bidi="ar"/>
        </w:rPr>
        <w:t>43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 :{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ذ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ُرِيكَهُم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َنَامِك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قَلِي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َو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رَاكَه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كَثِير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فَشِلْ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َتَنَازَعْ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أَمْر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َكِنّ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سَلَّم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نَّ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لِيم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ِذَات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صُّدُورِ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). 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جاه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آ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ام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لي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قص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صحاب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ثبت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ذلك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</w:p>
    <w:p>
      <w:pPr>
        <w:pStyle w:val="Style15"/>
        <w:bidi w:val="1"/>
        <w:spacing w:before="0" w:after="0"/>
        <w:ind w:left="-677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Style15"/>
        <w:bidi w:val="1"/>
        <w:spacing w:before="0" w:after="0"/>
        <w:ind w:left="-677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فسر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فسير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ختصر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كلا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س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ز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جاه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ام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وض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وم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ين</w:t>
      </w:r>
      <w:r>
        <w:rPr>
          <w:rFonts w:cs="Traditional Arabic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ؤيا</w:t>
      </w:r>
      <w:r>
        <w:rPr>
          <w:rFonts w:cs="Arabic Transparent"/>
          <w:sz w:val="36"/>
          <w:szCs w:val="36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/>
          <w:b/>
          <w:bCs/>
          <w:sz w:val="32"/>
          <w:szCs w:val="32"/>
          <w:u w:val="single"/>
          <w:lang w:bidi="ar"/>
        </w:rPr>
        <w:t>44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إِذ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ُرِيكُمُوه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ذ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تَقَيْ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عْيُنِ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قَلِي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يُقَلِّلُ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عْيُنِهِ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ِيَقْضِي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مْر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َفْعُول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إِل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ُرْجَع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أُمُورُ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}.</w:t>
      </w:r>
    </w:p>
    <w:p>
      <w:pPr>
        <w:pStyle w:val="Style15"/>
        <w:bidi w:val="1"/>
        <w:spacing w:before="0" w:after="0"/>
        <w:ind w:left="-677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Style15"/>
        <w:bidi w:val="1"/>
        <w:spacing w:before="0" w:after="0"/>
        <w:ind w:left="-677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ؤ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قيق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يس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نا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ؤ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ق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سعو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لم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ظن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كفا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بع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ئ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ل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ذكر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ه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كل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زو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ستنقاص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عد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سلم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76" w:right="-72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/>
          <w:b/>
          <w:bCs/>
          <w:sz w:val="32"/>
          <w:szCs w:val="32"/>
          <w:u w:val="single"/>
          <w:lang w:bidi="ar"/>
        </w:rPr>
        <w:t>45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 ) :{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قِيت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ئَة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َاثْبُت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ذْكُر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كَثِير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عَلَّ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ُفْلِحُونَ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}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ذكر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آر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و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رجي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؟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ذْكُرُ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َّه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َثِيراً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َعَلَّكُمْ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ُفْلِحُونَ</w:t>
      </w:r>
      <w:r>
        <w:rPr>
          <w:rFonts w:cs="Traditional Arabic"/>
          <w:sz w:val="32"/>
          <w:szCs w:val="32"/>
          <w:rtl w:val="true"/>
          <w:lang w:bidi="ar"/>
        </w:rPr>
        <w:t>}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علم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  <w:br/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ذكر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ز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لوبك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كر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با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دائد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ثبت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قلوبك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ذكرو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ألسنتك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سك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ق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ضطر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س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أم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ثب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يق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ثب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س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ثالث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ذكر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دك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ع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ك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بتياع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فسك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ثامنت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كم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لت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أظه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س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واف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جن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رجي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cs="Traditional Arabic"/>
          <w:sz w:val="32"/>
          <w:szCs w:val="32"/>
          <w:rtl w:val="true"/>
          <w:lang w:bidi="ar"/>
        </w:rPr>
        <w:t>).</w:t>
      </w:r>
    </w:p>
    <w:p>
      <w:pPr>
        <w:pStyle w:val="Style15"/>
        <w:bidi w:val="1"/>
        <w:spacing w:before="0" w:after="0"/>
        <w:ind w:left="-676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Style15"/>
        <w:bidi w:val="1"/>
        <w:spacing w:before="0" w:after="0"/>
        <w:ind w:left="-676" w:right="-54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فئ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ماع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توس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قوال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قتص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قصو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حر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طل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ص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قول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خذل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قط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ابرهم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spacing w:before="0" w:after="0"/>
        <w:ind w:left="-676" w:right="-54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Cs w:val="32"/>
          <w:rtl w:val="true"/>
          <w:lang w:bidi="ar"/>
        </w:rPr>
      </w:r>
    </w:p>
    <w:p>
      <w:pPr>
        <w:pStyle w:val="Normal"/>
        <w:spacing w:before="0" w:after="0"/>
        <w:ind w:left="-676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Cs w:val="32"/>
          <w:rtl w:val="true"/>
          <w:lang w:bidi="ar"/>
        </w:rPr>
      </w:r>
    </w:p>
    <w:p>
      <w:pPr>
        <w:pStyle w:val="Normal"/>
        <w:autoSpaceDE w:val="false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i/>
          <w:i/>
          <w:iCs/>
          <w:sz w:val="32"/>
          <w:szCs w:val="32"/>
          <w:lang w:bidi="ar"/>
        </w:rPr>
      </w:pPr>
      <w:r>
        <w:rPr>
          <w:rFonts w:cs="Traditional Arabic" w:ascii="Arial" w:hAnsi="Arial"/>
          <w:sz w:val="32"/>
          <w:szCs w:val="32"/>
          <w:rtl w:val="true"/>
          <w:lang w:bidi="ar"/>
        </w:rPr>
        <w:br/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i/>
          <w:i/>
          <w:iCs/>
          <w:sz w:val="32"/>
          <w:szCs w:val="32"/>
          <w:lang w:bidi="ar"/>
        </w:rPr>
      </w:pPr>
      <w:r>
        <w:rPr>
          <w:rFonts w:cs="Traditional Arabic" w:ascii="Arial" w:hAnsi="Arial"/>
          <w:i/>
          <w:iCs/>
          <w:sz w:val="32"/>
          <w:szCs w:val="32"/>
          <w:rtl w:val="true"/>
          <w:lang w:bidi="ar"/>
        </w:rPr>
      </w:r>
    </w:p>
    <w:p>
      <w:pPr>
        <w:pStyle w:val="Style15"/>
        <w:bidi w:val="1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cs="Traditional Arabic" w:ascii="Arial" w:hAnsi="Arial"/>
          <w:sz w:val="32"/>
          <w:szCs w:val="32"/>
          <w:rtl w:val="true"/>
          <w:lang w:bidi="ar"/>
        </w:rPr>
        <w:br/>
      </w:r>
    </w:p>
    <w:p>
      <w:pPr>
        <w:pStyle w:val="Normal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cs="Traditional Arabic" w:ascii="Arial" w:hAnsi="Arial"/>
          <w:sz w:val="32"/>
          <w:szCs w:val="32"/>
          <w:rtl w:val="true"/>
          <w:lang w:bidi="ar"/>
        </w:rPr>
      </w:r>
    </w:p>
    <w:p>
      <w:pPr>
        <w:pStyle w:val="Normal"/>
        <w:spacing w:before="0" w:after="0"/>
        <w:ind w:left="-676" w:right="-720" w:hanging="0"/>
        <w:jc w:val="left"/>
        <w:rPr>
          <w:rFonts w:ascii="Arial" w:hAnsi="Arial" w:cs="Traditional Arabic"/>
          <w:sz w:val="32"/>
          <w:szCs w:val="32"/>
          <w:lang w:bidi="ar"/>
        </w:rPr>
      </w:pPr>
      <w:r>
        <w:rPr>
          <w:rFonts w:cs="Traditional Arabic" w:ascii="Arial" w:hAnsi="Arial"/>
          <w:sz w:val="32"/>
          <w:szCs w:val="32"/>
          <w:rtl w:val="true"/>
          <w:lang w:bidi="ar"/>
        </w:rPr>
        <w:br/>
      </w:r>
    </w:p>
    <w:sectPr>
      <w:footerReference w:type="default" r:id="rId3"/>
      <w:type w:val="nextPage"/>
      <w:pgSz w:w="11906" w:h="16838"/>
      <w:pgMar w:left="1701" w:right="1701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Ecxmsonormal">
    <w:name w:val="ecxmsonormal"/>
    <w:basedOn w:val="Normal"/>
    <w:qFormat/>
    <w:pPr>
      <w:bidi w:val="0"/>
      <w:spacing w:lineRule="auto" w:line="240" w:before="0" w:after="32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41,40,40)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7:37:00Z</dcterms:created>
  <dc:creator>user</dc:creator>
  <dc:description/>
  <cp:keywords/>
  <dc:language>en-US</dc:language>
  <cp:lastModifiedBy>Customer</cp:lastModifiedBy>
  <dcterms:modified xsi:type="dcterms:W3CDTF">2009-12-21T13:04:00Z</dcterms:modified>
  <cp:revision>9</cp:revision>
  <dc:subject/>
  <dc:title>بسم الله الرحمن الرحيم</dc:title>
</cp:coreProperties>
</file>