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تطبيقات على التحفة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*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سليمان بن مهران الأعمش، عن أبي وائل، عن ابن مسعود</w:t>
      </w:r>
    </w:p>
    <w:p>
      <w:pPr>
        <w:pStyle w:val="Normal"/>
        <w:pBdr>
          <w:bottom w:val="single" w:sz="4" w:space="1" w:color="000000"/>
        </w:pBdr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*</w:t>
      </w:r>
      <w:r>
        <w:rPr>
          <w:rFonts w:cs="Simplified Arabic" w:ascii="Simplified Arabic" w:hAnsi="Simplified Arabic"/>
          <w:color w:val="000000"/>
          <w:sz w:val="28"/>
          <w:szCs w:val="28"/>
        </w:rPr>
        <w:t>924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 م د س 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ديثُ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تشه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نا إذا صلينا خلف النبيّ صلى الله عليه وسل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.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حدي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خ في الصلا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9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أبي نعيم الفضل بن دكين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(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؟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قبيصة، عن سفيان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30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سدد، عن يحيى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ا، بل في الاستئذان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عمر بن حفص بن غياث، عن أبيه م في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صلاة </w:t>
      </w:r>
      <w:r>
        <w:rPr>
          <w:rFonts w:cs="Simplified Arabic" w:ascii="Simplified Arabic" w:hAnsi="Simplified Arabic"/>
          <w:color w:val="000000"/>
          <w:sz w:val="28"/>
          <w:szCs w:val="28"/>
        </w:rPr>
        <w:t>1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يحيى بن يحيى، عن أبي معاوية د في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صلاة </w:t>
      </w:r>
      <w:r>
        <w:rPr>
          <w:rFonts w:cs="Simplified Arabic" w:ascii="Simplified Arabic" w:hAnsi="Simplified Arabic"/>
          <w:color w:val="000000"/>
          <w:sz w:val="28"/>
          <w:szCs w:val="28"/>
        </w:rPr>
        <w:t>18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مسدد، عن يحيى س في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Simplified Arabic" w:ascii="Simplified Arabic" w:hAnsi="Simplified Arabic"/>
          <w:color w:val="000000"/>
          <w:sz w:val="28"/>
          <w:szCs w:val="28"/>
        </w:rPr>
        <w:t>50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يعقوب بن إبراهيم وعمر بن علي، كلاهما عن يحيى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49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سعيد بن عبد الرحمن، عن سفيان بن عيينة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44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بشر بن خالد، عن غندر، عن شعبة وفي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صلاة</w:t>
      </w:r>
      <w:r>
        <w:rPr>
          <w:rFonts w:cs="Simplified Arabic" w:ascii="Simplified Arabic" w:hAnsi="Simplified Arabic"/>
          <w:color w:val="000000"/>
          <w:sz w:val="28"/>
          <w:szCs w:val="28"/>
        </w:rPr>
        <w:t>49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في النعوت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كبرى</w:t>
      </w:r>
      <w:r>
        <w:rPr>
          <w:rFonts w:cs="Simplified Arabic" w:ascii="Simplified Arabic" w:hAnsi="Simplified Arabic"/>
          <w:color w:val="000000"/>
          <w:sz w:val="28"/>
          <w:szCs w:val="28"/>
        </w:rPr>
        <w:t>2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قتيبة، عن فضيل بن عياض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73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في التفسي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ي الكبرى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قتيبة، عن عبثر بن القاسم ق في الصلا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6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أبي بكر بن خلاد، عن يحيى القطان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6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حمد بن عبد الله بن نمير، عن أبيه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6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حمد بن معمر، عن قبيصة، عن سفيان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6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حمد بن يحيى الذهلي، عن عبد الرزاق، عن سفيان عشرتهم عنه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ذكر خلف أن حديث قبيصة في بعض النسخ ولم يذكره أبو مسعو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*</w:t>
      </w:r>
      <w:r>
        <w:rPr>
          <w:rFonts w:cs="Simplified Arabic" w:ascii="Simplified Arabic" w:hAnsi="Simplified Arabic"/>
          <w:color w:val="000000"/>
          <w:sz w:val="28"/>
          <w:szCs w:val="28"/>
        </w:rPr>
        <w:t>925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 د ت س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ا تباشر المرأة المرأة فتنعتها لزوجها كأنه ينظر إلي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خ في النكاح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11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عمر بن حفص بن غياث، عن أبيه د في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نكاح </w:t>
      </w:r>
      <w:r>
        <w:rPr>
          <w:rFonts w:cs="Simplified Arabic" w:ascii="Simplified Arabic" w:hAnsi="Simplified Arabic"/>
          <w:color w:val="000000"/>
          <w:sz w:val="28"/>
          <w:szCs w:val="28"/>
        </w:rPr>
        <w:t>4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مسدد، عن أبي عوانة ت في الاستئذا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7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هناد، عن أبي معاوية س في عشرة النساء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كبرى </w:t>
      </w:r>
      <w:r>
        <w:rPr>
          <w:rFonts w:cs="Simplified Arabic" w:ascii="Simplified Arabic" w:hAnsi="Simplified Arabic"/>
          <w:color w:val="000000"/>
          <w:sz w:val="28"/>
          <w:szCs w:val="28"/>
        </w:rPr>
        <w:t>8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إسحاق بن إبراهيم، عن عيسى بن يونس أربعتهم عنه به، وقال ت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سن صحيح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*</w:t>
      </w:r>
      <w:r>
        <w:rPr>
          <w:rFonts w:cs="Simplified Arabic" w:ascii="Simplified Arabic" w:hAnsi="Simplified Arabic"/>
          <w:color w:val="000000"/>
          <w:sz w:val="28"/>
          <w:szCs w:val="28"/>
        </w:rPr>
        <w:t>925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 د ت 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إذا كنتم ثلاثة فلا يتناج اثنان دون صاحبهما فإن ذلك يحزن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 في الاستئذا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يحيى بن يحيى وأبي بكر بن أبي شيبة وابن نمير وأبي كريب، أربعتهم عن أبي معاوية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إسحاق بن إبراهيم، عن عيسى بن يونس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ابن أبي عمر، عن سفيان ثلاثتهم عنه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د في الأدب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أبي بكر بن أبي شيبة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سدد، عن عيسى بن يونس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ت في الاستئذا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9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ابن أبي عمر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9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هناد، عن أبي معاوية به، وق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سن صحيح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ق في الأدب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5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حمد بن عبد الله بن نمير، عن أبي معاوية ووكيع، كلاهما عنه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*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بد الله بن عبد الرحمن بن أبي بكر الصديق، عن أم سلمة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*</w:t>
      </w:r>
      <w:r>
        <w:rPr>
          <w:rFonts w:cs="Simplified Arabic" w:ascii="Simplified Arabic" w:hAnsi="Simplified Arabic"/>
          <w:color w:val="000000"/>
          <w:sz w:val="28"/>
          <w:szCs w:val="28"/>
        </w:rPr>
        <w:t>1818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 م س 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ذي يشرب في إناء الفضة إنما يجرجر في بطنه نار جهن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في حديث علي بن مسه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ذي يأكل ويشرب في آنية الذهب والفض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في حديث عثمان بن مر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من شرب في إناء من ذهب أو فضة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خ في الأشرب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إسماعيل بن عبد الله، م في الأطعم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1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يحيى بن يحيى، كلاهما عن مالك،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1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قتيبة ومحمد بن رمح، كلاهما عن ليث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1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علي بن حجر، عن إسماعيل بن علية، عن أيوب ثلاثتهم عن نافع، عن زيد بن عبد الله بن عمر، عن عبد الله بن عبد الرحمن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س في الوليمة،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كبرى </w:t>
      </w:r>
      <w:r>
        <w:rPr>
          <w:rFonts w:cs="Simplified Arabic" w:ascii="Simplified Arabic" w:hAnsi="Simplified Arabic"/>
          <w:color w:val="000000"/>
          <w:sz w:val="28"/>
          <w:szCs w:val="28"/>
        </w:rPr>
        <w:t>13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علي ابن حجر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13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محمد بن علي بن حرب، عن محرز بن الوضاح، عن إسماعيل بن علية، عن نافع، عن عبد الله بن عبد الرحمن به 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*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شعبة بن الحجَّاج بن الورد العتَكيُّ البصريُّ، عن أبي إسحاق، عن البراء</w:t>
      </w:r>
    </w:p>
    <w:p>
      <w:pPr>
        <w:pStyle w:val="Normal"/>
        <w:pBdr>
          <w:bottom w:val="single" w:sz="4" w:space="1" w:color="000000"/>
        </w:pBdr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*</w:t>
      </w:r>
      <w:r>
        <w:rPr>
          <w:rFonts w:cs="Simplified Arabic" w:ascii="Simplified Arabic" w:hAnsi="Simplified Arabic"/>
          <w:color w:val="000000"/>
          <w:sz w:val="28"/>
          <w:szCs w:val="28"/>
        </w:rPr>
        <w:t>186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 م د ت س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ان النبيُّ مربوعاً بعيد ما بين المنكبين له شعر يبلغ شحمة أذنيه، رأيته في حُلَّة حمراء، ما رأيت شيئاً أحسن من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خ في صفة النبيِّ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مناقب </w:t>
      </w:r>
      <w:r>
        <w:rPr>
          <w:rFonts w:cs="Simplified Arabic" w:ascii="Simplified Arabic" w:hAnsi="Simplified Arabic"/>
          <w:color w:val="000000"/>
          <w:sz w:val="28"/>
          <w:szCs w:val="28"/>
        </w:rPr>
        <w:t>2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حفص بن عمر وفي اللباس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3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أبي الوليد مختصراً م في فضائل النبيِّ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فضائل </w:t>
      </w:r>
      <w:r>
        <w:rPr>
          <w:rFonts w:cs="Simplified Arabic" w:ascii="Simplified Arabic" w:hAnsi="Simplified Arabic"/>
          <w:color w:val="000000"/>
          <w:sz w:val="28"/>
          <w:szCs w:val="28"/>
        </w:rPr>
        <w:t>2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أبي موسى وبندار، كلاهما عن غندر ثلاثتهم، عنه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د في اللباس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حفص بن عمر به؛ وأعاد بعضه في الترجُّ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ت في الاستئذان والأدب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استئذان </w:t>
      </w:r>
      <w:r>
        <w:rPr>
          <w:rFonts w:cs="Simplified Arabic" w:ascii="Simplified Arabic" w:hAnsi="Simplified Arabic"/>
          <w:color w:val="000000"/>
          <w:sz w:val="28"/>
          <w:szCs w:val="28"/>
        </w:rPr>
        <w:t>8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بندار ببعض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رأيت على رسول الله حُلَّةً حُمراء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في الشمائل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بندار بتمام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أحمد بن منيع، عن أبي قطن، عنه نحوه ولم يذكر الحُلَّة، وما بعدها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س في الزين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5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علي بن الحسين الدرهميِّ، عن أُميَّة بن خالد، عنه نحو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9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يعقوب بن إبراهيم الدورقيِّ، عن هُشيم، عنه ببعض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رأيت النبيَّ وعليه حُلَّة حمراء مترجِّلاً لم أر قبله ولا بعده أحداً هو أجمل من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 م د س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 *</w:t>
      </w:r>
      <w:r>
        <w:rPr>
          <w:rFonts w:cs="Simplified Arabic" w:ascii="Simplified Arabic" w:hAnsi="Simplified Arabic"/>
          <w:color w:val="000000"/>
          <w:sz w:val="28"/>
          <w:szCs w:val="28"/>
        </w:rPr>
        <w:t>1870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 م د س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آخر سورة نزلت براءة، وآخر آية نزلت يَسْتَفْتُونَكَ قُل الله يُفْتيِكُمْ فِي الْكَلاَلَةِ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}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النساء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7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pBdr>
          <w:bottom w:val="single" w:sz="4" w:space="1" w:color="000000"/>
        </w:pBdr>
        <w:jc w:val="left"/>
        <w:rPr>
          <w:rFonts w:cs="Simplified Arabic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*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خ في التفسي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8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سليمان بن حرب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9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أبي الوليد م في الفرائض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أبي موسى وبندار، كلاهما عن غندر د في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فرائض 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مسلم بن إبراهيم س فيهما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ي في التفسير وفي الفرائض، كلاهما في الكبرى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بندار، عن غندر وعن يوسف بن حمَّاد، عن سفيان بن حبيب خمستهم عنه به؛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ط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يُّ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*</w:t>
      </w:r>
      <w:r>
        <w:rPr>
          <w:rFonts w:cs="Simplified Arabic" w:ascii="Simplified Arabic" w:hAnsi="Simplified Arabic"/>
          <w:color w:val="000000"/>
          <w:sz w:val="28"/>
          <w:szCs w:val="28"/>
        </w:rPr>
        <w:t>774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 م ت س ق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النبيّ صلى الله عليه وسل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يَومَ يَقُومُ النَّاسُ لِرَبِّ العَالَمِينَ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} (</w:t>
      </w:r>
      <w:r>
        <w:rPr>
          <w:rFonts w:cs="Simplified Arabic" w:ascii="Simplified Arabic" w:hAnsi="Simplified Arabic"/>
          <w:color w:val="000000"/>
          <w:sz w:val="28"/>
          <w:szCs w:val="28"/>
        </w:rPr>
        <w:t>8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</w:t>
      </w:r>
    </w:p>
    <w:p>
      <w:pPr>
        <w:pStyle w:val="Normal"/>
        <w:pBdr>
          <w:bottom w:val="single" w:sz="4" w:space="1" w:color="000000"/>
        </w:pBdr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*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ق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: «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يقوم أحدهم في رشحه إلى أنصاف أذني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»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خ في الرقاق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4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إسماعيل بن أبان، عن عيسى بن يونس م في صفة النا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الجنة </w:t>
      </w:r>
      <w:r>
        <w:rPr>
          <w:rFonts w:cs="Simplified Arabic" w:ascii="Simplified Arabic" w:hAnsi="Simplified Arabic"/>
          <w:color w:val="000000"/>
          <w:sz w:val="28"/>
          <w:szCs w:val="28"/>
        </w:rPr>
        <w:t>1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أبي بكر بن أبي شيبة، عن عيسى بن يونس وأبي خالد الأحمر، كلاهما عنه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ت في الزهد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6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وفي التفسي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7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يل للمطففين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هناد، عن عيسى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ك س في التفسي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في الكبرى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هناد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ق في الزهد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3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أبي بكر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ك حديث النسائي ليس في الرواية ولم يذكره أبو القاس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*)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زبيد بن الحارث الياميُّ، عن أبي وائل، عن ابن مسعود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734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*</w:t>
      </w:r>
      <w:r>
        <w:rPr>
          <w:rFonts w:cs="Simplified Arabic" w:ascii="Simplified Arabic" w:hAnsi="Simplified Arabic"/>
          <w:color w:val="000000"/>
          <w:sz w:val="28"/>
          <w:szCs w:val="28"/>
        </w:rPr>
        <w:t>924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 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خ م ت س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ديث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سباب المسلم فسوق وقتاله كفر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م في الإيما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محمد بن عرعرة، عن شعبة م فيه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إيمان </w:t>
      </w:r>
      <w:r>
        <w:rPr>
          <w:rFonts w:cs="Simplified Arabic" w:ascii="Simplified Arabic" w:hAnsi="Simplified Arabic"/>
          <w:color w:val="000000"/>
          <w:sz w:val="28"/>
          <w:szCs w:val="28"/>
        </w:rPr>
        <w:t>2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حمد بن بكار بن الريان وعون بن سلام، كلاهما عن محمد بن طلحة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حمد بن مثنى، عن غندر، عن شعبة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1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حمد بن مثنى، عن عبد الرحمن، عن سفيان ثلاثتهم عنه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ت في البر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الصلاة</w:t>
      </w:r>
      <w:r>
        <w:rPr>
          <w:rFonts w:cs="Simplified Arabic" w:ascii="Simplified Arabic" w:hAnsi="Simplified Arabic"/>
          <w:color w:val="000000"/>
          <w:sz w:val="28"/>
          <w:szCs w:val="28"/>
        </w:rPr>
        <w:t>52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، وأيضاً في الإيمان </w:t>
      </w:r>
      <w:r>
        <w:rPr>
          <w:rFonts w:cs="Simplified Arabic" w:ascii="Simplified Arabic" w:hAnsi="Simplified Arabic"/>
          <w:color w:val="000000"/>
          <w:sz w:val="28"/>
          <w:szCs w:val="28"/>
        </w:rPr>
        <w:t>15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عن محمود بن غيلان، عن وكيع، عن سفيان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قال فيه قال زبي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قلت لأبي وائ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أنت سمعته من عبد ا؟ ق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نعم، وق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حسن صحيح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س في المحاربة 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cs="Simplified Arabic" w:ascii="Simplified Arabic" w:hAnsi="Simplified Arabic"/>
          <w:color w:val="000000"/>
          <w:sz w:val="28"/>
          <w:szCs w:val="28"/>
        </w:rPr>
        <w:t>2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7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حمود بن غيلان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كبرى </w:t>
      </w:r>
      <w:r>
        <w:rPr>
          <w:rFonts w:cs="Simplified Arabic" w:ascii="Simplified Arabic" w:hAnsi="Simplified Arabic"/>
          <w:color w:val="000000"/>
          <w:sz w:val="28"/>
          <w:szCs w:val="28"/>
        </w:rPr>
        <w:t>22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عمرو بن علي، عن ابن أبي عدي و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 xml:space="preserve">المجتبى </w:t>
      </w:r>
      <w:r>
        <w:rPr>
          <w:rFonts w:cs="Simplified Arabic" w:ascii="Simplified Arabic" w:hAnsi="Simplified Arabic"/>
          <w:color w:val="000000"/>
          <w:sz w:val="28"/>
          <w:szCs w:val="28"/>
        </w:rPr>
        <w:t>23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cs="Simplified Arabic" w:ascii="Simplified Arabic" w:hAnsi="Simplified Arabic"/>
          <w:color w:val="000000"/>
          <w:sz w:val="28"/>
          <w:szCs w:val="28"/>
        </w:rPr>
        <w:t>6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عن محمود بن غيلان، عن أبي داود كلاهما عن شعبة به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ز رواه يحيى بن أبي طالب، عن روح بن عبادة، عن سفيان، وقال فيه قال زبيد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قلت لأبي وائ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سمعت هذا من عبد ا؟ قال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color w:val="000000"/>
          <w:sz w:val="28"/>
          <w:sz w:val="28"/>
          <w:szCs w:val="28"/>
          <w:rtl w:val="true"/>
        </w:rPr>
        <w:t>لا، وهذا وهم من يحيى بن أبي طالب والله أعلم</w:t>
      </w: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color w:val="000000"/>
          <w:sz w:val="28"/>
          <w:szCs w:val="28"/>
        </w:rPr>
      </w:pPr>
      <w:r>
        <w:rPr>
          <w:rFonts w:cs="Simplified Arabic" w:ascii="Simplified Arabic" w:hAnsi="Simplified Arabic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567" w:right="991" w:gutter="0" w:header="0" w:top="709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qFormat/>
    <w:rPr>
      <w:rFonts w:ascii="Simplified Arabic" w:hAnsi="Simplified Arabic" w:cs="Simplified Arabic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ind w:left="0" w:right="0" w:hanging="0"/>
      <w:jc w:val="center"/>
    </w:pPr>
    <w:rPr>
      <w:rFonts w:ascii="Simplified Arabic" w:hAnsi="Simplified Arabic" w:cs="Simplified Arabic"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27:00Z</dcterms:created>
  <dc:creator>أسماء</dc:creator>
  <dc:description/>
  <cp:keywords/>
  <dc:language>en-US</dc:language>
  <cp:lastModifiedBy>asma mh</cp:lastModifiedBy>
  <cp:lastPrinted>2015-10-10T20:30:00Z</cp:lastPrinted>
  <dcterms:modified xsi:type="dcterms:W3CDTF">2016-10-22T07:14:00Z</dcterms:modified>
  <cp:revision>4</cp:revision>
  <dc:subject/>
  <dc:title/>
</cp:coreProperties>
</file>