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OF APPLIED STUDIES AND COMMUNITY SERVIC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CSC 1201                                                                        Second Semester 1436-1437 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</w:rPr>
        <w:t>Tut 4</w:t>
      </w:r>
    </w:p>
    <w:p>
      <w:pPr>
        <w:pStyle w:val="Normal"/>
        <w:rPr>
          <w:b/>
          <w:b/>
          <w:bCs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44450</wp:posOffset>
                </wp:positionH>
                <wp:positionV relativeFrom="paragraph">
                  <wp:posOffset>164465</wp:posOffset>
                </wp:positionV>
                <wp:extent cx="53771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2.55pt;margin-top:1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lang w:val="en-US" w:eastAsia="en-US"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Q1) What is the output for the following code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class Vehicle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{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protected: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int idNumber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string make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double milesPerGallon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public: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Vehicle(int, string, double)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void display()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}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Vehicle::Vehicle(int id, string make, double mpg)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{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idNumber = id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this-&gt;make = make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milesPerGallon = mpg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}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void Vehicle::display()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{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cout &lt;&lt; "ID #" &lt;&lt; idNumber &lt;&lt; " Make: " &lt;&lt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make &lt;&lt; " gets " &lt;&lt; milesPerGallon &lt;&lt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" miles per gallon" &lt;&lt; endl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}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class Dwelling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{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protected: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int numberOfBedrooms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int squareFeet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public: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Dwelling(int, int)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void display()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}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Dwelling::Dwelling(int bedrooms, int sqFeet)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{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numberOfBedrooms = bedrooms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squareFeet = sqFeet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}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void Dwelling::display()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{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cout &lt;&lt; numberOfBedrooms &lt;&lt; " bedrooms and " &lt;&lt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squareFeet &lt;&lt; " square feet" &lt;&lt; endl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}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class RV : public Vehicle, public Dwelling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{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public: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RV(int, string, double, int, int)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void display()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}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RV::RV(int id, string make, double mpg, int bedrooms,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int sqFt): Vehicle(id, make, mpg),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Dwelling(bedrooms, sqFt)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{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}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void RV::display()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{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cout &lt;&lt; "A recreational vehicle: " &lt;&lt; endl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Vehicle::display()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Dwelling::display()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}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int main()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{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RV aRecreationalVehicle(2345, "Winnebago", 12, 2, 110)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aRecreationalVehicle.display()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return 0;</w:t>
      </w:r>
    </w:p>
    <w:p>
      <w:pPr>
        <w:pStyle w:val="Normal"/>
        <w:autoSpaceDE w:val="false"/>
        <w:rPr>
          <w:rFonts w:ascii="CourierNewPSMT;Arial" w:hAnsi="CourierNewPSMT;Arial" w:eastAsia="Calibri" w:cs="CourierNewPSMT;Arial"/>
        </w:rPr>
      </w:pPr>
      <w:r>
        <w:rPr>
          <w:rFonts w:eastAsia="Calibri" w:cs="CourierNewPSMT;Arial" w:ascii="CourierNewPSMT;Arial" w:hAnsi="CourierNewPSMT;Arial"/>
        </w:rPr>
        <w:t>}</w:t>
      </w:r>
    </w:p>
    <w:p>
      <w:pPr>
        <w:pStyle w:val="Normal"/>
        <w:jc w:val="both"/>
        <w:rPr>
          <w:rFonts w:ascii="CourierNewPSMT;Arial" w:hAnsi="CourierNewPSMT;Arial" w:eastAsia="Calibri" w:cs="CourierNewPSMT;Arial"/>
          <w:color w:val="000000"/>
        </w:rPr>
      </w:pPr>
      <w:r>
        <w:rPr>
          <w:rFonts w:eastAsia="Calibri" w:cs="CourierNewPSMT;Arial" w:ascii="CourierNewPSMT;Arial" w:hAnsi="CourierNewPSMT;Arial"/>
          <w:color w:val="000000"/>
        </w:rPr>
      </w:r>
    </w:p>
    <w:sectPr>
      <w:type w:val="nextPage"/>
      <w:pgSz w:w="11906" w:h="16838"/>
      <w:pgMar w:left="851" w:right="991" w:gutter="0" w:header="0" w:top="3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TT0688bc49.B">
    <w:charset w:val="b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NewPSMT">
    <w:altName w:val="Arial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dvTT0688bc49.B" w:hAnsi="AdvTT0688bc49.B" w:cs="AdvTT0688bc49.B"/>
      <w:color w:val="638EA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qFormat/>
    <w:rPr>
      <w:i/>
      <w:iCs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Keyboard">
    <w:name w:val="HTML Keyboard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2:04:00Z</dcterms:created>
  <dc:creator>NOOR</dc:creator>
  <dc:description/>
  <dc:language>en-US</dc:language>
  <cp:lastModifiedBy>Sara</cp:lastModifiedBy>
  <cp:lastPrinted>2015-10-21T08:16:00Z</cp:lastPrinted>
  <dcterms:modified xsi:type="dcterms:W3CDTF">2016-02-20T12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C904E7BD7586F42AEA178AFE8740224</vt:lpwstr>
  </property>
</Properties>
</file>