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910" cy="946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01365" cy="2400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136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3230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5761990" cy="695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2553335" cy="3420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5756910" cy="31394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2:40:00Z</dcterms:created>
  <dc:creator>DR.Ahmet TUKEN</dc:creator>
  <dc:description/>
  <cp:keywords/>
  <dc:language>en-US</dc:language>
  <cp:lastModifiedBy>Ahmet TUKEN</cp:lastModifiedBy>
  <dcterms:modified xsi:type="dcterms:W3CDTF">2010-11-01T18:36:00Z</dcterms:modified>
  <cp:revision>3</cp:revision>
  <dc:subject/>
  <dc:title> </dc:title>
</cp:coreProperties>
</file>