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UTORIAL # 8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165735</wp:posOffset>
                </wp:positionV>
                <wp:extent cx="800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8pt;margin-top:13.05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7060" cy="67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7645" cy="1266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418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3009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15240</wp:posOffset>
                </wp:positionV>
                <wp:extent cx="8001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25pt;margin-top:1.2pt;width:6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33415" cy="695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165" cy="1609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2785" cy="4114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1943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185</wp:posOffset>
                </wp:positionH>
                <wp:positionV relativeFrom="paragraph">
                  <wp:posOffset>57150</wp:posOffset>
                </wp:positionV>
                <wp:extent cx="8001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4.5pt;width:6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33415" cy="7048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090" cy="1905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0535" cy="44392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13855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8:32:00Z</dcterms:created>
  <dc:creator>DR.Ahmet TUKEN</dc:creator>
  <dc:description/>
  <cp:keywords/>
  <dc:language>en-US</dc:language>
  <cp:lastModifiedBy>DR.Ahmet TUKEN</cp:lastModifiedBy>
  <dcterms:modified xsi:type="dcterms:W3CDTF">2010-05-08T18:45:00Z</dcterms:modified>
  <cp:revision>2</cp:revision>
  <dc:subject/>
  <dc:title>TUTORIAL # 8</dc:title>
</cp:coreProperties>
</file>