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ing Saud University</w:t>
      </w:r>
    </w:p>
    <w:p>
      <w:pPr>
        <w:pStyle w:val="Subtitle"/>
        <w:rPr/>
      </w:pPr>
      <w:r>
        <w:rPr/>
        <w:t>Department of Computer Scienc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SC227:Operating Systems</w:t>
      </w:r>
    </w:p>
    <w:p>
      <w:pPr>
        <w:pStyle w:val="Heading7"/>
        <w:rPr/>
      </w:pPr>
      <w:r>
        <w:rPr/>
        <w:t>Tutorial No.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Given the following assembly program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var1</w:t>
        <w:tab/>
        <w:t>dw ?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var2</w:t>
        <w:tab/>
        <w:t>dw ?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var3</w:t>
        <w:tab/>
        <w:t>dw ?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mov AX, var3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mov CX, var1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Translate it into a relocatable module.</w:t>
      </w:r>
    </w:p>
    <w:p>
      <w:pPr>
        <w:pStyle w:val="Heading2"/>
        <w:rPr>
          <w:szCs w:val="24"/>
        </w:rPr>
      </w:pPr>
      <w:r>
        <w:rPr>
          <w:szCs w:val="24"/>
        </w:rPr>
        <w:t>Assume that this program is to be loaded and executed at absolute address 1000</w:t>
      </w:r>
    </w:p>
    <w:p>
      <w:pPr>
        <w:pStyle w:val="Normal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>Perform the necessary address binding and give the absolute module.</w:t>
      </w:r>
    </w:p>
    <w:p>
      <w:pPr>
        <w:pStyle w:val="Normal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Assume that the time binding is at execution time, give the load module. </w:t>
      </w:r>
    </w:p>
    <w:p>
      <w:pPr>
        <w:pStyle w:val="Normal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Assume that we have the following jobs to be scheduled using  FCFS algorithm with variable partition memory scheme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b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z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U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Memory size is 256k.  Jobs are initially loaded in memory as follows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0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1</w:t>
              <w:tab/>
              <w:t>50k</w:t>
            </w:r>
          </w:p>
        </w:tc>
      </w:tr>
      <w:tr>
        <w:trPr>
          <w:trHeight w:val="5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2</w:t>
              <w:tab/>
              <w:t>120k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3</w:t>
              <w:tab/>
              <w:t>70k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k</w:t>
            </w:r>
          </w:p>
        </w:tc>
      </w:tr>
    </w:tbl>
    <w:p>
      <w:pPr>
        <w:pStyle w:val="BodyText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Show how the memory will look after scheduling job 6 (assume no memory compaction is allowed) using both FCFS and Best Fit strategies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Consider  a paged  memory of 64 pages of 256 bytes each.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What is the size of the virtual space and the number of bits of a virtual address ?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Assume that the free frame list is {29,4,18,5,22,15,7,2} and two programs P1(4 pages), P2(2 pages) are waiting to be loaded.  Perform the memory allocation of P1 and P2 and show the their PMT’s.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Assume that PMT is kept in memory and two register associative memory.  The access time to the memory is 480ns and the access to associative memory is 50ns.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What is the effictive access time to the memory  if the hit ratio in the associative memory is 50% ? 90%?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Under what condition is an associative memory effective?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iven memory partitions of 100K, 500K, 200K, 300K, and 600K (in order), how would each of the First-fit, Best-fit, and Worst-fit algorithms place processes of 212K, 417K, 112K, and 426K (in order)? Which algorithm makes the most efficient use of memory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sider a paging system with the page table stored in memory.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If a memory reference takes 200 nanoseconds, how long does a paged memory reference take?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If we add associative registers, and 75 percent of all page-table references are found in the associative registers, what is the effective memory reference time? (Assume that finding a page-table entry in the associative registers takes zero time, if the entry is there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onsider a segmentation system where virtual space can have up to 2</w:t>
      </w:r>
      <w:r>
        <w:rPr>
          <w:sz w:val="24"/>
          <w:szCs w:val="24"/>
          <w:vertAlign w:val="superscript"/>
        </w:rPr>
        <w:t>14</w:t>
      </w:r>
      <w:r>
        <w:rPr>
          <w:sz w:val="24"/>
          <w:szCs w:val="24"/>
        </w:rPr>
        <w:t xml:space="preserve"> segments of 2</w:t>
      </w:r>
      <w:r>
        <w:rPr>
          <w:sz w:val="24"/>
          <w:szCs w:val="24"/>
          <w:vertAlign w:val="superscript"/>
        </w:rPr>
        <w:t>18</w:t>
      </w:r>
      <w:r>
        <w:rPr>
          <w:sz w:val="24"/>
          <w:szCs w:val="24"/>
        </w:rPr>
        <w:t xml:space="preserve"> bytes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How many bits represent the address field?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hat is the maximum size of SMT?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ssume a program P1 is loaded into memory with the following SMT:</w:t>
      </w:r>
    </w:p>
    <w:tbl>
      <w:tblPr>
        <w:tblW w:w="5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i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anslate the address (1,50) to an absolute address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If the access time to the memory is 200 ns and associative memory access time is 4 ns, what is the effective access time if hit ratio is 80%,</w:t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Exercise %1)"/>
      <w:lvlJc w:val="left"/>
      <w:pPr>
        <w:tabs>
          <w:tab w:val="num" w:pos="144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lef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7:57:00Z</dcterms:created>
  <dc:creator>DR. ABDUL RAZAK</dc:creator>
  <dc:description/>
  <dc:language>en-US</dc:language>
  <cp:lastModifiedBy>jawed</cp:lastModifiedBy>
  <dcterms:modified xsi:type="dcterms:W3CDTF">2008-11-03T07:47:00Z</dcterms:modified>
  <cp:revision>48</cp:revision>
  <dc:subject/>
  <dc:title/>
</cp:coreProperties>
</file>