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SC 361: Tutorial 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uristic Searc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1: (Greedy Search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>Solve the following 8-puzzle problem using Greedy search algorithm as search strategy and h1() as heuristic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h1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: the number of misplaced tiles for the current node </w:t>
      </w:r>
      <w:r>
        <w:rPr>
          <w:i/>
          <w:iCs/>
          <w:lang w:val="en-US"/>
        </w:rPr>
        <w:t>n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3730" cy="907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760" cy="907560"/>
                          <a:chOff x="0" y="0"/>
                          <a:chExt cx="3173760" cy="90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7304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31572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604440"/>
                            <a:ext cx="34308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44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60444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160" y="302400"/>
                            <a:ext cx="343080" cy="3024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00"/>
                            <a:ext cx="343440" cy="3024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34308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2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2400"/>
                            <a:ext cx="102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5160"/>
                            <a:ext cx="102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560"/>
                            <a:ext cx="102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906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2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2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720"/>
                            <a:ext cx="0" cy="906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6200" y="0"/>
                            <a:ext cx="906840" cy="8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408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08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08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36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72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4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9pt;height:71.45pt" coordorigin="0,0" coordsize="4998,1429">
                <v:rect id="shape_0" stroked="f" o:allowincell="f" style="position:absolute;left:1;top:1;width:4996;height:14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ffcc" stroked="f" o:allowincell="f" style="position:absolute;left:1081;top:497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42;top:952;width:53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952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white" stroked="f" o:allowincell="f" style="position:absolute;left:1081;top:952;width:540;height:4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ffcc" stroked="f" o:allowincell="f" style="position:absolute;left:542;top:476;width:53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476;width:5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1081;top:0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42;top:0;width:53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0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line id="shape_0" from="1,1" to="1622,1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1,476" to="1622,47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953" to="1622,95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429" to="1622,1429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1,1" to="1,142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542,1" to="542,14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82,1" to="1082,14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23,1" to="1623,142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group id="shape_0" style="position:absolute;left:3569;top:0;width:1427;height:1361">
                  <v:shape id="shape_0" fillcolor="white" stroked="f" o:allowincell="f" style="position:absolute;left:4520;top:907;width:474;height:45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4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20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4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20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4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line id="shape_0" from="3570,1" to="4996,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70,454" to="4996,4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908" to="4996,9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1362" to="4996,1362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70,1" to="3570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045,1" to="4045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1,1" to="4521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7,1" to="4997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2: (A*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olve the following 8-puzzle problem using A* search algorithm as search strategy and the following function f(n) as heuristic: f(n)=g(n)+h(n)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h(n):the number of misplaced tiles</w:t>
      </w:r>
    </w:p>
    <w:p>
      <w:pPr>
        <w:pStyle w:val="Normal"/>
        <w:numPr>
          <w:ilvl w:val="1"/>
          <w:numId w:val="4"/>
        </w:numPr>
        <w:rPr>
          <w:lang w:val="en-US"/>
        </w:rPr>
      </w:pPr>
      <w:r>
        <w:rPr>
          <w:lang w:val="en-US"/>
        </w:rPr>
        <w:t>g(n):the number of steps from the initial 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36265" cy="8959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6320" cy="896040"/>
                          <a:chOff x="0" y="0"/>
                          <a:chExt cx="3136320" cy="89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36320" cy="89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8960" y="59760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59760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800" y="59760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29844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29844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44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9120" cy="29844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8960" rIns="4896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0180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10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0"/>
                            <a:ext cx="10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0180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960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0"/>
                            <a:ext cx="0" cy="89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0"/>
                            <a:ext cx="0" cy="89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0"/>
                            <a:ext cx="0" cy="8960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9560" y="0"/>
                            <a:ext cx="895320" cy="85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6880" y="56952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56952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952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880" y="28440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28440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880" y="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8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8960" rIns="48960" tIns="24840" bIns="24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53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89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895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920"/>
                              <a:ext cx="8953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5392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0"/>
                              <a:ext cx="0" cy="85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0"/>
                              <a:ext cx="0" cy="85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0"/>
                              <a:ext cx="0" cy="85392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0200"/>
                            <a:ext cx="3391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6.95pt;height:70.55pt" coordorigin="0,0" coordsize="4939,1411">
                <v:rect id="shape_0" stroked="f" o:allowincell="f" style="position:absolute;left:0;top:0;width:4938;height:14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ffcc" stroked="f" o:allowincell="f" style="position:absolute;left:1069;top:941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white" stroked="f" o:allowincell="f" style="position:absolute;left:534;top:941;width:533;height:4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ffcc" stroked="f" o:allowincell="f" style="position:absolute;left:513;top:941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1069;top:47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34;top:47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47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1069;top: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34;top: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0;width:533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line id="shape_0" from="0,0" to="1602,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0,470" to="1602,47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941" to="1602,94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0,1411" to="1602,1411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0,0" to="0,141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534,0" to="534,141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69,0" to="1069,141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03,0" to="1603,141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group id="shape_0" style="position:absolute;left:3527;top:0;width:1410;height:1345">
                  <v:shape id="shape_0" fillcolor="#ff9999" stroked="f" o:allowincell="f" style="position:absolute;left:4467;top:897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997;top:897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27;top:897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467;top:448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white" stroked="f" o:allowincell="f" style="position:absolute;left:3997;top:448;width:469;height:44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99" stroked="f" o:allowincell="f" style="position:absolute;left:3527;top:448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467;top:0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997;top:0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27;top:0;width:469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line id="shape_0" from="3527,0" to="4936,0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27,448" to="4936,44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27,897" to="4936,89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27,1345" to="4936,1345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27,0" to="3527,1344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997,0" to="3997,134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467,0" to="4467,134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7,0" to="4937,1344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0;top:961;width:533;height:4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3: (A*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olve the following 8-puzzle problem using A* search algorithm as search strategy and the following function f(n) as evaluation function: f(n)=g(n)+h(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h(n):the Manhattan Distance</w:t>
      </w:r>
    </w:p>
    <w:p>
      <w:pPr>
        <w:pStyle w:val="Normal"/>
        <w:numPr>
          <w:ilvl w:val="1"/>
          <w:numId w:val="3"/>
        </w:numPr>
        <w:rPr>
          <w:lang w:val="en-US"/>
        </w:rPr>
      </w:pPr>
      <w:r>
        <w:rPr>
          <w:lang w:val="en-US"/>
        </w:rPr>
        <w:t>g(n):the number of steps from the initial 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3730" cy="907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760" cy="907560"/>
                          <a:chOff x="0" y="0"/>
                          <a:chExt cx="3173760" cy="90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317304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6520" y="60444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604440"/>
                            <a:ext cx="3430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120" y="604440"/>
                            <a:ext cx="34308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02400"/>
                            <a:ext cx="343440" cy="3024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02400"/>
                            <a:ext cx="343080" cy="3024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400"/>
                            <a:ext cx="343440" cy="30240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34308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01680"/>
                          </a:xfrm>
                          <a:prstGeom prst="rect">
                            <a:avLst/>
                          </a:prstGeom>
                          <a:solidFill>
                            <a:srgbClr val="99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2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2400"/>
                            <a:ext cx="102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5160"/>
                            <a:ext cx="102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07560"/>
                            <a:ext cx="102996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906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2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2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720"/>
                            <a:ext cx="0" cy="906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6200" y="0"/>
                            <a:ext cx="906840" cy="8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408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08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08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836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7672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64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8480"/>
                            <a:ext cx="3434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9pt;height:71.45pt" coordorigin="0,0" coordsize="4998,1429">
                <v:rect id="shape_0" stroked="f" o:allowincell="f" style="position:absolute;left:1;top:1;width:4996;height:14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99ffcc" stroked="f" o:allowincell="f" style="position:absolute;left:1081;top:952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white" stroked="f" o:allowincell="f" style="position:absolute;left:542;top:952;width:539;height:4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ffcc" stroked="f" o:allowincell="f" style="position:absolute;left:520;top:952;width:53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1081;top:476;width:5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42;top:476;width:539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476;width:540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1081;top:0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542;top:0;width:539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shape id="shape_0" fillcolor="#99ffcc" stroked="f" o:allowincell="f" style="position:absolute;left:0;top:0;width:540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660033"/>
                  <v:stroke color="#3465a4" joinstyle="round" endcap="flat"/>
                  <w10:wrap type="none"/>
                </v:shape>
                <v:line id="shape_0" from="1,1" to="1622,1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1,476" to="1622,47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953" to="1622,95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429" to="1622,1429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1,1" to="1,142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line id="shape_0" from="542,1" to="542,14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82,1" to="1082,14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623,1" to="1623,142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group id="shape_0" style="position:absolute;left:3569;top:0;width:1427;height:1361">
                  <v:shape id="shape_0" fillcolor="#ff9999" stroked="f" o:allowincell="f" style="position:absolute;left:4520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4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20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white" stroked="f" o:allowincell="f" style="position:absolute;left:4044;top:453;width:474;height:45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20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4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9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line id="shape_0" from="3570,1" to="4996,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70,454" to="4996,4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908" to="4996,9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0,1362" to="4996,1362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70,1" to="3570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045,1" to="4045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1,1" to="4521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7,1" to="4997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0;top:974;width:540;height:45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Exercise 4: (Greedy Search, A*, and Maze Traversal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sider the following problem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60" w:hanging="0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515235" cy="2222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2222640"/>
                          <a:chOff x="0" y="0"/>
                          <a:chExt cx="2515320" cy="2222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2514600" cy="22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98000" y="313560"/>
                            <a:ext cx="195084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040" y="3294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3294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294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29400"/>
                            <a:ext cx="4266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53120"/>
                            <a:ext cx="4338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53120"/>
                            <a:ext cx="4338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753120"/>
                            <a:ext cx="433800" cy="4248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53120"/>
                            <a:ext cx="4266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17792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17792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7792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177920"/>
                            <a:ext cx="4266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6020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6020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602000"/>
                            <a:ext cx="4338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602000"/>
                            <a:ext cx="42660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36560"/>
                            <a:ext cx="364320" cy="318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6432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36432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5200" y="417960"/>
                            <a:ext cx="388080" cy="2113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880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3880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45200" y="0"/>
                            <a:ext cx="144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0"/>
                            <a:ext cx="143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0"/>
                            <a:ext cx="143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72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3600"/>
                            <a:ext cx="1720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3720"/>
                            <a:ext cx="1861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0"/>
                            <a:ext cx="144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6560"/>
                            <a:ext cx="1861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Batang;바탕" w:cs="Arial"/>
                                  <w:color w:val="000000"/>
                                  <w:lang w:val="en-GB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455760"/>
                            <a:ext cx="5479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2002320"/>
                            <a:ext cx="5486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175pt" coordorigin="0,0" coordsize="3961,3500">
                <v:rect id="shape_0" stroked="f" o:allowincell="f" style="position:absolute;left:1;top:0;width:3959;height: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2;top:494;width:3071;height:2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333333" stroked="t" o:allowincell="f" style="position:absolute;left:348;top:519;width:682;height:666;mso-wrap-style:none;v-text-anchor:middle;mso-position-horizontal-relative:char">
                  <v:fill o:detectmouseclick="t" type="solid" color2="#cccccc"/>
                  <v:stroke color="black" weight="6480" joinstyle="miter" endcap="flat"/>
                  <w10:wrap type="none"/>
                </v:rect>
                <v:rect id="shape_0" fillcolor="white" stroked="t" o:allowincell="f" style="position:absolute;left:1031;top:519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715;top:519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399;top:519;width:671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8;top:1186;width:682;height:668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031;top:1186;width:682;height:668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#333333" stroked="t" o:allowincell="f" style="position:absolute;left:1715;top:1186;width:682;height:668;mso-wrap-style:none;v-text-anchor:middle;mso-position-horizontal-relative:char">
                  <v:fill o:detectmouseclick="t" type="solid" color2="#cccccc"/>
                  <v:stroke color="black" weight="6480" joinstyle="miter" endcap="flat"/>
                  <w10:wrap type="none"/>
                </v:rect>
                <v:rect id="shape_0" fillcolor="white" stroked="t" o:allowincell="f" style="position:absolute;left:2399;top:1186;width:671;height:668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8;top:1855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#333333" stroked="t" o:allowincell="f" style="position:absolute;left:1031;top:1855;width:682;height:666;mso-wrap-style:none;v-text-anchor:middle;mso-position-horizontal-relative:char">
                  <v:fill o:detectmouseclick="t" type="solid" color2="#cccccc"/>
                  <v:stroke color="black" weight="6480" joinstyle="miter" endcap="flat"/>
                  <w10:wrap type="none"/>
                </v:rect>
                <v:rect id="shape_0" fillcolor="#333333" stroked="t" o:allowincell="f" style="position:absolute;left:1715;top:1855;width:682;height:666;mso-wrap-style:none;v-text-anchor:middle;mso-position-horizontal-relative:char">
                  <v:fill o:detectmouseclick="t" type="solid" color2="#cccccc"/>
                  <v:stroke color="black" weight="6480" joinstyle="miter" endcap="flat"/>
                  <w10:wrap type="none"/>
                </v:rect>
                <v:rect id="shape_0" fillcolor="white" stroked="t" o:allowincell="f" style="position:absolute;left:2399;top:1855;width:671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348;top:2523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031;top:2523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1715;top:2523;width:682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2399;top:2523;width:671;height:666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rect>
                <v:group id="shape_0" style="position:absolute;left:1080;top:2577;width:574;height:5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80;top:2577;width:573;height:501;mso-wrap-style:none;v-text-anchor:middle;mso-position-horizontal-relative:cha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2577;width:573;height:501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2449;top:658;width:611;height:333">
                  <v:shape id="shape_0" stroked="f" o:allowincell="f" style="position:absolute;left:2449;top:658;width:610;height:332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49;top:658;width:610;height:332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91;top:0;width:226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0;width:225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;top:0;width:225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59;width:270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81;width:270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943;width:292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0;width:226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77;width:292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Batang;바탕" w:cs="Arial"/>
                            <w:color w:val="000000"/>
                            <w:lang w:val="en-GB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718;width:86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;top:3153;width:863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E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ive a formulation for this problem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lve this problem using greedy Search and A* with Manhattan Distance as heuristic func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5: (A* and Maze Traversal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sider the following problem: Maze Travers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66265" cy="19196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919520"/>
                          <a:chOff x="0" y="0"/>
                          <a:chExt cx="1866240" cy="19195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1865520" cy="19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7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2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7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00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200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32004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32004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64008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4008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64008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4008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601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601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96012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9601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794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2794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12794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2794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72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32004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64008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960120"/>
                            <a:ext cx="319320" cy="31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279440"/>
                            <a:ext cx="31932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98760"/>
                            <a:ext cx="23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598760"/>
                            <a:ext cx="23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1598760"/>
                            <a:ext cx="23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1598760"/>
                            <a:ext cx="23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200" y="1598760"/>
                            <a:ext cx="2350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283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19320"/>
                            <a:ext cx="270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9400"/>
                            <a:ext cx="2833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39360"/>
                            <a:ext cx="2703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720"/>
                            <a:ext cx="2584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Batang;바탕" w:cs="Times New Roman"/>
                                  <w:color w:val="000000"/>
                                  <w:lang w:val="en-US" w:eastAsia="ko-K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64080" rIns="6408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6.95pt;height:151.15pt" coordorigin="0,0" coordsize="2939,3023">
                <v:rect id="shape_0" stroked="f" o:allowincell="f" style="position:absolute;left:1;top:1;width:2937;height:30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20;top:1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4;top:1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339966" stroked="t" o:allowincell="f" style="position:absolute;left:1428;top:1;width:502;height:502;mso-wrap-style:none;v-text-anchor:middle;mso-position-horizontal-relative:char">
                  <v:fill o:detectmouseclick="t" type="solid" color2="#cc6699" opacity="0.5"/>
                  <v:stroke color="black" weight="9360" joinstyle="miter" endcap="flat"/>
                  <w10:wrap type="none"/>
                </v:rect>
                <v:rect id="shape_0" stroked="t" o:allowincell="f" style="position:absolute;left:1931;top:1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;top:504;width:502;height:5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24;top:504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1428;top:504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931;top:504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;top:1008;width:502;height:5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924;top:1008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1428;top:1008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1931;top:1008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420;top:1512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4;top:1512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1428;top:1512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1931;top:1512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420;top:2015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red" stroked="t" o:allowincell="f" style="position:absolute;left:924;top:2015;width:502;height:502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white" stroked="t" o:allowincell="f" style="position:absolute;left:1428;top:2015;width:502;height:502;mso-wrap-style:none;v-text-anchor:middle;mso-position-horizontal-relative:char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1;top:2015;width:502;height:502;mso-wrap-style:none;v-text-anchor:middle;mso-position-horizontal-relative:char">
                  <v:fill o:detectmouseclick="t" type="solid" color2="black" opacity="0.5"/>
                  <v:stroke color="black" weight="9360" joinstyle="miter" endcap="flat"/>
                  <w10:wrap type="none"/>
                </v:rect>
                <v:rect id="shape_0" fillcolor="black" stroked="t" o:allowincell="f" style="position:absolute;left:2435;top:1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35;top:504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5;top:1008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435;top:1512;width:502;height:5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2435;top:2015;width:502;height:50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20;top:2518;width:369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2518;width:369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2518;width:369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2518;width:369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5;top:2518;width:369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0;width:445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503;width:425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511;width:445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007;width:425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14;width:406;height:50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Batang;바탕" w:cs="Times New Roman"/>
                            <w:color w:val="000000"/>
                            <w:lang w:val="en-US" w:eastAsia="ko-K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here A3 is the Starting node and E2 the End n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ive a formulation for this problem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The problem is to get from square A3 to the square E2, one step at a time, avoiding obstacles. Solve this problem using A* algorithm with Manhattan distance as heuristic. The operators are to be used in this order: </w:t>
      </w:r>
      <w:r>
        <w:rPr>
          <w:i/>
          <w:iCs/>
          <w:lang w:val="en-US"/>
        </w:rPr>
        <w:t>go-lef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go-right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go-down</w:t>
      </w:r>
      <w:r>
        <w:rPr>
          <w:lang w:val="en-US"/>
        </w:rPr>
        <w:t>. Each operator costs 1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rcise 6: (IDA*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lve the following 8-puzzle problem using IDA* search algorithm as search strategy and the following function f(n) as evaluation function: f(n)=g(n)+h(n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h(n):the number of misplaced tiles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g(n):the number of steps from the initial s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73095" cy="907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040" cy="907560"/>
                          <a:chOff x="0" y="0"/>
                          <a:chExt cx="3173040" cy="9075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317304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8880" cy="90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60372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0372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372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30168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0168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168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99ffcc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02888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44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102888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9054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20"/>
                              <a:ext cx="0" cy="90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20"/>
                              <a:ext cx="0" cy="90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720"/>
                              <a:ext cx="0" cy="9054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5840" y="0"/>
                            <a:ext cx="906840" cy="8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72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32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600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72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32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72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32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287640"/>
                            </a:xfrm>
                            <a:prstGeom prst="rect">
                              <a:avLst/>
                            </a:pr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15"/>
                                    <w:bCs/>
                                    <w:rFonts w:ascii="Arial" w:hAnsi="Arial" w:eastAsia="Batang;바탕" w:cs="Arial"/>
                                    <w:color w:val="000000"/>
                                    <w:lang w:val="en-US" w:eastAsia="ko-K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9680" rIns="49680" tIns="24840" bIns="248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8836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76720"/>
                              <a:ext cx="90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64720"/>
                              <a:ext cx="90612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720"/>
                              <a:ext cx="0" cy="86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720"/>
                              <a:ext cx="0" cy="86436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60080" y="453960"/>
                            <a:ext cx="535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9.85pt;height:71.45pt" coordorigin="0,0" coordsize="4997,1429">
                <v:rect id="shape_0" stroked="f" o:allowincell="f" style="position:absolute;left:0;top:1;width:4996;height:14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20;height:1426">
                  <v:shape id="shape_0" fillcolor="#99ffcc" stroked="f" o:allowincell="f" style="position:absolute;left:1080;top:951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white" stroked="f" o:allowincell="f" style="position:absolute;left:540;top:951;width:539;height:47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99ffcc" stroked="f" o:allowincell="f" style="position:absolute;left:0;top:951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1080;top:475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540;top:475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0;top:475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1080;top:0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540;top:0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shape id="shape_0" fillcolor="#99ffcc" stroked="f" o:allowincell="f" style="position:absolute;left:0;top:0;width:539;height:4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660033"/>
                    <v:stroke color="#3465a4" joinstyle="round" endcap="flat"/>
                    <w10:wrap type="none"/>
                  </v:shape>
                  <v:line id="shape_0" from="0,1" to="1619,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0,476" to="1619,47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952" to="1619,95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0,1427" to="1619,1427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0,1" to="0,1426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40,1" to="540,14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80,1" to="1080,14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0,1" to="1620,1426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group id="shape_0" style="position:absolute;left:3568;top:0;width:1427;height:1361">
                  <v:shape id="shape_0" fillcolor="#ff9999" stroked="f" o:allowincell="f" style="position:absolute;left:4519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3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8;top:907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19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white" stroked="f" o:allowincell="f" style="position:absolute;left:4043;top:453;width:474;height:45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8;top:453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519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4043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shape id="shape_0" fillcolor="#ff9999" stroked="f" o:allowincell="f" style="position:absolute;left:3568;top:0;width:474;height:4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15"/>
                              <w:bCs/>
                              <w:rFonts w:ascii="Arial" w:hAnsi="Arial" w:eastAsia="Batang;바탕" w:cs="Arial"/>
                              <w:color w:val="000000"/>
                              <w:lang w:val="en-US" w:eastAsia="ko-K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006666"/>
                    <v:stroke color="#3465a4" joinstyle="round" endcap="flat"/>
                    <w10:wrap type="none"/>
                  </v:shape>
                  <v:line id="shape_0" from="3569,1" to="4995,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69,454" to="4995,4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9,908" to="4995,90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9,1362" to="4995,1362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3569,1" to="3569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  <v:line id="shape_0" from="4044,1" to="4044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0,1" to="4520,13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6,1" to="4996,1361" stroked="t" o:allowincell="f" style="position:absolute;mso-position-horizontal-relative:char">
                    <v:stroke color="black" weight="28440" joinstyle="miter" endcap="square"/>
                    <v:fill o:detectmouseclick="t" on="false"/>
                    <w10:wrap type="none"/>
                  </v:line>
                </v:group>
                <v:line id="shape_0" from="2142,715" to="2984,715" stroked="t" o:allowincell="f" style="position:absolute;mso-position-horizontal-relative:char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3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3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3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1z0">
    <w:name w:val="WW8Num1z0"/>
    <w:qFormat/>
    <w:rPr>
      <w:rFonts w:ascii="Arial" w:hAnsi="Aria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0:00Z</dcterms:created>
  <dc:creator>mbatouche</dc:creator>
  <dc:description/>
  <dc:language>en-US</dc:language>
  <cp:lastModifiedBy>Dean Ship</cp:lastModifiedBy>
  <dcterms:modified xsi:type="dcterms:W3CDTF">2012-02-13T10:00:00Z</dcterms:modified>
  <cp:revision>2</cp:revision>
  <dc:subject/>
  <dc:title>CSC 361: Tutorial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