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وصيف مقرر </w:t>
      </w:r>
      <w:r>
        <w:rPr>
          <w:rFonts w:cs="Times New Roman" w:ascii="Times New Roman" w:hAnsi="Times New Roman"/>
          <w:sz w:val="28"/>
          <w:szCs w:val="28"/>
        </w:rPr>
        <w:t>354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اسة حالة في مجال صعوبات التعلم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سم المقرر و رقم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</w:rPr>
        <w:t>3541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خاص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دراسة حالة في مجال صعوبات التعلم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–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ساعات المعتم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اعتين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ستاذة المقرر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فاء محمد القحطاني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رقم المكتب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39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بريد الالكترون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walqhtani@ksu.edu.sa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هدف المقرر لتطبيق الطلب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اسة شاملة ودقيقة لتلميذ يعاني من صعوبات التعل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شخيص وتقييم الصعوبات التي يعاني من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حليل شامل لمهارات هذا التلمي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ضع خطة تدريسية شاملة على الأهداف والمهارات التي سوف تقدم للطال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مل الجماعي ضمن فريق إعداد الخطة التربوية للتلمي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 المقرر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577"/>
        <w:gridCol w:w="1526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اعات الاتصال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حديد المدرسة والتعرف على الأنظمة والبرنامج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سبوع الأو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ثان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يار الطالبا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وذج الإحالة،  المسح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ثال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ع البيانا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وافقة ولي الأمر، المعلومات الأسرية، المعلومات الصحية، المعلومات التشخيصية، الملاحظة، المقابلة  الشخصية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راب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 الاختبارات الرسمية  وغير الرسمية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خام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ختبارات الأكاديم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ياضيات،  القراءة، والإملاء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سبوع السادس والسابع و الثامن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 الاختبارات النمائية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تاس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حيح وتحليل الاختبارا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عاش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ديد نقاط القوة والاحتياج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حادي عش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ناء الخطة التربوية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 الثاني و الثالث عش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ا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ال</w:t>
      </w:r>
      <w:r>
        <w:rPr>
          <w:rFonts w:eastAsia="Calibri" w:cs="Calibri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20:43:00Z</dcterms:created>
  <dc:creator>user</dc:creator>
  <dc:description/>
  <cp:keywords/>
  <dc:language>en-US</dc:language>
  <cp:lastModifiedBy>admin</cp:lastModifiedBy>
  <dcterms:modified xsi:type="dcterms:W3CDTF">2016-10-10T17:53:00Z</dcterms:modified>
  <cp:revision>4</cp:revision>
  <dc:subject/>
  <dc:title/>
</cp:coreProperties>
</file>