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مقرر ورمزه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ضطرابات النطق والكلام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خا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فصل الدراسي الاول من العام </w:t>
      </w:r>
      <w:r>
        <w:rPr>
          <w:rFonts w:cs="Times New Roman" w:ascii="Times New Roman" w:hAnsi="Times New Roman"/>
          <w:sz w:val="28"/>
          <w:szCs w:val="28"/>
        </w:rPr>
        <w:t>1438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43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خميس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بة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4455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ساعات المكتبية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كتب رقم </w:t>
      </w:r>
      <w:r>
        <w:rPr>
          <w:rFonts w:cs="Times New Roman" w:ascii="Times New Roman" w:hAnsi="Times New Roman"/>
          <w:sz w:val="28"/>
          <w:szCs w:val="28"/>
        </w:rPr>
        <w:t>26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دور الثاني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وم الاثنين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(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وم الخميس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</w:rPr>
        <w:t>) (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ستاذة المقر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وق اليحيى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واصل عبر البريد الالكترون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Sh_al_yahya@hotmail.co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ند الإرسال أرجو أن يذكر اسم المقرر و اسم  الطالبة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دف من المقر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ريف الطالب نظريا وعمليا بالمفاهيم والمعلومات الأساسية عن عملية التواصل، و مراحل تطور اللغة لدى الأطفال، و أنواع اضطر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واصل وخصائصها، و كيفية تشخيصها وعلاجها أو الحد من أثارها ودور معلمة التربية الخاصة في ذل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PT Bold Heading"/>
          <w:sz w:val="40"/>
          <w:szCs w:val="40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6360</wp:posOffset>
                </wp:positionV>
                <wp:extent cx="6570980" cy="935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935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7370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0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ض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-1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رش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كاديم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8-1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قر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مهي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imes New Roman" w:hAnsi="Times New Roman"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5-1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لفية عامة عن عملية الكلام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ية الكلام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حلها و اجهزته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ب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2-1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ة نطق أصوات الكلا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و كلام الطفل وتطور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م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9-1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 اضطرابات النطق والكلام وتشخيصها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50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تشار اضطرابات النطق و 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6-2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122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باب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1222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3-2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ختبار الفصل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م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0-2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8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رج أصوات 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س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7-2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اقة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م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1440" w:right="0" w:hanging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جلجه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5-3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493" w:leader="none"/>
                                    </w:tabs>
                                    <w:spacing w:lineRule="auto" w:line="240" w:before="0" w:after="0"/>
                                    <w:ind w:left="1440" w:right="0" w:hanging="36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ليم الزياره الميد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2-3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لي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دء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9-3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كما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26-3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3-4-1439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1440" w:right="0" w:hanging="36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ختبا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736.6pt;mso-wrap-distance-left:9pt;mso-wrap-distance-right:9pt;mso-wrap-distance-top:0pt;mso-wrap-distance-bottom:0pt;margin-top:106.8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7370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10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ضيع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-1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رش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8-1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ر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مهي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imes New Roman" w:hAnsi="Times New Roman"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ث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5-1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لفية عامة عن عملية الكلا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ية الكلام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ها و اجهزته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ب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2-1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 نطق أصوات الكل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 كلام الطفل وتطوره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9-1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 اضطرابات النطق والكلام وتشخيصها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50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شار اضطرابات النطق و 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6-2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22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باب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1222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3-2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ختبار الفص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م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0-2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رج أصوات 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س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7-2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440" w:right="0" w:hanging="36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قة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1440" w:right="0" w:hanging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جلجه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5-3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493" w:leader="none"/>
                              </w:tabs>
                              <w:spacing w:lineRule="auto" w:line="240" w:before="0" w:after="0"/>
                              <w:ind w:left="1440" w:right="0" w:hanging="36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 الزياره الميداني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2-3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9-3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كم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26-3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ه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3-4-1439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440" w:right="0" w:hanging="36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خ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تطلبات المقرر وتوصيفها</w:t>
      </w:r>
      <w:r>
        <w:rPr>
          <w:rtl w:val="true"/>
        </w:rPr>
        <w:t>:</w:t>
      </w:r>
    </w:p>
    <w:tbl>
      <w:tblPr>
        <w:bidiVisual w:val="true"/>
        <w:tblW w:w="11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350"/>
        <w:gridCol w:w="6684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رجة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1376" w:right="0" w:hanging="360"/>
              <w:jc w:val="left"/>
              <w:rPr/>
            </w:pPr>
            <w:r>
              <w:rPr>
                <w:rtl w:val="true"/>
              </w:rPr>
              <w:t>ل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ص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أ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ذ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كو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صد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ؤ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شا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ضبا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ك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يم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حض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عي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او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درا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يثة،مقالات،ابتكارات،قصص،،،،،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قاء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ي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ربوي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ق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عا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رو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ضيح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ا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وضو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جا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و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رس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و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يميل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طل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و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795" w:right="0" w:hanging="72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دم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صائ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80"/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زيا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280" w:after="280"/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ص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طل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خيص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دأ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هيئ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ظ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ت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ف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تا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280" w:after="28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ع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شو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را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Traditional Arabic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ف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زي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ه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ار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شعب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بوي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ي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سل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بط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اول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لج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ع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CD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763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غ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ج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يم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ا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خي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63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ص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تي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ق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rFonts w:cs="Traditional Arabic"/>
          <w:b/>
          <w:b/>
          <w:bCs/>
          <w:sz w:val="28"/>
          <w:szCs w:val="28"/>
          <w:highlight w:val="yellow"/>
        </w:rPr>
      </w:pPr>
      <w:r>
        <w:rPr>
          <w:rFonts w:cs="Calibri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عبد العزيز الشخص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</w:rPr>
        <w:t>1997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ضطرابات النطق والكلا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رياض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كتبة الصفحات الذهبية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اف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بلاوي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يه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 w:val="28"/>
          <w:szCs w:val="28"/>
        </w:rPr>
        <w:t>143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ضطرا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وا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خام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يا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زهراء</w:t>
      </w:r>
    </w:p>
    <w:p>
      <w:pPr>
        <w:pStyle w:val="Style15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اسر فارس و احمد الدواي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1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قدمة في اضطرابات التواص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ناشر الدول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5"/>
        <w:spacing w:before="0" w:after="20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وسف عمايرة و اخرون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1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ضطرابات التواصل و الكل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ار الفك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0"/>
        </w:tabs>
        <w:ind w:left="795" w:hanging="72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3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bidi="ar-S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1:53:00Z</dcterms:created>
  <dc:creator>hp</dc:creator>
  <dc:description/>
  <cp:keywords/>
  <dc:language>en-US</dc:language>
  <cp:lastModifiedBy>hp</cp:lastModifiedBy>
  <cp:lastPrinted>2012-02-13T01:52:00Z</cp:lastPrinted>
  <dcterms:modified xsi:type="dcterms:W3CDTF">2017-09-27T22:22:00Z</dcterms:modified>
  <cp:revision>3</cp:revision>
  <dc:subject/>
  <dc:title/>
</cp:coreProperties>
</file>