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مز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طراب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ط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ام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0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3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437</w:t>
      </w:r>
      <w:r>
        <w:rPr>
          <w:rFonts w:cs="Traditional Arabic"/>
          <w:sz w:val="32"/>
          <w:sz w:val="32"/>
          <w:szCs w:val="32"/>
          <w:rtl w:val="true"/>
        </w:rPr>
        <w:t>هـ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6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الثلاث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اذ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ش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د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يم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nourahhh@hotmail.com</w:t>
      </w:r>
    </w:p>
    <w:p>
      <w:pPr>
        <w:pStyle w:val="Normal"/>
        <w:spacing w:lineRule="auto" w:line="240"/>
        <w:jc w:val="center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عند الإرسال أرجو أن يذكر اسم المقرر و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سم  الطالبة والرقم الجامعي والشعبة والموضوع بأسلوب واضح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PT Bold Heading;Courier New"/>
          <w:sz w:val="32"/>
          <w:szCs w:val="32"/>
        </w:rPr>
      </w:pPr>
      <w:r>
        <w:rPr>
          <w:rFonts w:cs="PT Bold Heading;Courier New"/>
          <w:b/>
          <w:b/>
          <w:bCs/>
          <w:sz w:val="28"/>
          <w:sz w:val="28"/>
          <w:szCs w:val="28"/>
          <w:rtl w:val="true"/>
        </w:rPr>
        <w:t>أهد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cs="PT Bold Heading;Courier New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ر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طف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الت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ضطر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صائص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يف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خيص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اج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اره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644" w:right="0" w:hanging="0"/>
        <w:jc w:val="left"/>
        <w:rPr>
          <w:sz w:val="32"/>
          <w:szCs w:val="32"/>
        </w:rPr>
      </w:pPr>
      <w:r>
        <w:rPr>
          <w:rFonts w:cs="PT Bold Heading;Courier New"/>
          <w:sz w:val="40"/>
          <w:szCs w:val="40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ز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عد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ر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92175</wp:posOffset>
                </wp:positionV>
                <wp:extent cx="6570980" cy="9791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0980" cy="979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8"/>
                              <w:gridCol w:w="7370"/>
                            </w:tblGrid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103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PT Bold Heading;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وزيع</w:t>
                                  </w:r>
                                  <w:r>
                                    <w:rPr>
                                      <w:rFonts w:ascii="Arial" w:hAnsi="Arial" w:eastAsia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PT Bold Heading;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قر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rFonts w:ascii="Arial" w:hAnsi="Arial" w:eastAsia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اضي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ل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</w:rPr>
                                    <w:t>10-5-1438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سبوع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رشاد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كاديمي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ثان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</w:rPr>
                                    <w:t>17-5-438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right="0" w:hanging="0"/>
                                    <w:jc w:val="center"/>
                                    <w:rPr>
                                      <w:rFonts w:ascii="Times New Roman" w:hAnsi="Times New Roman"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لمقرر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تمهي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right="0" w:hanging="0"/>
                                    <w:jc w:val="center"/>
                                    <w:rPr>
                                      <w:rFonts w:ascii="Times New Roman" w:hAnsi="Times New Roman" w:eastAsia="Times New Roman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اقش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وصيف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ثا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ث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</w:rPr>
                                    <w:t>24-5-1438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502" w:right="0" w:hanging="36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خلفية عامة عن عملية الكلام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502" w:right="0" w:hanging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عملية الكلام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حلها و اجهزته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اب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</w:rPr>
                                    <w:t>1-6-1438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ind w:left="502" w:right="0" w:hanging="36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ملية نطق أصوات الكلام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ind w:left="502" w:right="0" w:hanging="36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مو كلام الطفل و تطور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ام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</w:rPr>
                                    <w:t>8-6-1438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502" w:right="0" w:hanging="36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فهوم اضطرابات النطق و الكلام و تشخيصها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502" w:right="0" w:hanging="36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نتشار اضطرابات النطق و الكلام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اد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</w:rPr>
                                    <w:t>15-6-1438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ind w:left="1222" w:right="0" w:hanging="36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باب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ضطرابات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طق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لام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ind w:left="1222" w:right="0" w:hanging="36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صنيف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ضطرابات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طق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لام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اب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</w:rPr>
                                    <w:t>22-6-1438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اختبار الفصل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26" w:right="0" w:hanging="0"/>
                                    <w:jc w:val="left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ثام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</w:rPr>
                                    <w:t>29-6-1438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1440" w:right="0" w:hanging="36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ضطرابات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ط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8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raditional Arabic"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خارج أصوات الكلام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اس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644" w:right="0" w:hanging="0"/>
                                    <w:contextualSpacing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جازة منتصف الفصل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644" w:right="0" w:hanging="0"/>
                                    <w:contextualSpacing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اش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</w:rPr>
                                    <w:t>14-7-1438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1440" w:right="0" w:hanging="360"/>
                                    <w:contextualSpacing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ضطرابات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لاقة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لام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1440" w:right="0" w:hanging="0"/>
                                    <w:contextualSpacing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raditional Arabic"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جلجه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9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ادي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ش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</w:rPr>
                                    <w:t>21-7-1438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2493" w:leader="none"/>
                                    </w:tabs>
                                    <w:spacing w:lineRule="auto" w:line="240" w:before="0" w:after="0"/>
                                    <w:ind w:left="1440" w:right="0" w:hanging="360"/>
                                    <w:contextualSpacing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سليم الزياره الميدان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9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ش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</w:rPr>
                                    <w:t>28-7-1438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1440" w:right="0" w:hanging="36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سليم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عمال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نة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بدء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رو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ش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</w:rPr>
                                    <w:t>6-8-1438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1440" w:right="0" w:hanging="36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تكمال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رو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ابع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ش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</w:rPr>
                                    <w:t>13-8-1438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1440" w:right="0" w:hanging="36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جعة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ام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امس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ش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</w:rPr>
                                    <w:t>20-8-1438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1440" w:right="0" w:hanging="36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اقشة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ختبار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هائ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4pt;height:770.95pt;mso-wrap-distance-left:9pt;mso-wrap-distance-right:9pt;mso-wrap-distance-top:0pt;mso-wrap-distance-bottom:0pt;margin-top:70.25pt;mso-position-vertical-relative:text;margin-left:2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8"/>
                        <w:gridCol w:w="7370"/>
                      </w:tblGrid>
                      <w:tr>
                        <w:trPr>
                          <w:trHeight w:val="622" w:hRule="atLeast"/>
                        </w:trPr>
                        <w:tc>
                          <w:tcPr>
                            <w:tcW w:w="103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PT Bold Heading;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PT Bold Heading;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رر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اضيع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</w:rPr>
                              <w:t>10-5-1438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بوع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رشاد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كاديم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</w:rPr>
                              <w:t>17-5-438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center"/>
                              <w:rPr>
                                <w:rFonts w:ascii="Times New Roman" w:hAnsi="Times New Roman"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قر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مهي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center"/>
                              <w:rPr>
                                <w:rFonts w:ascii="Times New Roman" w:hAnsi="Times New Roman" w:eastAsia="Times New Roman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قش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صيف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ث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</w:rPr>
                              <w:t>24-5-1438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502" w:right="0" w:hanging="36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خلفية عامة عن عملية الكلام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502" w:right="0" w:hanging="360"/>
                              <w:jc w:val="center"/>
                              <w:rPr/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ملية الكلام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حلها و اجهزته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اب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</w:rPr>
                              <w:t>1-6-1438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502" w:right="0" w:hanging="36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ة نطق أصوات الكلا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502" w:right="0" w:hanging="36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مو كلام الطفل و تطوره</w:t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م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</w:rPr>
                              <w:t>8-6-1438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502" w:right="0" w:hanging="36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فهوم اضطرابات النطق و الكلام و تشخيصها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502" w:right="0" w:hanging="36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تشار اضطرابات النطق و الكلام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د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</w:rPr>
                              <w:t>15-6-1438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ind w:left="1222" w:right="0" w:hanging="36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باب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ضطرابات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ind w:left="1222" w:right="0" w:hanging="36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صنيف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ضطرابات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ب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</w:rPr>
                              <w:t>22-6-1438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ختبار الفصلي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26" w:right="0" w:hanging="0"/>
                              <w:jc w:val="left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م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</w:rPr>
                              <w:t>29-6-1438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1440" w:right="0" w:hanging="36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ضطرابات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80" w:right="0" w:hanging="0"/>
                              <w:jc w:val="left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ارج أصوات الكلام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س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644" w:right="0" w:hanging="0"/>
                              <w:contextualSpacing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ازة منتصف الفصل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644" w:right="0" w:hanging="0"/>
                              <w:contextualSpacing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ش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</w:rPr>
                              <w:t>14-7-1438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1440" w:right="0" w:hanging="360"/>
                              <w:contextualSpacing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ضطرابات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لاقة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1440" w:right="0" w:hanging="0"/>
                              <w:contextualSpacing/>
                              <w:jc w:val="left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جلجه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29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د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ش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</w:rPr>
                              <w:t>21-7-1438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2493" w:leader="none"/>
                              </w:tabs>
                              <w:spacing w:lineRule="auto" w:line="240" w:before="0" w:after="0"/>
                              <w:ind w:left="1440" w:right="0" w:hanging="360"/>
                              <w:contextualSpacing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سليم الزياره الميدانية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29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ش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</w:rPr>
                              <w:t>28-7-1438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1440" w:right="0" w:hanging="36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سلي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عما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د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وض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ش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</w:rPr>
                              <w:t>6-8-1438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1440" w:right="0" w:hanging="36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كما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وض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ش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</w:rPr>
                              <w:t>13-8-1438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1440" w:right="0" w:hanging="36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جع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مه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مس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ش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</w:rPr>
                              <w:t>20-8-1438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1440" w:right="0" w:hanging="36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قش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ختبا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ائ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PT Bold Heading;Courier New"/>
          <w:b/>
          <w:b/>
          <w:bCs/>
          <w:sz w:val="32"/>
          <w:sz w:val="32"/>
          <w:szCs w:val="32"/>
          <w:rtl w:val="true"/>
        </w:rPr>
        <w:t>متطلبات المقرر وتوصيفها</w:t>
      </w:r>
      <w:r>
        <w:rPr>
          <w:rtl w:val="true"/>
        </w:rPr>
        <w:t>:</w:t>
      </w:r>
    </w:p>
    <w:tbl>
      <w:tblPr>
        <w:bidiVisual w:val="true"/>
        <w:tblW w:w="111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350"/>
        <w:gridCol w:w="6684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تطلب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درجة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Calibri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ص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تطلب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هري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376" w:right="0" w:hanging="36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و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وضوع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مقالية،بالإضا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متح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صطح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نجليزي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1376" w:right="0" w:hanging="36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فص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شمل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متح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صل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ص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ناول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محاض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رب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00"/>
              <w:ind w:left="1376" w:right="0" w:hanging="36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يوج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هر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ديل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طال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ياب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جاز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cs="Traditional Arabic"/>
                <w:sz w:val="28"/>
                <w:szCs w:val="28"/>
                <w:rtl w:val="true"/>
              </w:rPr>
              <w:t>,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ذ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ا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ضو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شارك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نضبا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20" w:right="0" w:hanging="36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خص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أخ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ثل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رو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بك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20" w:right="0" w:hanging="36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خص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صرف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غ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ئ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63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حض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ب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حاض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قش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,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مشارك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عا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,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تح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ئول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ياب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أخير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ض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1046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أخ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سل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ط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خص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جت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طال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سليم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تسل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1046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تح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ئول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ياب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اض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ويض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1046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سل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أ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ط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جه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خص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ص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ف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ط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قديم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جموعات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تحس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ض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رج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شارك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20" w:right="0" w:hanging="36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ت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س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وع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و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حضي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اط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دعيم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ذ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ل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ناول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اضر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اس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دراس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ديثة،مقالات،ابتكارات،قصص،،،،،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لقاء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ا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ق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يل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ستخدا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وربوين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اعاة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20" w:right="0" w:hanging="36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س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ج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هار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لق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عان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عروض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اط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يدي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ائ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ضيح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20" w:right="0" w:hanging="36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راج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ن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ل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اق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وضو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اضر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20" w:right="0" w:hanging="36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جاوز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ض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ص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جمو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ك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تو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زئ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ض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تكو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احد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عب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20" w:right="0" w:hanging="36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رس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ايي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ي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وض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يميل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طلا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نود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ind w:left="795" w:right="0" w:hanging="720"/>
              <w:jc w:val="center"/>
              <w:rPr>
                <w:rFonts w:ascii="Times New Roman" w:hAnsi="Times New Roman" w:eastAsia="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ي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يد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ج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دما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ط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إش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خصائ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ط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Traditional Arabic" w:ascii="Times New Roman" w:hAnsi="Times New Roman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raditional Arabic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280"/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جه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م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زيارت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وان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عط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أي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خص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قا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280" w:after="280"/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تطل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ر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ضو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لس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صائ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ط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إطلا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شخيص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شكل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احظ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تدأ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لس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,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ي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م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هيئ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,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ي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ق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لس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سالي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م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وظيف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>,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ي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تم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لس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,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سالي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ظفت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تاب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عط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أي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خص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قا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280" w:after="280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او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دع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ص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نشو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63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راو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sz w:val="28"/>
                <w:szCs w:val="28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فح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خ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14</w:t>
            </w:r>
            <w:r>
              <w:rPr>
                <w:rFonts w:cs="Traditional Arabic"/>
                <w:sz w:val="28"/>
                <w:szCs w:val="28"/>
                <w:rtl w:val="true"/>
              </w:rPr>
              <w:t>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Traditional Arabic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س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رق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دبيس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وض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لاستيك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خر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ان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رفا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زيا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ت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ه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يارتها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إضا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ل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ضح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رق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امع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س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شعبه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63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ربوين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ع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لق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محاض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ناقش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ميل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تقر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يا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سلس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علم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ربط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ناوله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عر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شك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وسائ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خدم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الجت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دع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ص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يوض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CD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قر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إضا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سل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رقي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ind w:left="763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سل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يا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د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ط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ind w:left="763" w:right="0" w:hanging="36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غي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ع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سل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رج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رسا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طل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يمي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ف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ع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اضر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اس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أخير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63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خي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ص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جتين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هائي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ت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حق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4092" w:leader="none"/>
          <w:tab w:val="center" w:pos="4153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4092" w:leader="none"/>
          <w:tab w:val="center" w:pos="4153" w:leader="none"/>
        </w:tabs>
        <w:jc w:val="left"/>
        <w:rPr>
          <w:rFonts w:cs="Traditional Arabic"/>
          <w:b/>
          <w:b/>
          <w:bCs/>
          <w:sz w:val="28"/>
          <w:szCs w:val="28"/>
          <w:highlight w:val="yellow"/>
        </w:rPr>
      </w:pPr>
      <w:r>
        <w:rPr>
          <w:rFonts w:cs="Calibri"/>
          <w:sz w:val="32"/>
          <w:szCs w:val="32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>المرج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4092" w:leader="none"/>
          <w:tab w:val="center" w:pos="4153" w:leader="none"/>
        </w:tabs>
        <w:jc w:val="left"/>
        <w:rPr>
          <w:rFonts w:cs="Traditional Arabic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    </w:t>
      </w:r>
      <w:r>
        <w:rPr>
          <w:rFonts w:cs="Traditional Arabic"/>
          <w:sz w:val="28"/>
          <w:sz w:val="28"/>
          <w:szCs w:val="28"/>
          <w:highlight w:val="lightGray"/>
          <w:rtl w:val="true"/>
        </w:rPr>
        <w:t>الشخص،</w:t>
      </w:r>
      <w:r>
        <w:rPr>
          <w:rFonts w:cs="Calibri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highlight w:val="lightGray"/>
          <w:rtl w:val="true"/>
        </w:rPr>
        <w:t>عبد</w:t>
      </w:r>
      <w:r>
        <w:rPr>
          <w:rFonts w:cs="Calibri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highlight w:val="lightGray"/>
          <w:rtl w:val="true"/>
        </w:rPr>
        <w:t>العزيز</w:t>
      </w:r>
      <w:r>
        <w:rPr>
          <w:rFonts w:cs="Traditional Arabic"/>
          <w:sz w:val="28"/>
          <w:szCs w:val="28"/>
          <w:highlight w:val="lightGray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highlight w:val="lightGray"/>
          <w:rtl w:val="true"/>
        </w:rPr>
        <w:t>اضطرابات</w:t>
      </w:r>
      <w:r>
        <w:rPr>
          <w:rFonts w:cs="Calibri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highlight w:val="lightGray"/>
          <w:rtl w:val="true"/>
        </w:rPr>
        <w:t>النطق</w:t>
      </w:r>
      <w:r>
        <w:rPr>
          <w:rFonts w:cs="Calibri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highlight w:val="lightGray"/>
          <w:rtl w:val="true"/>
        </w:rPr>
        <w:t>و</w:t>
      </w:r>
      <w:r>
        <w:rPr>
          <w:rFonts w:cs="Calibri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highlight w:val="lightGray"/>
          <w:rtl w:val="true"/>
        </w:rPr>
        <w:t>الكلام</w:t>
      </w:r>
      <w:r>
        <w:rPr>
          <w:rFonts w:cs="Calibri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sz w:val="28"/>
          <w:szCs w:val="28"/>
          <w:highlight w:val="lightGray"/>
          <w:rtl w:val="true"/>
        </w:rPr>
        <w:t>.</w:t>
      </w:r>
    </w:p>
    <w:p>
      <w:pPr>
        <w:pStyle w:val="ListParagraph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راج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ضافي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ListParagraph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ببلاوي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يه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cs="Traditional Arabic" w:ascii="Traditional Arabic" w:hAnsi="Traditional Arabic"/>
          <w:sz w:val="28"/>
          <w:szCs w:val="28"/>
        </w:rPr>
        <w:t>1432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ضطراب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تواص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طبع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خامس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رياض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دا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زهراء</w:t>
      </w:r>
    </w:p>
    <w:p>
      <w:pPr>
        <w:pStyle w:val="ListParagraph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ياسر فارس و احمد الدوايد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2011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قدمة في اضطرابات التواصل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ناشر الدولي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ListParagraph"/>
        <w:spacing w:before="0" w:after="200"/>
        <w:contextualSpacing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يوسف عمايرة و اخرون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2012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ضطرابات التواصل و الكلام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دار الفكر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right"/>
      <w:pPr>
        <w:tabs>
          <w:tab w:val="num" w:pos="1046"/>
        </w:tabs>
        <w:ind w:left="1046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6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arabicAlpha"/>
      <w:lvlText w:val="(%1)"/>
      <w:lvlJc w:val="right"/>
      <w:pPr>
        <w:tabs>
          <w:tab w:val="num" w:pos="0"/>
        </w:tabs>
        <w:ind w:left="795" w:hanging="720"/>
      </w:pPr>
      <w:rPr/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137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0"/>
        </w:tabs>
        <w:ind w:left="122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lang w:bidi="ar-S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lang w:bidi="ar-S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lang w:bidi="ar-S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lang w:bidi="ar-SA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8:09:00Z</dcterms:created>
  <dc:creator> </dc:creator>
  <dc:description/>
  <cp:keywords/>
  <dc:language>en-US</dc:language>
  <cp:lastModifiedBy>USER</cp:lastModifiedBy>
  <cp:lastPrinted>2012-02-13T01:52:00Z</cp:lastPrinted>
  <dcterms:modified xsi:type="dcterms:W3CDTF">2017-02-20T17:57:00Z</dcterms:modified>
  <cp:revision>111</cp:revision>
  <dc:subject/>
  <dc:title/>
</cp:coreProperties>
</file>