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المقر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sz w:val="24"/>
          <w:sz w:val="24"/>
          <w:szCs w:val="24"/>
          <w:rtl w:val="true"/>
        </w:rPr>
        <w:t>ورمزه</w:t>
      </w:r>
      <w:r>
        <w:rPr>
          <w:rFonts w:cs="PT Bold Heading"/>
          <w:sz w:val="24"/>
          <w:szCs w:val="24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sz w:val="32"/>
          <w:szCs w:val="32"/>
        </w:rPr>
        <w:t>202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ا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ضطرابات النطق والك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</w:t>
      </w:r>
      <w:r>
        <w:rPr>
          <w:rFonts w:cs="Calibri"/>
          <w:sz w:val="24"/>
          <w:szCs w:val="24"/>
          <w:rtl w:val="true"/>
        </w:rPr>
        <w:t xml:space="preserve">          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ساع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كت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وجو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5</w:t>
      </w:r>
      <w:r>
        <w:rPr>
          <w:rFonts w:cs="Traditional Arabic"/>
          <w:sz w:val="32"/>
          <w:szCs w:val="32"/>
          <w:rtl w:val="true"/>
        </w:rPr>
        <w:t xml:space="preserve"> 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جري</w:t>
      </w:r>
    </w:p>
    <w:p>
      <w:pPr>
        <w:pStyle w:val="Normal"/>
        <w:jc w:val="center"/>
        <w:rPr>
          <w:rFonts w:cs="Traditional Arabic"/>
          <w:sz w:val="28"/>
          <w:szCs w:val="28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malhajri@ksu.edu.sa</w:t>
      </w:r>
    </w:p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PT Bold Heading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ف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وال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ر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صائص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خيص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ار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644" w:right="0" w:hanging="0"/>
        <w:jc w:val="left"/>
        <w:rPr>
          <w:sz w:val="32"/>
          <w:szCs w:val="32"/>
        </w:rPr>
      </w:pPr>
      <w:r>
        <w:rPr>
          <w:rFonts w:cs="PT Bold Heading"/>
          <w:sz w:val="40"/>
          <w:szCs w:val="40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ز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د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يست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92175</wp:posOffset>
                </wp:positionV>
                <wp:extent cx="6570980" cy="7088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708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5484"/>
                              <w:gridCol w:w="2880"/>
                            </w:tblGrid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03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PT Bold Head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وزيع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PT Bold Head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اضي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Arial" w:hAnsi="Arial" w:eastAsia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ضر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لمقر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طلب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rFonts w:eastAsia="Times New Roman" w:cs="Traditional Arabic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تفاق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واني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أنظم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eastAsia="Times New Roman" w:cs="Traditional Arabic" w:ascii="Times New Roman" w:hAnsi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ات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ــــــ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اهيم أساسية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ية الكلام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حلها وأجهزتها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Arial" w:hAnsi="Arial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eastAsia="Times New Roman"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ية نطق أصوات الكلام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ضر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Arial" w:hAnsi="Arial" w:eastAsia="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ض</w:t>
                                  </w:r>
                                  <w:r>
                                    <w:rPr>
                                      <w:rFonts w:eastAsia="Times New Roman"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مو كلام الطفل وتطورة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بع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ascii="Arial" w:hAnsi="Arial" w:eastAsia="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فهوم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ضطرابات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طق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ومظاهرها                           العاشر 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امن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ab/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ؤشرات اضطرابات النطق والكلام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شخيصها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98" w:leader="none"/>
                                    </w:tabs>
                                    <w:spacing w:lineRule="auto" w:line="240" w:before="0" w:after="0"/>
                                    <w:ind w:left="360" w:right="0" w:hanging="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644" w:right="0" w:hanging="0"/>
                                    <w:contextualSpacing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426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اسع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ناقشة المشاركات بتاريخ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1440" w:right="0" w:hanging="0"/>
                                    <w:contextualSpacing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903" w:leader="none"/>
                                      <w:tab w:val="center" w:pos="2994" w:leader="none"/>
                                    </w:tabs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ختبار الشهري    بتاريخ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1440" w:right="0" w:hanging="0"/>
                                    <w:contextualSpacing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5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644" w:right="0" w:hanging="0"/>
                                    <w:contextualSpacing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ab/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ضطرابات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لاقة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لام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1743" w:leader="none"/>
                                      <w:tab w:val="center" w:pos="2994" w:leader="none"/>
                                    </w:tabs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720"/>
                                      <w:tab w:val="left" w:pos="1743" w:leader="none"/>
                                      <w:tab w:val="center" w:pos="2994" w:leader="none"/>
                                    </w:tabs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1440" w:right="0" w:hanging="0"/>
                                    <w:contextualSpacing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ناقش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يارات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تسليم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طالبات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للزيارات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تاريخ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40" w:right="0" w:hanging="0"/>
                                    <w:jc w:val="left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ناقش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يارا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4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ش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ناقشة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زيارات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>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558.15pt;mso-wrap-distance-left:9pt;mso-wrap-distance-right:9pt;mso-wrap-distance-top:0pt;mso-wrap-distance-bottom:0pt;margin-top:70.25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5484"/>
                        <w:gridCol w:w="2880"/>
                      </w:tblGrid>
                      <w:tr>
                        <w:trPr>
                          <w:trHeight w:val="622" w:hRule="atLeast"/>
                        </w:trPr>
                        <w:tc>
                          <w:tcPr>
                            <w:tcW w:w="103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PT Bold Head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ضيع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ض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قر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طلب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rFonts w:eastAsia="Times New Roman" w:cs="Traditional Arabic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تفا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ظم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eastAsia="Times New Roman" w:cs="Traditional Arabic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ات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ـــ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اهيم أساسية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ية الكلام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حلها وأجهزتها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rFonts w:eastAsia="Times New Roman"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 نطق أصوات الكلام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eastAsia="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rFonts w:eastAsia="Times New Roman"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 كلام الطفل وتطورة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ب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ascii="Arial" w:hAnsi="Arial" w:eastAsia="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فهوم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ت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ومظاهرها                           العاشر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من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شرات اضطرابات النطق والكلام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خيصه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98" w:leader="none"/>
                              </w:tabs>
                              <w:spacing w:lineRule="auto" w:line="240" w:before="0" w:after="0"/>
                              <w:ind w:left="360" w:right="0" w:hanging="0"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644" w:right="0" w:hanging="0"/>
                              <w:contextualSpacing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426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س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اقشة المشاركات بتاريخ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1440" w:right="0" w:hanging="0"/>
                              <w:contextualSpacing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903" w:leader="none"/>
                                <w:tab w:val="center" w:pos="2994" w:leader="none"/>
                              </w:tabs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ختبار الشهري    بتاريخ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1440" w:right="0" w:hanging="0"/>
                              <w:contextualSpacing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5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644" w:right="0" w:hanging="0"/>
                              <w:contextualSpacing/>
                              <w:jc w:val="center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طرابات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اقة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1743" w:leader="none"/>
                                <w:tab w:val="center" w:pos="2994" w:leader="none"/>
                              </w:tabs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1743" w:leader="none"/>
                                <w:tab w:val="center" w:pos="2994" w:leader="none"/>
                              </w:tabs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Traditional Arabic" w:hAnsi="Traditional Arabic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ind w:left="1440" w:right="0" w:hanging="0"/>
                              <w:contextualSpacing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اقش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سلي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لزيارات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اريخ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440" w:right="0" w:hanging="0"/>
                              <w:jc w:val="left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اقش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يارات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4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اقش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يار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تطلبات المقرر وتوصيفها</w:t>
      </w:r>
      <w:r>
        <w:rPr>
          <w:rtl w:val="true"/>
        </w:rPr>
        <w:t>:</w:t>
      </w:r>
    </w:p>
    <w:tbl>
      <w:tblPr>
        <w:bidiVisual w:val="true"/>
        <w:tblW w:w="111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847"/>
        <w:gridCol w:w="6606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طلب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درجة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تطلب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ري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376" w:right="0" w:hanging="360"/>
              <w:jc w:val="center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و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ضو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قالية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متح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نجليز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spacing w:lineRule="auto" w:line="240" w:before="0" w:after="0"/>
              <w:ind w:left="216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يو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ه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ديل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ا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جاز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ذ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فا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0" w:after="20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شارك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نضبا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ص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ثل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بكر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خص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صر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ئ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3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ض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ع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تتح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ئ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ا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خيرها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30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قط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ديو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Traditional Arabic"/>
                <w:sz w:val="28"/>
                <w:szCs w:val="28"/>
                <w:rtl w:val="true"/>
              </w:rPr>
              <w:t>),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لق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حس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د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بق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اذ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اي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غي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1046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أخ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ت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ي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خص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اي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يم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1046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حم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ئ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ا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اض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ويض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ind w:left="1046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أ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خص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رص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"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46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ind w:left="795" w:right="0" w:hanging="72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يدا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جه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دمات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ا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إشرا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صائ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raditional Arabic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280"/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جه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زيار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وان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280" w:after="280"/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تط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ل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صائ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طق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اطل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لوم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شخيص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احظ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تدأ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هيئ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ي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سالي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وظيف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تم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لس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,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سالي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ظفت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تاب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خص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قا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480" w:before="0" w:after="0"/>
              <w:ind w:left="1440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ريقة عرض بنود التق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حت عناوين جانبية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480" w:before="0" w:after="0"/>
              <w:ind w:left="1440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را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خ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4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Traditional Arabic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ق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بيس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وض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استيك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خر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ن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رفا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زيارة</w:t>
            </w:r>
            <w:r>
              <w:rPr>
                <w:rFonts w:cs="Traditional Arabic"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إضافة صفحة الغلاف موضحة فيها  اسم الطالبة والرقم الجامعي واسم المقرر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ind w:left="763" w:right="0" w:hanging="36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اوربوين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وسائ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م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الج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دع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ص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CD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إضا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رق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left="720" w:right="0" w:hanging="36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سل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عر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ي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تاري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6</w:t>
            </w: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لاي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ال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ياب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ص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رضها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ئي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ت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حق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092" w:leader="none"/>
          <w:tab w:val="center" w:pos="4153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rFonts w:cs="PT Bold Heading"/>
          <w:sz w:val="36"/>
          <w:sz w:val="36"/>
          <w:szCs w:val="36"/>
          <w:rtl w:val="true"/>
        </w:rPr>
        <w:t>المراج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4092" w:leader="none"/>
          <w:tab w:val="center" w:pos="4153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ج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44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شخص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ضطر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ام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,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ش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ة</w:t>
      </w:r>
    </w:p>
    <w:p>
      <w:pPr>
        <w:pStyle w:val="Style15"/>
        <w:spacing w:before="0" w:after="200"/>
        <w:contextualSpacing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right"/>
      <w:pPr>
        <w:tabs>
          <w:tab w:val="num" w:pos="1046"/>
        </w:tabs>
        <w:ind w:left="1046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arabicAlpha"/>
      <w:lvlText w:val="(%1)"/>
      <w:lvlJc w:val="right"/>
      <w:pPr>
        <w:tabs>
          <w:tab w:val="num" w:pos="0"/>
        </w:tabs>
        <w:ind w:left="795" w:hanging="72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3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lang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lang w:bidi="ar-S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lang w:bidi="ar-S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8:59:00Z</dcterms:created>
  <dc:creator>COMPULAND</dc:creator>
  <dc:description/>
  <cp:keywords/>
  <dc:language>en-US</dc:language>
  <cp:lastModifiedBy>DELL</cp:lastModifiedBy>
  <cp:lastPrinted>2016-01-24T12:02:00Z</cp:lastPrinted>
  <dcterms:modified xsi:type="dcterms:W3CDTF">2017-10-02T11:0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