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rFonts w:cs="DecoType Naskh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0760</wp:posOffset>
                </wp:positionH>
                <wp:positionV relativeFrom="paragraph">
                  <wp:posOffset>52070</wp:posOffset>
                </wp:positionV>
                <wp:extent cx="667004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577850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2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نفس ديناميات الجماع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رجع الرئيس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مارف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يناميات الجماع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راسة في سلوك الجماعت الصغير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رجمة مصري حنورة ومحي الدين حسي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اهر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ار المعار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25.2pt;height:45.5pt;mso-wrap-distance-left:9.05pt;mso-wrap-distance-right:9.05pt;mso-wrap-distance-top:0pt;mso-wrap-distance-bottom:0pt;margin-top:4.1pt;mso-position-vertical-relative:text;margin-left:78.8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321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نفس ديناميات الجماع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ساعتان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رجع الرئيس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شو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مارفن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ديناميات الجماع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دراسة في سلوك الجماعت الصغير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ترجمة مصري حنورة ومحي الدين حسين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قاهر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دار المعارف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199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2508885" cy="4980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498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ريف بمجال الاهتمام  في دراسة ديناميات الجما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اع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هوم والخصائص والأنم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ليات الجماعية الرئيس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كل الجماعات و التطبيع الجماعي وبناء الجماعة وأدائها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ختبار 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أو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-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راع مراحلة وخصائصه وأسبابه وإدار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-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وة والنفوذ مصادرة وتكنيك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داء الجماع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سهيل والتواني الاجتما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الفصل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-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يادة وخصائصها وانماطها والتأثيرا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/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ثال والمسايرة والطاعة والخروج على الجما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-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ثيرات الجماع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كير الجما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اكرة الجماع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صب والتمييز والتحي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392.2pt;mso-wrap-distance-left:9pt;mso-wrap-distance-right:0pt;mso-wrap-distance-top:0pt;mso-wrap-distance-bottom:0pt;margin-top:62.05pt;mso-position-vertical-relative:text;margin-left:31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1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ريف بمجال الاهتمام  في دراسة ديناميات الجماعة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فهوم والخصائص والأنماط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ليات الجماعية الرئيس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كل الجماعات و التطبيع الجماعي وبناء الجماعة وأدائ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ختبار 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أو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-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راع مراحلة وخصائصه وأسبابه وإدارته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-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وة والنفوذ مصادرة وتكنيكا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داء الجماع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سهيل والتواني الاجتماعي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الفصل 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-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يادة وخصائصها وانماطها والتأثيرات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/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متثال والمسايرة والطاعة والخروج على الجما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-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أثيرات الجماع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فكير الجماع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ذاكرة الجماع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صب والتمييز والتحي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07255</wp:posOffset>
                </wp:positionH>
                <wp:positionV relativeFrom="paragraph">
                  <wp:posOffset>126365</wp:posOffset>
                </wp:positionV>
                <wp:extent cx="2803525" cy="221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2216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ـــ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يهدف هذا المقرر إلى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تمكين الطالب من الإلمام بمفهوم الجماعة وسلوك الفرد في سياق الجماع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تطبيقات ذلك في المجال العيادي والتربوي والصناعي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تتضمن وحدات المقرر على معنى الجماعة في علم النفس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بعض نظريات ديناميات الجماعة ومناهج البحث في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تشكل الجماعة ومراجل تطور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أنواع الجماعات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معايير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 xml:space="preserve">العلاقات بين أفراد الجماعة والطاعة والالتزام 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تعاون والتفاعل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أدوار والقيادة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الجامعات المرجعية والعلاقة مع الجماعات الأخرى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75pt;height:174.5pt;mso-wrap-distance-left:9.05pt;mso-wrap-distance-right:9.05pt;mso-wrap-distance-top:0pt;mso-wrap-distance-bottom:0pt;margin-top:9.95pt;mso-position-vertical-relative:text;margin-left:370.6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مـــا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؟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يهدف هذا المقرر إلى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تمكين الطالب من الإلمام بمفهوم الجماعة وسلوك الفرد في سياق الجماع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تطبيقات ذلك في المجال العيادي والتربوي والصناعي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تتضمن وحدات المقرر على معنى الجماعة في علم النفس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بعض نظريات ديناميات الجماعة ومناهج البحث فيها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تشكل الجماعة ومراجل تطورها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أنواع الجماعات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معاييرها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 xml:space="preserve">العلاقات بين أفراد الجماعة والطاعة والالتزام 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تعاون والتفاعل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أدوار والقيادة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الجامعات المرجعية والعلاقة مع الجماعات الأخرى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F497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874010" cy="5381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5381640"/>
                          <a:chOff x="0" y="0"/>
                          <a:chExt cx="2873880" cy="538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73880" cy="538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2698920" cy="152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127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اعيد الاختبار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ول: الأسبوع الخا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ثاني: الأسبوع العاش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943634"/>
                                  <w:lang w:val="en-US" w:bidi="ar-SA"/>
                                </w:rPr>
                                <w:t xml:space="preserve"> تنبيه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31849B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SA"/>
                                </w:rPr>
                                <w:t>لا يوجد اختبار بديل إلا لمن لديها  عذر طبي من مستشفى حكوم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423.75pt" coordorigin="0,0" coordsize="4526,8475">
                <v:rect id="shape_0" stroked="f" o:allowincell="f" style="position:absolute;left:0;top:0;width:4525;height:8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4bacc6" stroked="t" o:allowincell="f" style="position:absolute;left:0;top:744;width:4249;height:240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اعيد الاختبار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ول: الأسبوع الخا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ثاني: الأسبوع العاش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943634"/>
                            <w:lang w:val="en-US" w:bidi="ar-SA"/>
                          </w:rPr>
                          <w:t xml:space="preserve"> تنبيه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31849B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en-US" w:bidi="ar-SA"/>
                          </w:rPr>
                          <w:t>لا يوجد اختبار بديل إلا لمن لديها  عذر طبي من مستشفى حكوم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4bacc6" weight="12708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76960</wp:posOffset>
                </wp:positionH>
                <wp:positionV relativeFrom="paragraph">
                  <wp:posOffset>2851785</wp:posOffset>
                </wp:positionV>
                <wp:extent cx="3011805" cy="172529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right="0" w:hanging="4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يــــد الإلكتــــرو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477" w:right="0" w:hanging="0"/>
                              <w:jc w:val="right"/>
                              <w:rPr>
                                <w:rFonts w:ascii="Constantia" w:hAnsi="Constanti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sz w:val="28"/>
                                <w:szCs w:val="28"/>
                              </w:rPr>
                              <w:t>shumsani@ksu.edu.s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Constantia" w:hAnsi="Constant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ساعات المكتبية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ثلاثاء 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بنى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ثاني مكتب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7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011805276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38.5pt;height:137.2pt;mso-wrap-distance-left:9.05pt;mso-wrap-distance-right:9.05pt;mso-wrap-distance-top:0pt;mso-wrap-distance-bottom:0pt;margin-top:224.55pt;mso-position-vertical-relative:text;margin-left:84.8pt;mso-position-horizontal-relative:page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left="42" w:right="0" w:hanging="42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rtl w:val="true"/>
                        </w:rPr>
                        <w:t>للتواصل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ريــــد الإلكتــــرو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477" w:right="0" w:hanging="0"/>
                        <w:jc w:val="right"/>
                        <w:rPr>
                          <w:rFonts w:ascii="Constantia" w:hAnsi="Constanti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sz w:val="28"/>
                          <w:szCs w:val="28"/>
                        </w:rPr>
                        <w:t>shumsani@ksu.edu.sa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Constantia" w:hAnsi="Constanti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ساعات المكتبية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ثلاثاء 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0/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بنى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دور الثاني مكتب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76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0118052766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83405</wp:posOffset>
                </wp:positionH>
                <wp:positionV relativeFrom="paragraph">
                  <wp:posOffset>2788285</wp:posOffset>
                </wp:positionV>
                <wp:extent cx="2854325" cy="13849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84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قيـــ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ــــــبة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color w:val="00206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ختبار شـــهري أول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اختبار شهري ثانـ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للمشاركة داخل المحاضرة والتكاليف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ختبار نهـــــائــــــي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DDE8" strokeweight="1pt" style="position:absolute;rotation:-0;width:224.75pt;height:109.05pt;mso-wrap-distance-left:9.05pt;mso-wrap-distance-right:9.05pt;mso-wrap-distance-top:0pt;mso-wrap-distance-bottom:0pt;margin-top:219.55pt;mso-position-vertical-relative:text;margin-left:345.15pt;mso-position-horizontal-relative:page"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قيـــيم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ــــــبة</w:t>
                      </w:r>
                      <w:r>
                        <w:rPr>
                          <w:rFonts w:cs="PT Bold Heading"/>
                          <w:b/>
                          <w:bCs/>
                          <w:color w:val="002060"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25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اختبار شـــهري أول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.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25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اختبار شهري ثانـي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  <w:color w:val="002060"/>
                        </w:rPr>
                        <w:t>1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للمشاركة داخل المحاضرة والتكاليف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4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اختبار نهـــــائــــــي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246630" cy="1201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821815" cy="1009650"/>
            <wp:effectExtent l="0" t="0" r="0" b="0"/>
            <wp:docPr id="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tl w:val="true"/>
        </w:rPr>
        <w:t xml:space="preserve">                        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صف المهمة الأدائية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كليف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جا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ذاكرة الاجتماعية والتاريخية مليئة بالأحداث التي غيرت مجرى التاريخ سواء على المستوى المحلي أو العالم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 انطلاقا من كونك اخصائية نفسية وباحثة علمية ومواطنة مهتمة بشؤون الفرد والمجتمع و متطلعة لمستقبلة الواعد عليك القيام بالتا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ختاري أحدى أهداف رؤية المملكة العربية السعودية لعام </w:t>
      </w:r>
      <w:r>
        <w:rPr>
          <w:b/>
          <w:bCs/>
          <w:sz w:val="32"/>
          <w:szCs w:val="32"/>
        </w:rPr>
        <w:t>2030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وضحة التالي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ف وتعريف مفصل لهذا الهدف ولمجا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ج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قتراح تطبيقات  أو مشروعات وأنظمة  تساعد على تحقيقه بما يتناسب  مع مجالات الحياة المختلفة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لاث مجالات كحد أدن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ركز التجار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وزار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ؤسسات الخير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شركات الخاص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دوائر الحكوم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جيش والشرط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لاث درج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تائجها وتأثيراتها  المستقبلية على المجتمع الايجابي والسلبي منها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جت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ضحة رأيك  ودورك فيما يتعلق بهذه الأهداف وتأثيراتها على المجتمع</w:t>
      </w:r>
      <w:r>
        <w:rPr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جت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ضها على زميلاتك الطالبات مستخدمة أساليب التقنية الحديثة التي تتناسب مع الهدف المنشود</w:t>
      </w:r>
      <w:r>
        <w:rPr>
          <w:b/>
          <w:bCs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جت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</w:rPr>
        <w:t>ملاحظات</w:t>
      </w:r>
      <w:r>
        <w:rPr>
          <w:b/>
          <w:bCs/>
          <w:color w:val="C00000"/>
          <w:sz w:val="32"/>
          <w:szCs w:val="32"/>
          <w:u w:val="single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 بد من التوع في المصادر والحرص الشديد على جمعها من مصادرها العلمية الموثوقه</w:t>
      </w:r>
      <w:r>
        <w:rPr>
          <w:b/>
          <w:bCs/>
          <w:sz w:val="32"/>
          <w:szCs w:val="32"/>
          <w:u w:val="single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ع توثيقها  بالطريقة العلمية المتفق عليها </w:t>
      </w:r>
      <w:r>
        <w:rPr>
          <w:b/>
          <w:bCs/>
          <w:sz w:val="32"/>
          <w:szCs w:val="32"/>
          <w:u w:val="single"/>
        </w:rPr>
        <w:t>APA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معية علم النفس الأمريكية</w:t>
      </w:r>
      <w:r>
        <w:rPr>
          <w:b/>
          <w:bCs/>
          <w:sz w:val="32"/>
          <w:szCs w:val="32"/>
          <w:u w:val="single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 المتن وفي قائمة المراجع</w:t>
      </w:r>
      <w:r>
        <w:rPr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يسلم هذا التكليف قبل إجازة منتصف الفصل الدراسي </w:t>
      </w:r>
      <w:r>
        <w:rPr>
          <w:color w:val="C00000"/>
          <w:sz w:val="32"/>
          <w:sz w:val="32"/>
          <w:szCs w:val="32"/>
          <w:u w:val="single"/>
          <w:rtl w:val="true"/>
        </w:rPr>
        <w:t xml:space="preserve">الأول بتاريخ </w:t>
      </w:r>
      <w:r>
        <w:rPr>
          <w:color w:val="C00000"/>
          <w:sz w:val="32"/>
          <w:szCs w:val="32"/>
          <w:u w:val="single"/>
        </w:rPr>
        <w:t>10/2</w:t>
      </w:r>
      <w:r>
        <w:rPr>
          <w:color w:val="C00000"/>
          <w:sz w:val="32"/>
          <w:szCs w:val="32"/>
          <w:u w:val="single"/>
          <w:rtl w:val="true"/>
        </w:rPr>
        <w:t xml:space="preserve"> /</w:t>
      </w:r>
      <w:r>
        <w:rPr>
          <w:color w:val="C00000"/>
          <w:sz w:val="32"/>
          <w:szCs w:val="32"/>
          <w:u w:val="single"/>
        </w:rPr>
        <w:t>1438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حقيقاً للعدالة سيتم خصم درجات لكل يوم تأخير عن موعد التسليم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يسلم التكليف إلكترونياً على الأيميل السابق </w:t>
      </w:r>
      <w:r>
        <w:rPr>
          <w:color w:val="C00000"/>
          <w:sz w:val="32"/>
          <w:sz w:val="32"/>
          <w:szCs w:val="32"/>
          <w:u w:val="single"/>
          <w:rtl w:val="true"/>
        </w:rPr>
        <w:t>في ثلاث صفحات فقط</w:t>
      </w:r>
      <w:r>
        <w:rPr>
          <w:color w:val="C00000"/>
          <w:sz w:val="32"/>
          <w:szCs w:val="32"/>
          <w:u w:val="single"/>
          <w:rtl w:val="true"/>
        </w:rPr>
        <w:t xml:space="preserve">, </w:t>
      </w:r>
      <w:r>
        <w:rPr>
          <w:color w:val="C00000"/>
          <w:sz w:val="32"/>
          <w:sz w:val="32"/>
          <w:szCs w:val="32"/>
          <w:u w:val="single"/>
          <w:rtl w:val="true"/>
        </w:rPr>
        <w:t>كحد أدنى</w:t>
      </w:r>
      <w:r>
        <w:rPr>
          <w:color w:val="C00000"/>
          <w:sz w:val="32"/>
          <w:szCs w:val="32"/>
          <w:u w:val="single"/>
        </w:rPr>
        <w:t>1500/3000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حد أقصى كلمة</w:t>
      </w:r>
      <w:r>
        <w:rPr>
          <w:sz w:val="32"/>
          <w:szCs w:val="32"/>
          <w:u w:val="single"/>
          <w:rtl w:val="true"/>
        </w:rPr>
        <w:t xml:space="preserve">, </w:t>
      </w:r>
      <w:r>
        <w:rPr>
          <w:sz w:val="32"/>
          <w:sz w:val="32"/>
          <w:szCs w:val="32"/>
          <w:u w:val="single"/>
          <w:rtl w:val="true"/>
        </w:rPr>
        <w:t xml:space="preserve">حجم الخط </w:t>
      </w:r>
      <w:r>
        <w:rPr>
          <w:sz w:val="32"/>
          <w:szCs w:val="32"/>
          <w:u w:val="single"/>
        </w:rPr>
        <w:t>14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دون صفحة الغلاف أو المراجع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لا تنسي اسمك ورقمك الجامعي والشعبة واسم الاستاذة</w:t>
      </w:r>
      <w:r>
        <w:rPr>
          <w:sz w:val="32"/>
          <w:sz w:val="32"/>
          <w:szCs w:val="32"/>
          <w:u w:val="single"/>
          <w:rtl w:val="true"/>
        </w:rPr>
        <w:t xml:space="preserve"> وبياناتك  وفي الإيميل المرسل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فقكن الله </w:t>
      </w:r>
    </w:p>
    <w:p>
      <w:pPr>
        <w:pStyle w:val="Normal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وى حمصاني</w:t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54:00Z</dcterms:created>
  <dc:creator>pc store</dc:creator>
  <dc:description/>
  <cp:keywords/>
  <dc:language>en-US</dc:language>
  <cp:lastModifiedBy>hams</cp:lastModifiedBy>
  <cp:lastPrinted>2016-02-07T15:23:00Z</cp:lastPrinted>
  <dcterms:modified xsi:type="dcterms:W3CDTF">2016-09-26T04:42:00Z</dcterms:modified>
  <cp:revision>6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