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Simplified Arabic" w:hAnsi="Simplified Arabic" w:cs="Simplified Arabic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Simplified Arabic" w:ascii="Simplified Arabic" w:hAnsi="Simplified Arabic"/>
          <w:bCs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bCs/>
          <w:color w:val="000000"/>
          <w:rtl w:val="true"/>
        </w:rPr>
        <w:t>الثان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Simplified Arabic" w:hAnsi="Simplified Arabic" w:cs="Simplified Arabic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  <w:tab/>
      </w:r>
      <w:r>
        <w:rPr>
          <w:rFonts w:cs="Times New Roman" w:ascii="Times New Roman" w:hAnsi="Times New Roman"/>
          <w:b/>
          <w:color w:val="000000"/>
          <w:rtl w:val="true"/>
        </w:rPr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Simplified Arabic" w:ascii="Simplified Arabic" w:hAnsi="Simplified Arabic"/>
          <w:bCs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bCs/>
          <w:color w:val="000000"/>
        </w:rPr>
        <w:t>1434</w:t>
      </w:r>
      <w:r>
        <w:rPr>
          <w:rFonts w:cs="Simplified Arabic" w:ascii="Simplified Arabic" w:hAnsi="Simplified Arabic"/>
          <w:bCs/>
          <w:color w:val="000000"/>
          <w:rtl w:val="true"/>
        </w:rPr>
        <w:t xml:space="preserve"> -</w:t>
      </w:r>
      <w:r>
        <w:rPr>
          <w:rFonts w:cs="Simplified Arabic" w:ascii="Simplified Arabic" w:hAnsi="Simplified Arabic"/>
          <w:bCs/>
          <w:color w:val="000000"/>
        </w:rPr>
        <w:t>143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نى بنت صالح الناد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ن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و من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إلى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ور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بنى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monalnader@ksu.edu.s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دخل في الرعاية الاجتماعية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1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2007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rtl w:val="true"/>
              </w:rPr>
              <w:t>تهدف هذه المادة إلي تعريف الطالبة مفاهيم الرعاية الاجتماعية ونماذجها وخصائصها وأهداف الرعاية الاجتماعية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rtl w:val="true"/>
              </w:rPr>
              <w:t>بالإضافة إلى فلسفة الرعاية الاجتماعية ومبادئها ووظائفها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rtl w:val="true"/>
              </w:rPr>
              <w:t>كما تهدف هذه المادة إلى التعريف بالرعاية الاجتماعية الدولية ومنظماتها وإلي خصخصة الخدمات الاجتماعية وتطور برامج الرعاية الاجتماعية في المملكة العربية السعودية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rtl w:val="true"/>
              </w:rPr>
              <w:t>وعلاقة ذلك بممارسة الخدمة الاجتماعية في شتى مجالاتها</w:t>
            </w: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ascii="Times New Roman" w:hAnsi="Times New Roman" w:eastAsia="Times New Roman" w:cs="Times New Roman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Simplified Arabic" w:hAnsi="Simplified Arabic" w:eastAsia="Times New Roman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color w:val="000000"/>
                <w:szCs w:val="24"/>
              </w:rPr>
            </w:r>
          </w:p>
          <w:p>
            <w:pPr>
              <w:pStyle w:val="TableGrid1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عرف على الحاجات الانسانية الأساسية والتي بمقتضاها يختلف الانسان عن المخلوقات الاخرى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.</w:t>
            </w:r>
          </w:p>
          <w:p>
            <w:pPr>
              <w:pStyle w:val="TableGrid1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عرفة وظائف الرعاية الاجتماعية كنظام اجتماع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.                                                </w:t>
            </w:r>
          </w:p>
          <w:p>
            <w:pPr>
              <w:pStyle w:val="TableGrid1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حديد مفهوم الرعاية الاجتماعية وتحولاتها الوظيفية ومعاييرها الاقليم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.                           </w:t>
            </w:r>
          </w:p>
          <w:p>
            <w:pPr>
              <w:pStyle w:val="TableGrid1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عرف على مؤسسات الرعاية الاجتماعية الحديثة والمسؤوليات الوطنية لشمول برامجها للفئات المستحق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.</w:t>
            </w:r>
          </w:p>
          <w:p>
            <w:pPr>
              <w:pStyle w:val="TableGrid1"/>
              <w:jc w:val="righ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بيان مسؤولية الدولة ومؤسسات المجتمع لتحقيق فاعلية الرعاية الاجتم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lang w:val="en-AU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imes New Roman" w:ascii="Times New Roman" w:hAnsi="Times New Roman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أبو المعاط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اهر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09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 :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قدمة في الرعاية الاجتماعية والخدمة الاجتم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ار الزهراء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رياض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باز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اشد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0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برامج الرعاية الاجتماعية في المملك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كتبة الملك عبد العزيز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لرياض 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يوش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ذياب وفيصل الزعنون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09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فلسفة الرعاية الاجتماعية ومبادئها ووظائفها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شركة العربية المتحدة للتسويق والتوريدات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قاهر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روج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طلعت و رياض حمزاو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99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سياسات الرعاية الاجتماعية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الحاجات الانسان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ار القلم للنشر والتوزيع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ب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روج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طلعت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1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خدمة الاجتماعية الدول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كتب الانجلو المصر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قاهر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فهم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حمد سيد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0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: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رعاية الاجتماعية والحاجات الانسان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كتب الجامعي الحديث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سكندر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قدرة على التفسير وربط المعلومات ببعضها البعض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عرف على مؤسسات الرعاية الاجتماعية والخدمات المقدمة والفئة المستفيد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محاضرات والحوار والمناقشات الجم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كسر الحواجز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عصف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ذهني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</w:rPr>
      </w:pPr>
      <w:r>
        <w:rPr>
          <w:rFonts w:cs="Simplified Arabic" w:ascii="Simplified Arabic" w:hAnsi="Simplified Arabic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</w:rPr>
      </w:pPr>
      <w:r>
        <w:rPr>
          <w:rFonts w:eastAsia="Simplified Arabic" w:cs="Simplified Arabic" w:ascii="Simplified Arabic" w:hAnsi="Simplified Arabic"/>
          <w:bCs/>
          <w:color w:val="000000"/>
          <w:rtl w:val="true"/>
        </w:rPr>
        <w:t xml:space="preserve">      </w:t>
      </w:r>
      <w:r>
        <w:rPr>
          <w:rFonts w:ascii="Simplified Arabic" w:hAnsi="Simplified Arabic" w:cs="Simplified Arabic"/>
          <w:bCs/>
          <w:color w:val="000000"/>
          <w:rtl w:val="true"/>
        </w:rPr>
        <w:t>طرق التقييم</w:t>
      </w:r>
      <w:r>
        <w:rPr>
          <w:rFonts w:cs="Simplified Arabic" w:ascii="Simplified Arabic" w:hAnsi="Simplified Arabic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000000"/>
        </w:rPr>
      </w:pPr>
      <w:r>
        <w:rPr>
          <w:rFonts w:cs="Simplified Arabic" w:ascii="Simplified Arabic" w:hAnsi="Simplified Arabic"/>
          <w:b/>
          <w:bCs/>
          <w:color w:val="000000"/>
          <w:rtl w:val="true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694"/>
        <w:gridCol w:w="2838"/>
        <w:gridCol w:w="847"/>
        <w:gridCol w:w="154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يحدد لاحقا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واجبات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أول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ات فصلية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ثاني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  <w:cantSplit w:val="true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righ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في حال غياب الطالبة عن الاختبار لن يتم اعادة الاختبار الا بتقرير طبي من مستشفى حكومي وبعد التأكد من مصداقيته وذلك بالرجوع إلى الاخصائية الاجتماعي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.</w:t>
            </w:r>
          </w:p>
          <w:p>
            <w:pPr>
              <w:pStyle w:val="TableGrid1"/>
              <w:jc w:val="righ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 xml:space="preserve">-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وفي حال عدم القدرة على إحضار التقرير الطبي فإنه سوف يتم حسم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ات من الدرجة الكلية للاختبار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  <w:p>
            <w:pPr>
              <w:pStyle w:val="TableGrid1"/>
              <w:jc w:val="righ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</w:rPr>
              <w:t xml:space="preserve"> 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Times New Roman" w:ascii="Times New Roman" w:hAnsi="Times New Roman"/>
          <w:b/>
          <w:color w:val="000000"/>
          <w:szCs w:val="24"/>
        </w:rPr>
        <w:t>80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Times New Roman" w:ascii="Times New Roman" w:hAnsi="Times New Roman"/>
          <w:b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ascii="Times New Roman" w:hAnsi="Times New Roman" w:cs="Times New Roman"/>
          <w:bCs/>
          <w:color w:val="000000"/>
          <w:szCs w:val="24"/>
          <w:rtl w:val="true"/>
        </w:rPr>
        <w:t xml:space="preserve">النشاط </w:t>
      </w:r>
      <w:r>
        <w:rPr>
          <w:rFonts w:cs="Times New Roman" w:ascii="Times New Roman" w:hAnsi="Times New Roman"/>
          <w:bCs/>
          <w:color w:val="000000"/>
          <w:szCs w:val="24"/>
          <w:rtl w:val="true"/>
        </w:rPr>
        <w:t xml:space="preserve">: ( </w:t>
      </w:r>
      <w:r>
        <w:rPr>
          <w:rFonts w:ascii="Times New Roman" w:hAnsi="Times New Roman" w:cs="Times New Roman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Times New Roman" w:ascii="Times New Roman" w:hAnsi="Times New Roman"/>
          <w:bCs/>
          <w:color w:val="000000"/>
          <w:szCs w:val="24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4644"/>
        <w:gridCol w:w="3275"/>
      </w:tblGrid>
      <w:tr>
        <w:trPr>
          <w:trHeight w:val="45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50" w:hRule="atLeast"/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عرف على مؤسسات الرعاية الاجتماعية في المجتمع السعودي والخدمات المقدمة والفئة المستفيدة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رض عن مؤسسات الرعاية الاجتماع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الخطة الأسبوعية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rtl w:val="tru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8"/>
        <w:gridCol w:w="1754"/>
        <w:gridCol w:w="816"/>
      </w:tblGrid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محاضر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تاري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قدمة عن المقرر والتعرف على الطالبات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/4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رعاية الاجتماعية والحاجات الانساني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6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9-13/4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2</w:t>
            </w:r>
          </w:p>
        </w:tc>
      </w:tr>
      <w:tr>
        <w:trPr>
          <w:trHeight w:val="396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فهوم الرعاية الاجتماعية ونماذجها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4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6-21/4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خصائص الرعاية الاجتماعية وأهدافها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3-27/4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5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فلسفة الرعاية الاجتماعية ومبادئها ووظائفها 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-5/5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6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فلسفة الرعاية الاجتماعية ومبادئها ووظائفها 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8-12/5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7</w:t>
            </w:r>
          </w:p>
        </w:tc>
      </w:tr>
      <w:tr>
        <w:trPr>
          <w:trHeight w:val="396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صخصة الرعاية الاجتماعية 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ص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3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66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5-17/5/143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8</w:t>
            </w:r>
          </w:p>
        </w:tc>
      </w:tr>
      <w:tr>
        <w:trPr>
          <w:trHeight w:val="396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ختبار الفصلي الأو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9/5/1435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Calibri" w:hAnsi="Calibri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رعاية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جتماعية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ولية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منظماتها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ص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39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46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/6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9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رعاية الاجتماعية الدولية ومنظماتها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ص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39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346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6-8/6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0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طور برامج الرعاية الاجتماعية في المملك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ص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4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7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3-15/6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1</w:t>
            </w:r>
          </w:p>
        </w:tc>
      </w:tr>
      <w:tr>
        <w:trPr>
          <w:trHeight w:val="422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طور برامج الرعاية الاجتماعية في المملك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45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7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0-22/6/14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2</w:t>
            </w:r>
          </w:p>
        </w:tc>
      </w:tr>
      <w:tr>
        <w:trPr>
          <w:trHeight w:val="396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لرعاية الاجتماعية في الاديان 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ص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78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7-29/6/143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3</w:t>
            </w:r>
          </w:p>
        </w:tc>
      </w:tr>
      <w:tr>
        <w:trPr>
          <w:trHeight w:val="396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اختبار الفصلي الثاني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مراجعة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5-9/7/14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Cs/>
                <w:color w:val="000000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Cs/>
          <w:color w:val="000000"/>
          <w:rtl w:val="true"/>
        </w:rPr>
        <w:t>القـوانـيـن</w:t>
      </w:r>
      <w:r>
        <w:rPr>
          <w:rFonts w:ascii="Times New Roman" w:hAnsi="Times New Roman" w:cs="Times New Roman"/>
          <w:b/>
          <w:b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rtl w:val="true"/>
        </w:rPr>
        <w:t>(</w:t>
      </w:r>
      <w:r>
        <w:rPr>
          <w:rFonts w:ascii="Times New Roman" w:hAnsi="Times New Roman" w:cs="Times New Roman"/>
          <w:b/>
          <w:b/>
          <w:color w:val="000000"/>
          <w:rtl w:val="true"/>
        </w:rPr>
        <w:t>مثال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color w:val="000000"/>
          <w:rtl w:val="true"/>
        </w:rPr>
        <w:t>السرقة الأدبية</w:t>
      </w:r>
      <w:r>
        <w:rPr>
          <w:rFonts w:cs="Times New Roman" w:ascii="Times New Roman" w:hAnsi="Times New Roman"/>
          <w:b/>
          <w:color w:val="000000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color w:val="000000"/>
          <w:rtl w:val="true"/>
        </w:rPr>
        <w:t>سياسة الحضور</w:t>
      </w:r>
      <w:r>
        <w:rPr>
          <w:rFonts w:cs="Times New Roman" w:ascii="Times New Roman" w:hAnsi="Times New Roman"/>
          <w:b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6448425" cy="1333500"/>
                <wp:effectExtent l="13970" t="12700" r="12700" b="13335"/>
                <wp:wrapNone/>
                <wp:docPr id="2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سياسة الحضور والغي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Calibri" w:cs="Simplified Arabic"/>
                                <w:color w:val="000000"/>
                                <w:lang w:val="en-US" w:bidi="ar-SA"/>
                              </w:rPr>
                              <w:t>أتوقع من جميع الطالبات الالتزام بالحضور في موعد المحاضرة وفي حال التأخير لأكثر من مرة سوف تحسب الطالبة غياب، وسيتم إنذار من يصل غيابها إلى 25% من ساعات المحاضرات. كما أُقّدر واحترم كلّ طالبة تتقدم بعذر شفهي مُسبق في حال اضطرارها للتّغي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-0.95pt;margin-top:12.1pt;width:507.7pt;height:10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سياسة الحضور والغي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Calibri" w:cs="Simplified Arabic"/>
                          <w:color w:val="000000"/>
                          <w:lang w:val="en-US" w:bidi="ar-SA"/>
                        </w:rPr>
                        <w:t>أتوقع من جميع الطالبات الالتزام بالحضور في موعد المحاضرة وفي حال التأخير لأكثر من مرة سوف تحسب الطالبة غياب، وسيتم إنذار من يصل غيابها إلى 25% من ساعات المحاضرات. كما أُقّدر واحترم كلّ طالبة تتقدم بعذر شفهي مُسبق في حال اضطرارها للتّغيب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69545</wp:posOffset>
                </wp:positionV>
                <wp:extent cx="6448425" cy="2695575"/>
                <wp:effectExtent l="13970" t="13335" r="12700" b="12700"/>
                <wp:wrapNone/>
                <wp:docPr id="3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269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سياسة تسليم الواجب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لتزام بالتسليم في الموعد المحدد, وكل يوم تأخير ستحسم درجة عن كل يوم تأخي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لا أقبل بالتسليم عبر البريد الالكترون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 xml:space="preserve">- ان يكون نوع وحجم الخط المستخدم في الكتابة كما يلي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 xml:space="preserve">     حجم الخط  14   Simplified Arabic  - نوع الخ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 xml:space="preserve"> - أن تحتوي صفحة الغلاف على عنوان الواجب, اسم المقرر, استاذة المقرر, اسم الطالبة ورقم ها الجامعي والتسلسل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أن يراعى التنويع في المراجع كالمقالات والدراسات والبحوث والكتب والمواقع الالكترونية الرسمي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لتزام بتسليم الواجبات في الموعد المحدد, مع مراعاة الكتابة بطريقة سليمة نحوياً واملائياً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-0.95pt;margin-top:13.35pt;width:507.7pt;height:21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سياسة تسليم الواجبات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لتزام بالتسليم في الموعد المحدد, وكل يوم تأخير ستحسم درجة عن كل يوم تأخير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لا أقبل بالتسليم عبر البريد الالكتروني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 xml:space="preserve">- ان يكون نوع وحجم الخط المستخدم في الكتابة كما يلي: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 xml:space="preserve">     حجم الخط  14   Simplified Arabic  - نوع الخط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 xml:space="preserve"> - أن تحتوي صفحة الغلاف على عنوان الواجب, اسم المقرر, استاذة المقرر, اسم الطالبة ورقم ها الجامعي والتسلسلي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أن يراعى التنويع في المراجع كالمقالات والدراسات والبحوث والكتب والمواقع الالكترونية الرسمية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لتزام بتسليم الواجبات في الموعد المحدد, مع مراعاة الكتابة بطريقة سليمة نحوياً واملائياً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133350</wp:posOffset>
                </wp:positionV>
                <wp:extent cx="6343650" cy="3581400"/>
                <wp:effectExtent l="12700" t="12700" r="13335" b="13335"/>
                <wp:wrapNone/>
                <wp:docPr id="4" name="مستطيل مستدير الزوايا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358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سياسة الغش والنقل غير الموث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في حالة الغش سترصد الدرجة صفر للطالبة سواء في الواجبات أو في الاختبارات, أما في حالة عدم الالتزام بطريقة التوثيق العلمية فإنه ستتعرض الطالبة إلى حسم من درجات الواج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طريق توثيق المراجع كما يلي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في المت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(الاسم الاخير للمؤلف, سنة النشر: رقم الصفحة) مثال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( رشوان, 2012: 25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في قائمة المراج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الأسم الأخير للمؤلف, الأسم الأول (سنة النشر): عنوان الكتاب, دار النشر, مكان النش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مثال: رشوان, حسين عبد الحميد (2012): الأسرة والمجتمع دراسة في علم اجتماع الأسرة, مؤسسة شباب الجامعة, الاسكندري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ويراعى في المراجع الترتيب بطريقة أبجدية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" fillcolor="white" stroked="t" o:allowincell="f" style="position:absolute;margin-left:8.05pt;margin-top:10.5pt;width:499.45pt;height:28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سياسة الغش والنقل غير الموثق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في حالة الغش سترصد الدرجة صفر للطالبة سواء في الواجبات أو في الاختبارات, أما في حالة عدم الالتزام بطريقة التوثيق العلمية فإنه ستتعرض الطالبة إلى حسم من درجات الواجب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طريق توثيق المراجع كما يلي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في المتن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(الاسم الاخير للمؤلف, سنة النشر: رقم الصفحة) مثال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( رشوان, 2012: 25)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في قائمة المراجع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الأسم الأخير للمؤلف, الأسم الأول (سنة النشر): عنوان الكتاب, دار النشر, مكان النشر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مثال: رشوان, حسين عبد الحميد (2012): الأسرة والمجتمع دراسة في علم اجتماع الأسرة, مؤسسة شباب الجامعة, الاسكندرية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ويراعى في المراجع الترتيب بطريقة أبجدية.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010</wp:posOffset>
                </wp:positionH>
                <wp:positionV relativeFrom="paragraph">
                  <wp:posOffset>12065</wp:posOffset>
                </wp:positionV>
                <wp:extent cx="6238875" cy="3543300"/>
                <wp:effectExtent l="13335" t="12700" r="12700" b="13335"/>
                <wp:wrapNone/>
                <wp:docPr id="5" name="مستطيل مستدير الزوايا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ماذا أتوقع منك عزيزتي الطالبة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تقديم أفضل ما لديك وذلك من خلال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يمان بقدراتك وامكانياتك , الاستعداد المستمر والدائم , التفكير الناقد والهادف الذي يسعى لتحليل الأمور وفهمها, تحدي نفسك لتخطي الصعوبات التي قد تواجه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تقبل النقد البناء من أستاذة المقرر أو من زميلاتك على أنه موجة لسلوكك دون أي اعتبارات ذاتي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لتزام بالهدوء والابتعاد عن كل ما يشغلك كالجوال أو التحدث مع زميلاتك أثناء سير المحاضرة, وفي حال تنبيهك لمرتين فإنك سوف تحسبين غيا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إثراء المحاضرة بمشاركتك الفعالة من خلال طرح الاسئلة أو الاجابة على التساؤلا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مراجعة وقراءة وفهم ما يتم أخذه أثناء المحاضرة, وتحديد الأفكار التي لم يتم استيعابها جيداً وتحتاج إلى مزيد من الشر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حترام موعد المحاضرة, الدخول إلى القاعة قبل بدء المحاضرة بوقت مناسب, وفي حال تأخرك أكثر من عشر دقائق سيتم احتساب حضورك غيا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" fillcolor="white" stroked="t" o:allowincell="f" style="position:absolute;margin-left:16.3pt;margin-top:0.95pt;width:491.2pt;height:27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ماذا أتوقع منك عزيزتي الطالبة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تقديم أفضل ما لديك وذلك من خلال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يمان بقدراتك وامكانياتك , الاستعداد المستمر والدائم , التفكير الناقد والهادف الذي يسعى لتحليل الأمور وفهمها, تحدي نفسك لتخطي الصعوبات التي قد تواجهك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تقبل النقد البناء من أستاذة المقرر أو من زميلاتك على أنه موجة لسلوكك دون أي اعتبارات ذاتية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لتزام بالهدوء والابتعاد عن كل ما يشغلك كالجوال أو التحدث مع زميلاتك أثناء سير المحاضرة, وفي حال تنبيهك لمرتين فإنك سوف تحسبين غياب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إثراء المحاضرة بمشاركتك الفعالة من خلال طرح الاسئلة أو الاجابة على التساؤلات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مراجعة وقراءة وفهم ما يتم أخذه أثناء المحاضرة, وتحديد الأفكار التي لم يتم استيعابها جيداً وتحتاج إلى مزيد من الشرح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حترام موعد المحاضرة, الدخول إلى القاعة قبل بدء المحاضرة بوقت مناسب, وفي حال تأخرك أكثر من عشر دقائق سيتم احتساب حضورك غياب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760</wp:posOffset>
                </wp:positionH>
                <wp:positionV relativeFrom="paragraph">
                  <wp:posOffset>103505</wp:posOffset>
                </wp:positionV>
                <wp:extent cx="6267450" cy="2124075"/>
                <wp:effectExtent l="12700" t="13335" r="13335" b="12700"/>
                <wp:wrapNone/>
                <wp:docPr id="6" name="مستطيل مستدير الزوايا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21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ماذا تتوقعين مني كأستاذة لهذا المقرر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لتزام بحضور المحاضرات في الوقت المحدد, وفي حال عدم القدرة على حضور المحاضرة سيتم ابلاغك عبر خدمة تواص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ستماع لوجه نظرك والأخذ بها إذا كانت تصب في مصلحة زميلات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>- الالتزام بتقديم المعلومة لك بشكل واضح وميسر, والاجابة على تساؤلاتك, وتذليل العقبات والصعوبات التي تواجه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ヒラギノ角ゴ Pro W3;MS Mincho" w:cs="Simplified Arabic"/>
                                <w:color w:val="000000"/>
                                <w:lang w:val="en-US" w:bidi="ar-SA"/>
                              </w:rPr>
                              <w:t xml:space="preserve">- الاجابة على استفساراتك سواء عن طريقة المراسلة عبر البريد, أو زيارتي أثناء الساعات المكتبية.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6" fillcolor="white" stroked="t" o:allowincell="f" style="position:absolute;margin-left:8.8pt;margin-top:8.15pt;width:493.45pt;height:16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ماذا تتوقعين مني كأستاذة لهذا المقرر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لتزام بحضور المحاضرات في الوقت المحدد, وفي حال عدم القدرة على حضور المحاضرة سيتم ابلاغك عبر خدمة تواصل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ستماع لوجه نظرك والأخذ بها إذا كانت تصب في مصلحة زميلاتك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>- الالتزام بتقديم المعلومة لك بشكل واضح وميسر, والاجابة على تساؤلاتك, وتذليل العقبات والصعوبات التي تواجهك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ヒラギノ角ゴ Pro W3;MS Mincho" w:cs="Simplified Arabic"/>
                          <w:color w:val="000000"/>
                          <w:lang w:val="en-US" w:bidi="ar-SA"/>
                        </w:rPr>
                        <w:t xml:space="preserve">- الاجابة على استفساراتك سواء عن طريقة المراسلة عبر البريد, أو زيارتي أثناء الساعات المكتبية. 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rtl w:val="true"/>
        </w:rPr>
        <w:t>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implified Arabic" w:hAnsi="Simplified Arabic" w:eastAsia="ヒラギノ角ゴ Pro W3;MS Mincho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implified Arabic" w:hAnsi="Simplified Arabic" w:eastAsia="ヒラギノ角ゴ Pro W3;MS Mincho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plified Arabic" w:hAnsi="Simplified Arabic" w:eastAsia="ヒラギノ角ゴ Pro W3;MS Mincho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7:21:00Z</dcterms:created>
  <dc:creator>Eman AlAmeel</dc:creator>
  <dc:description/>
  <dc:language>en-US</dc:language>
  <cp:lastModifiedBy>sony</cp:lastModifiedBy>
  <cp:lastPrinted>2013-11-28T13:11:00Z</cp:lastPrinted>
  <dcterms:modified xsi:type="dcterms:W3CDTF">2014-02-15T07:21:00Z</dcterms:modified>
  <cp:revision>2</cp:revision>
  <dc:subject/>
  <dc:title/>
</cp:coreProperties>
</file>