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الله الرحمن الرحيم</w:t>
      </w:r>
    </w:p>
    <w:p>
      <w:pPr>
        <w:pStyle w:val="Heading8"/>
        <w:ind w:left="-154" w:right="0" w:hanging="0"/>
        <w:jc w:val="both"/>
        <w:rPr/>
      </w:pPr>
      <w:r>
        <w:rPr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سعود </w:t>
      </w:r>
    </w:p>
    <w:p>
      <w:pPr>
        <w:pStyle w:val="Heading6"/>
        <w:ind w:left="-514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التربية </w:t>
      </w:r>
    </w:p>
    <w:p>
      <w:pPr>
        <w:pStyle w:val="Heading6"/>
        <w:ind w:left="-514" w:right="0" w:hanging="0"/>
        <w:jc w:val="both"/>
        <w:rPr/>
      </w:pPr>
      <w:r>
        <w:rPr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قسم علم النفس</w:t>
      </w:r>
      <w:r>
        <w:rPr>
          <w:rtl w:val="true"/>
        </w:rPr>
        <w:t xml:space="preserve">     </w:t>
      </w:r>
    </w:p>
    <w:p>
      <w:pPr>
        <w:pStyle w:val="Heading6"/>
        <w:ind w:left="-514" w:right="0" w:hanging="0"/>
        <w:jc w:val="both"/>
        <w:rPr>
          <w:sz w:val="28"/>
          <w:szCs w:val="28"/>
        </w:rPr>
      </w:pPr>
      <w:r>
        <w:rPr>
          <w:rtl w:val="true"/>
        </w:rPr>
        <w:t xml:space="preserve">                         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43</w:t>
      </w:r>
      <w:r>
        <w:rPr>
          <w:rFonts w:cs="Simplified Arabic"/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>/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43</w:t>
      </w:r>
      <w:r>
        <w:rPr>
          <w:rFonts w:cs="Simplified Arabic"/>
          <w:b/>
          <w:bCs/>
          <w:sz w:val="28"/>
          <w:szCs w:val="28"/>
        </w:rPr>
        <w:t>6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ind w:left="-625" w:right="-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625" w:right="-284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المق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علم النفس الترب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ab/>
        <w:tab/>
        <w:tab/>
      </w:r>
      <w:r>
        <w:rPr>
          <w:b/>
          <w:bCs/>
          <w:sz w:val="28"/>
          <w:szCs w:val="28"/>
          <w:rtl w:val="true"/>
        </w:rPr>
        <w:t xml:space="preserve">                          </w:t>
      </w:r>
      <w:r>
        <w:rPr>
          <w:sz w:val="28"/>
          <w:sz w:val="28"/>
          <w:szCs w:val="28"/>
          <w:rtl w:val="true"/>
        </w:rPr>
        <w:t>رقم المق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2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فس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هدف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تمكين الطلاب من المعرفة النفسية المرتبطة بكافة الجوانب العملية التربوية مع التركيز على الأسس النفسية لعمليات التعلم والتعليم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وحدات المقرر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تعريف بعلم النفس التربوي وأهميته وطبيعته ودوره في تحديث التربي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علم النفس التربوي وأهداف المدرس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علاقة علم النفس التربوي بفروع علم النفس المختلف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وضوع علم النفس التربوي وأهدافه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أهداف التربوي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تعريفها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علاقة الأهداف التربوية بعمليتي التدريس والتقويم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ستويات الأهداف التربوي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صياغة الأهداف التربوي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تصنيف الأهداف التربوية في المجالات المختلف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(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جال العقلي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معرفي – والمجال الوجداني – وأيضا المجال الترويحي 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سيكولوجية المتعلم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نمو ومظاهره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عنى النمو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بادئ وقوانين النمو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عنى المرحل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راحل النمو المختلفة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فروق الفردي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تعريفها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تعريف الشخصي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أهداف التربوية ونمو الجوانب المختلفة للشخصي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(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نمو المعرفي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النمو اللغوي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النمو النفسي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النمو الأخلاقي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تطبيقات التربوية للدافعية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دافعية المتعلم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فهوم الدافعية وأهميتها التربوي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خصائص السلوك المدفوع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تفسير الدافعي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بعض المفاهيم المرتبطة بالدافعي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دافعية التحصيل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(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انجاز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تطبيقات التربوية للدافعية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  <w:t>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أسس النفسية لعملية التعلم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تعريف التعلم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سس التعليم الجيد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بعض التفسيرات العلمية لعملية التعلم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تطبيقات التربوية لنظريات التعلم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  <w:t>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نتائج التعلم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علاقة التعلم بالتذكر والنسيان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تكوين المعاني والمفاهيم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كتساب طرق التفكير وحل المشكلات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كتساب الاتجاهات والمهارات الحركية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  <w:t>6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نتقال أثر التعلم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دور انتقال أثر التعلم في المدرس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درجة واتجاه الانتقال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انتقال الايجابي والسلبي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الانتقال الصفري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طرق التدريس وانتقال أثر التعلم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 w:ascii="Simplified Arabic" w:hAnsi="Simplified Arabic"/>
          <w:sz w:val="28"/>
          <w:szCs w:val="28"/>
        </w:rPr>
        <w:t>7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تقويم التعلم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عملية التقويم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تقويم والأهداف التربوي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تقويم وعمليات التعلم والنمو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تقويم تحصيل التلاميذ مع التركيز على تعريف الأهداف التربوية وتحديدها وإعداد جداول المواصفات لتفصيل الاختبارات التي يبنيها المعلم في الفصل مع التعرض لكافة أنواع الاختبارات التحصيلي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زاياها وعيوبها وكيفية بنائها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  <w:t>8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خصائص النفسية للمعلم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bidi w:val="0"/>
        <w:ind w:left="360" w:right="0" w:hanging="0"/>
        <w:jc w:val="righ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</w:r>
    </w:p>
    <w:p>
      <w:pPr>
        <w:pStyle w:val="Normal"/>
        <w:spacing w:lineRule="auto" w:line="276" w:before="0" w:after="20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</w:rPr>
        <w:t>تقييم الأداء في المقرر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ختبارين شهريين الأول من  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1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درجة والثاني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2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رجة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 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ضور والمشاركة 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1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درجات 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همة أدائية  صياغة الأهداف السلوكية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</w:rPr>
        <w:t>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رجة</w:t>
      </w:r>
    </w:p>
    <w:p>
      <w:pPr>
        <w:pStyle w:val="Normal"/>
        <w:numPr>
          <w:ilvl w:val="0"/>
          <w:numId w:val="2"/>
        </w:numPr>
        <w:spacing w:before="0" w:after="280"/>
        <w:ind w:left="72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ختبار نهائي </w:t>
      </w:r>
      <w:r>
        <w:rPr>
          <w:rFonts w:cs="Simplified Arabic" w:ascii="Simplified Arabic" w:hAnsi="Simplified Arabic"/>
          <w:sz w:val="28"/>
          <w:szCs w:val="28"/>
        </w:rPr>
        <w:t>4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رج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   </w:t>
      </w:r>
    </w:p>
    <w:p>
      <w:pPr>
        <w:pStyle w:val="Normal"/>
        <w:bidi w:val="0"/>
        <w:ind w:left="360" w:right="0" w:hanging="0"/>
        <w:jc w:val="righ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</w:r>
    </w:p>
    <w:p>
      <w:pPr>
        <w:pStyle w:val="Normal"/>
        <w:bidi w:val="0"/>
        <w:ind w:left="360" w:right="0" w:hanging="0"/>
        <w:jc w:val="righ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</w:r>
    </w:p>
    <w:p>
      <w:pPr>
        <w:pStyle w:val="Normal"/>
        <w:ind w:left="360" w:right="0" w:hanging="0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كتاب المقرر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الح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ابو جاد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200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علم النفس التربوي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عمان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ار المسيرة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عبدالمجيد نشواتي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198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علم النفس التربوي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عمان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ار الفرقان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نور الشرقاوي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199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تعلم نظريات وتطبيقات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قاهر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انجلو المصرية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ؤاد أبو حطب وآمال صادق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198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علم النفس التربوي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قاهر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انجلو المصرية</w:t>
      </w:r>
    </w:p>
    <w:p>
      <w:pPr>
        <w:pStyle w:val="Normal"/>
        <w:jc w:val="left"/>
        <w:rPr>
          <w:rFonts w:ascii="Simplified Arabic" w:hAnsi="Simplified Arabic" w:cs="Arabic Transparent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14" w:right="0" w:hanging="0"/>
      <w:jc w:val="left"/>
      <w:outlineLvl w:val="5"/>
    </w:pPr>
    <w:rPr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54" w:right="0" w:hanging="0"/>
      <w:jc w:val="left"/>
      <w:outlineLvl w:val="7"/>
    </w:pPr>
    <w:rPr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1T07:40:00Z</dcterms:created>
  <dc:creator>FT</dc:creator>
  <dc:description/>
  <dc:language>en-US</dc:language>
  <cp:lastModifiedBy>alzahrani</cp:lastModifiedBy>
  <dcterms:modified xsi:type="dcterms:W3CDTF">2014-09-03T06:02:00Z</dcterms:modified>
  <cp:revision>3</cp:revision>
  <dc:subject/>
  <dc:title>علم النفس التربوي -221نفس</dc:title>
</cp:coreProperties>
</file>