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90" w:leader="none"/>
        </w:tabs>
        <w:ind w:left="210" w:right="0" w:hanging="210"/>
        <w:jc w:val="center"/>
        <w:rPr>
          <w:rFonts w:cs="DecoType Naskh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بســـــ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ــــــ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مـــ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ـــــــيم</w:t>
      </w:r>
    </w:p>
    <w:p>
      <w:pPr>
        <w:pStyle w:val="Normal"/>
        <w:ind w:left="-688" w:right="0" w:firstLine="25"/>
        <w:jc w:val="left"/>
        <w:rPr>
          <w:rFonts w:cs="DecoType Naskh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DecoType Naskh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38835</wp:posOffset>
                </wp:positionH>
                <wp:positionV relativeFrom="paragraph">
                  <wp:posOffset>52070</wp:posOffset>
                </wp:positionV>
                <wp:extent cx="6831965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965" cy="577850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نفس علم النفس التربو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رجع الرئيس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مبادئ علم النفس التربو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بعة الثاني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ماد الزغول الزغو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ار الكتاب الجامعي العي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مارا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0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37.95pt;height:45.5pt;mso-wrap-distance-left:9.05pt;mso-wrap-distance-right:9.05pt;mso-wrap-distance-top:0pt;mso-wrap-distance-bottom:0pt;margin-top:4.1pt;mso-position-vertical-relative:text;margin-left:66.05pt;mso-position-horizontal-relative:page">
                <v:fill opacity="20971.2f"/>
                <v:textbox>
                  <w:txbxContent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</w:rPr>
                        <w:t>222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نفس علم النفس التربو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ساعتان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رجع الرئيس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مبادئ علم النفس التربو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طبعة الثانية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ؤلف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عماد الزغول الزغول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دار الكتاب الجامعي العين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مارات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color w:val="000000"/>
                        </w:rPr>
                        <w:t>2002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8" w:right="0" w:firstLine="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035</wp:posOffset>
                </wp:positionV>
                <wp:extent cx="2508885" cy="5681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1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ريف بعلم النفس التربوي وأهميته وطرق دراست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غيرات في علم النفس التربوي وموقعه بين العل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الأهداف التربوية وتصنيفها وصياغته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الاتها ومستوياته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كاء مفهومه والنظريات المفسره ل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فروق الفردية بين المتعلمي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ق قياسه والعوامل المؤثرة علي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ختبار 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أو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مو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س التي تقوم عليها عملية النمو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احل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/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 ودوافعه وانفعالات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 الفصل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/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لم وشروط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ذكر والنسيا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س النفسية لعملية التعل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فروق الفردية بين التلاميذ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طبيقات التربوية للفروق الفرد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/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ويم التحصي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ياس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ويم الاختبارات التحصيلية بأنواعه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عداد الاختبارا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447.4pt;mso-wrap-distance-left:9pt;mso-wrap-distance-right:0pt;mso-wrap-distance-top:0pt;mso-wrap-distance-bottom:0pt;margin-top:62.05pt;mso-position-vertical-relative:text;margin-left:31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1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ريف بعلم النفس التربوي وأهميته وطرق دراست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غيرات في علم النفس التربوي وموقعه بين العل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الأهداف التربوية وتصنيفها وصياغت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جالاتها ومستويات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ذكاء مفهومه والنظريات المفسره ل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فروق الفردية بين المتعلم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رق قياسه والعوامل المؤثرة علي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ختبار 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أ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مو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س التي تقوم عليها عملية النمو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احل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/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لوك ودوافعه وانفعالات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الفصل 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/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لم وشروط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ذكر والنسيا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س النفسية لعملية التعل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فروق الفردية بين التلاميذ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طبيقات التربوية للفروق الفرد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/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ويم التحصي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يا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ويم الاختبارات التحصيلية بأنواع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عداد الاختبار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07255</wp:posOffset>
                </wp:positionH>
                <wp:positionV relativeFrom="paragraph">
                  <wp:posOffset>126365</wp:posOffset>
                </wp:positionV>
                <wp:extent cx="2803525" cy="3168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316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ـــ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هد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 xml:space="preserve">يهدف هذا المقرر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إلى تزويد الدارسين بالمبادئ السيكولوجية التي تساعدهم على حل المشكلات التي تواجهه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 xml:space="preserve"> في العمل في مجال التربية والتعليم من خلال تزويدهم بالمعرفة المتعلقة بعملية التعليم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طلاب من حقائق ومفاهيم ونظريات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 xml:space="preserve">بإضافة إلى تحسين الممارسات المهنية للدارسين وتنمية المهرات اللازمة التي تؤهلهم للعمل في الميدان التربوي 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تعرف على مناهج البحث في علم النفس التربوي ودوره في العلمية التعليمي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دور الأهداف في العلمي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مركز التجاري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وزارات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مؤسسات الخيري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شركات الخاص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دوائر الحكومي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جيش والشرط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 xml:space="preserve">وغيرها التعليمية 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كتساب المفاهيم الخاصة بمعالجة المعلومات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تذكر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نسيان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نظريات التي تفسر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تعرف على طبيعة الدافعية عند الطلاب وأهميتها التربوي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كتساب المفاهيم الخاصة بالتعلم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75pt;height:249.5pt;mso-wrap-distance-left:9.05pt;mso-wrap-distance-right:9.05pt;mso-wrap-distance-top:0pt;mso-wrap-distance-bottom:0pt;margin-top:9.95pt;mso-position-vertical-relative:text;margin-left:370.6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مـــا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يهد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مقرر؟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 xml:space="preserve">يهدف هذا المقرر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إلى تزويد الدارسين بالمبادئ السيكولوجية التي تساعدهم على حل المشكلات التي تواجهه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م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 xml:space="preserve"> في العمل في مجال التربية والتعليم من خلال تزويدهم بالمعرفة المتعلقة بعملية التعليم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طلاب من حقائق ومفاهيم ونظريات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 xml:space="preserve">بإضافة إلى تحسين الممارسات المهنية للدارسين وتنمية المهرات اللازمة التي تؤهلهم للعمل في الميدان التربوي 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تعرف على مناهج البحث في علم النفس التربوي ودوره في العلمية التعليمي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دور الأهداف في العلمية</w:t>
                      </w:r>
                      <w:r>
                        <w:rPr>
                          <w:i/>
                          <w:iCs/>
                          <w:rtl w:val="true"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أسر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مدرس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مسجد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جامع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مركز التجاري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أعلام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وزارات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مؤسسات الخيري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شركات الخاص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دوائر الحكومي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جيش والشرط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 xml:space="preserve">وغيرها التعليمية 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كتساب المفاهيم الخاصة بمعالجة المعلومات</w:t>
                      </w:r>
                      <w:r>
                        <w:rPr>
                          <w:i/>
                          <w:iCs/>
                          <w:rtl w:val="true"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حفظ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تذكر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نسيان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نظريات التي تفسر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تعرف على طبيعة الدافعية عند الطلاب وأهميتها التربوي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كتساب المفاهيم الخاصة بالتعلم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F497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868"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874010" cy="53816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5381640"/>
                          <a:chOff x="0" y="0"/>
                          <a:chExt cx="2873880" cy="538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73880" cy="538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2698920" cy="152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127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اعيد الاختبار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ول: الأسبوع الخا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اني: الأسبوع التاس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943634"/>
                                  <w:lang w:val="en-US" w:bidi="ar-SA"/>
                                </w:rPr>
                                <w:t xml:space="preserve"> تنبيه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31849B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SA"/>
                                </w:rPr>
                                <w:t>لا يوجد اختبار بديل إلا لمن لديها  عذر طبي من مستشفى حكوم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423.75pt" coordorigin="0,0" coordsize="4526,8475">
                <v:rect id="shape_0" stroked="f" o:allowincell="f" style="position:absolute;left:0;top:0;width:4525;height:8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4bacc6" stroked="t" o:allowincell="f" style="position:absolute;left:0;top:744;width:4249;height:24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اعيد الاختبار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ول: الأسبوع الخا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اني: الأسبوع التاس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943634"/>
                            <w:lang w:val="en-US" w:bidi="ar-SA"/>
                          </w:rPr>
                          <w:t xml:space="preserve"> تنبيه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31849B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en-US" w:bidi="ar-SA"/>
                          </w:rPr>
                          <w:t>لا يوجد اختبار بديل إلا لمن لديها  عذر طبي من مستشفى حكوم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45339"/>
                  <v:stroke color="#4bacc6" weight="12708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76960</wp:posOffset>
                </wp:positionH>
                <wp:positionV relativeFrom="paragraph">
                  <wp:posOffset>2851785</wp:posOffset>
                </wp:positionV>
                <wp:extent cx="3011805" cy="172529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right="0" w:hanging="4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يــــد الإلكتــــرو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477" w:right="0" w:hanging="0"/>
                              <w:jc w:val="right"/>
                              <w:rPr>
                                <w:rFonts w:ascii="Constantia" w:hAnsi="Constanti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sz w:val="28"/>
                                <w:szCs w:val="28"/>
                              </w:rPr>
                              <w:t>shumsani@ksu.edu.s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Constantia" w:hAnsi="Constanti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ساعات المكتبية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ثلاثاء من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مبنى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ثاني مكتب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7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011805276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38.5pt;height:137.2pt;mso-wrap-distance-left:9.05pt;mso-wrap-distance-right:9.05pt;mso-wrap-distance-top:0pt;mso-wrap-distance-bottom:0pt;margin-top:224.55pt;mso-position-vertical-relative:text;margin-left:84.8pt;mso-position-horizontal-relative:page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left="42" w:right="0" w:hanging="42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rtl w:val="true"/>
                        </w:rPr>
                        <w:t>للتواصل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ريــــد الإلكتــــروني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477" w:right="0" w:hanging="0"/>
                        <w:jc w:val="right"/>
                        <w:rPr>
                          <w:rFonts w:ascii="Constantia" w:hAnsi="Constanti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sz w:val="28"/>
                          <w:szCs w:val="28"/>
                        </w:rPr>
                        <w:t>shumsani@ksu.edu.sa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Constantia" w:hAnsi="Constantia"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ساعات المكتبية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ثلاثاء من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0/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مبنى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دور الثاني مكتب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76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0118052766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83405</wp:posOffset>
                </wp:positionH>
                <wp:positionV relativeFrom="paragraph">
                  <wp:posOffset>2788285</wp:posOffset>
                </wp:positionV>
                <wp:extent cx="2854325" cy="13849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84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قيـــ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طالــــــبة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color w:val="00206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ختبار شـــهري أول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اختبار شهري ثانـ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للمشاركة داخل المحاضرة والتكاليف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ختبار نهـــــائــــــي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DDE8" strokeweight="1pt" style="position:absolute;rotation:-0;width:224.75pt;height:109.05pt;mso-wrap-distance-left:9.05pt;mso-wrap-distance-right:9.05pt;mso-wrap-distance-top:0pt;mso-wrap-distance-bottom:0pt;margin-top:219.55pt;mso-position-vertical-relative:text;margin-left:345.15pt;mso-position-horizontal-relative:page"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تقيـــيم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طالــــــبة</w:t>
                      </w:r>
                      <w:r>
                        <w:rPr>
                          <w:rFonts w:cs="PT Bold Heading"/>
                          <w:b/>
                          <w:bCs/>
                          <w:color w:val="002060"/>
                          <w:sz w:val="22"/>
                          <w:szCs w:val="22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2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اختبار شـــهري أول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.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2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اختبار شهري ثانـي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Cs/>
                          <w:color w:val="002060"/>
                        </w:rPr>
                        <w:t>2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ات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للمشاركة داخل المحاضرة والتكاليف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4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اختبار نهـــــائــــــي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246630" cy="1201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821815" cy="1009650"/>
            <wp:effectExtent l="0" t="0" r="0" b="0"/>
            <wp:docPr id="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tl w:val="true"/>
        </w:rPr>
        <w:t xml:space="preserve">                          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صف المهمة الأدائي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كليف 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0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ج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مثل المهمة الادائية جزاءً بسيطا ضمن مقرر التقويم التربوي وكذلك ضمن علم النفس التربو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 ملاحظة أن عدم تقديمك للمهمة يترتب عليه تعليق تجاوزك للمقرر واحتساب ل إلى حين تسليمها مما يترتب عليه مشكلات أكاديمية وتنظيمية أخرى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حرصي عزيزتي الطالبة على تنفيذها وتقديمها في الوقت المح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وات إعداد الم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مي بالرجوع إلى إحدى الكتب الدراسية التي تعبر عن تخصصك بمعنى طالبات علم النفس لهن مقرر المهارات الحيات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البات الدراسات الاسلامية لهن مواد الدين من المرحلة الابتدائية إلى الثانوية وهكذا لباقي التخصص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خدمي من الكتاب الفصل الدراسي الأول أو الثان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 كلاهما في حال كان المنهج مختصراً جداً كما هو الحال في كتب الفقه والحديث للمرحلة الابتدائ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مي بصياغة خمسة أهداف عامة للمنهج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كن الحصول عليها من خلال المقرر 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ومي بصياغة الأهداف السلوكية بحيث لا تقل عن </w:t>
      </w:r>
      <w:r>
        <w:rPr>
          <w:b/>
          <w:bCs/>
          <w:sz w:val="32"/>
          <w:szCs w:val="32"/>
          <w:u w:val="single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دف 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ها للأهداف المعرفية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ا للأهداف الوجدانية </w:t>
      </w:r>
      <w:r>
        <w:rPr>
          <w:b/>
          <w:bCs/>
          <w:sz w:val="32"/>
          <w:szCs w:val="32"/>
          <w:rtl w:val="true"/>
        </w:rPr>
        <w:t>, 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للأهداف النفس حرك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كتوبة بطريقة سليمة تتوافر فيها شروط مكونات الهدف السلوكي الجي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مي بصياغة سؤال تقييم لكل هدف على ح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أن يكون الهدف السلوك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 تعرب الطالبة أحمد طالب مجته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إن طريقة التقييم له ستصبح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عربي الجملة التالي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 طالب مجتهد</w:t>
      </w:r>
      <w:r>
        <w:rPr>
          <w:sz w:val="32"/>
          <w:szCs w:val="32"/>
          <w:rtl w:val="true"/>
        </w:rPr>
        <w:t xml:space="preserve">") </w:t>
      </w:r>
      <w:r>
        <w:rPr>
          <w:sz w:val="32"/>
          <w:sz w:val="32"/>
          <w:szCs w:val="32"/>
          <w:rtl w:val="true"/>
        </w:rPr>
        <w:t>ويكون التقييم حسب الهدف المع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مي بكتابة محك وشرط التحقق لكل هدف مثل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يعدد خمسة من اصل عش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دون أي أخطا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دون الرجوع للكتاب</w:t>
      </w:r>
      <w:r>
        <w:rPr>
          <w:sz w:val="32"/>
          <w:szCs w:val="32"/>
          <w:rtl w:val="true"/>
        </w:rPr>
        <w:t>....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قومي باقترا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الوقت الذي ترينه مناسب وكافياً لتحقيق كل هدف وذلك انطلاقاً من مستوى الهدف ومدى صعوبت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قيق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اعة</w:t>
      </w:r>
      <w:r>
        <w:rPr>
          <w:sz w:val="32"/>
          <w:szCs w:val="32"/>
          <w:rtl w:val="true"/>
        </w:rPr>
        <w:t>.....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صميم جدول المواصفات للتصنيف المعرف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 على النحو التال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صر جميع الأهداف على المستوى المعرفي بكافة مستوياته وعلى مستوى المنهج كا ككل وقد تكون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دد الاهداف الوجدانية ولتكن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 وهكذا</w:t>
      </w:r>
      <w:r>
        <w:rPr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سم جدول يحتوي على عدة عناوين أساسية والتي تختلف باختلاف التصنيف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عر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جدان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 الجدول التالي مثال لذلك على التصنيف المعرف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09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  <w:gridCol w:w="1299"/>
        <w:gridCol w:w="1300"/>
      </w:tblGrid>
      <w:tr>
        <w:trPr>
          <w:trHeight w:val="18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طبي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كيب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زن النسبي للموضوع</w:t>
            </w:r>
          </w:p>
        </w:tc>
      </w:tr>
      <w:tr>
        <w:trPr>
          <w:trHeight w:val="18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أول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ثان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ثالث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زن النسبي للأهداف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%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ساب الوزن النسبي للموضوعا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حد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اءً على العلمية الحسابية 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68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لنفترض أن مجموع عدد صفحات الوحدة  الاولى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دد صفحات الكتاب </w:t>
      </w:r>
      <w:r>
        <w:rPr>
          <w:sz w:val="32"/>
          <w:szCs w:val="32"/>
        </w:rPr>
        <w:t>80</w:t>
      </w:r>
    </w:p>
    <w:p>
      <w:pPr>
        <w:pStyle w:val="Normal"/>
        <w:ind w:left="6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نون الوزن النسبي للموضوع 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680" w:right="0" w:hanging="0"/>
        <w:jc w:val="left"/>
        <w:rPr/>
      </w:pPr>
      <w:r>
        <w:rPr>
          <w:sz w:val="32"/>
          <w:sz w:val="32"/>
          <w:szCs w:val="32"/>
          <w:rtl w:val="true"/>
        </w:rPr>
        <w:t>عدد صفحات الموضوع الأول</w:t>
      </w:r>
      <w:r>
        <w:rPr>
          <w:sz w:val="32"/>
          <w:szCs w:val="32"/>
          <w:rtl w:val="true"/>
        </w:rPr>
        <w:t xml:space="preserve">÷ </w:t>
      </w:r>
      <w:r>
        <w:rPr>
          <w:sz w:val="32"/>
          <w:sz w:val="32"/>
          <w:szCs w:val="32"/>
          <w:rtl w:val="true"/>
        </w:rPr>
        <w:t xml:space="preserve">عدد صفحات الكتاب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 حساب الوزن النسبي للموضوع الأ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6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لتالي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÷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×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هو الوزن النسبي للموضوع الأو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كذا يتم حساب الوزن النسبي لكل موضوع من مواضيع الكتاب بحيث يبلغ مجموعها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الوزن النسبي للكتاب بأكم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8991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299"/>
        <w:gridCol w:w="1299"/>
        <w:gridCol w:w="1299"/>
        <w:gridCol w:w="1299"/>
        <w:gridCol w:w="1299"/>
        <w:gridCol w:w="1300"/>
      </w:tblGrid>
      <w:tr>
        <w:trPr>
          <w:trHeight w:val="18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طبي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كيب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زن النسبي للموضوع</w:t>
            </w:r>
          </w:p>
        </w:tc>
      </w:tr>
      <w:tr>
        <w:trPr>
          <w:trHeight w:val="18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أول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ثان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ثالث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زن النسبي للأهداف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%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 xml:space="preserve">الوزن الكلي للكتاب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% +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% +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% =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>%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اب الوزن النسبي لأهداف الكتاب بالكامل على النحو التال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53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نفترض أن العدد الكلي للأهداف المعرفية التي استخرجتها من الكتاب بأكلمه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دف ولنفترض أن عدد الاهداف التي تنتمي لمستوى الفهم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53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نون الوزن للأهداف يقول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÷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×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وهذا هو الوزن النسبي لمستوى الف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كذا يتم حسابه لكل مستوى بحيث تصل إلى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وهو الوزن النسبي لأهداف الكتاب كاملاً والجدول التالي يوضح 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09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  <w:gridCol w:w="1299"/>
        <w:gridCol w:w="1300"/>
      </w:tblGrid>
      <w:tr>
        <w:trPr>
          <w:trHeight w:val="18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فة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طبي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حليل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كيب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زن النسبي للموضوع</w:t>
            </w:r>
          </w:p>
        </w:tc>
      </w:tr>
      <w:tr>
        <w:trPr>
          <w:trHeight w:val="18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أول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ثان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%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دة الثالث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%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زن النسبي للأهداف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%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 xml:space="preserve">الوزن الكلي لأهداف الوحدة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%+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%+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%+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%+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%+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%=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%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هدف من عمل جدول المواصفات واستخراج الأوزان النسبية هو التحقق من مدى تقييم الأهداف على الموضوعات بشكل عاد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مقرر التقويم التربوي سوف تتعرفن على ذلك بشكل أوس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6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6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 التنبيه أن يكون عدد الأهداف ملائم مع حجم الموضوع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وضوع الأكبر يتطلب أهدافاً أكثر وهكذا</w:t>
      </w:r>
      <w:r>
        <w:rPr>
          <w:sz w:val="32"/>
          <w:szCs w:val="32"/>
          <w:rtl w:val="true"/>
        </w:rPr>
        <w:t>...</w:t>
      </w:r>
    </w:p>
    <w:p>
      <w:pPr>
        <w:pStyle w:val="Normal"/>
        <w:ind w:left="6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ينبغي أن تتلائم  عدد الأهداف مع مستوى الهدف فالقاعد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عرف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دأ بأكبر قدر من الأهداف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تنتهي بأقل الأهداف صعوداً بمستوى التقوي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ى أن تغطي الأهداف كافة المستويات كشرط لصحة المهم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ذا تكون قد أنجزتن المهمة وكل ما عليك هو كتابة المهمة وطباعتها وتسليمها قبل تجاوز الموعد النهائي للتسل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قترح عليك الجدول النهائي لصياغة جميع الأهداف على النحو 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0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9"/>
        <w:gridCol w:w="2079"/>
        <w:gridCol w:w="2079"/>
        <w:gridCol w:w="2079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تو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ؤال التقيي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قت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طبي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ن تعرب الطالبة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أحمد طالب مجتهد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عربي الجملة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>أحمد طالب مجتهد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دون أخطاء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قيقتان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قكن الله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لوى حمصاني</w:t>
      </w:r>
    </w:p>
    <w:sectPr>
      <w:type w:val="nextPage"/>
      <w:pgSz w:w="11906" w:h="16443"/>
      <w:pgMar w:left="992" w:right="73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44:00Z</dcterms:created>
  <dc:creator>pc store</dc:creator>
  <dc:description/>
  <cp:keywords/>
  <dc:language>en-US</dc:language>
  <cp:lastModifiedBy>hams</cp:lastModifiedBy>
  <cp:lastPrinted>2016-02-07T15:23:00Z</cp:lastPrinted>
  <dcterms:modified xsi:type="dcterms:W3CDTF">2016-09-26T04:27:00Z</dcterms:modified>
  <cp:revision>12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