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Normal"/>
        <w:ind w:left="123" w:right="0" w:hanging="0"/>
        <w:jc w:val="left"/>
        <w:rPr>
          <w:rFonts w:cs="AL-Mohanad;Times New Roman"/>
          <w:b/>
          <w:b/>
          <w:bCs/>
          <w:sz w:val="28"/>
          <w:szCs w:val="28"/>
          <w:lang w:bidi="ar-JO"/>
        </w:rPr>
      </w:pPr>
      <w:r>
        <w:rPr>
          <w:rFonts w:cs="AL-Mohanad;Times New Roman"/>
          <w:b/>
          <w:bCs/>
          <w:sz w:val="28"/>
          <w:szCs w:val="28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149606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7.45pt;mso-wrap-distance-left:9pt;mso-wrap-distance-right:9pt;mso-wrap-distance-top:0pt;mso-wrap-distance-bottom:0pt;margin-top:-26.95pt;mso-position-vertical-relative:text;margin-left:1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عو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ل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لغ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رجمة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المعاجم اللغوية </w:t>
      </w:r>
      <w:r>
        <w:rPr>
          <w:rFonts w:cs="AL-Mohanad Bold;Times New Roman" w:ascii="AL-Mohanad Bold;Times New Roman" w:hAnsi="AL-Mohanad Bold;Times New Roman"/>
          <w:sz w:val="28"/>
          <w:szCs w:val="28"/>
          <w:lang w:bidi="ar-SA"/>
        </w:rPr>
        <w:t>11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سبم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–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تمد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 </w:t>
      </w:r>
      <w:r>
        <w:rPr>
          <w:rFonts w:cs="AL-Mohanad Bold;Times New Roman" w:ascii="AL-Mohanad Bold;Times New Roman" w:hAnsi="AL-Mohanad Bold;Times New Roman"/>
          <w:sz w:val="28"/>
          <w:szCs w:val="28"/>
          <w:lang w:bidi="ar-SA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إسبا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امج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M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5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ه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MA"/>
        </w:rPr>
        <w:t>الثالث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M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6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جد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7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ج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8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كا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ك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رئيس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ؤسس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9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–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.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إسبانية</w:t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bidi="ar-MA"/>
        </w:rPr>
        <w:t>الق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ل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ي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رجم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ثل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جال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م وضع خطة جدي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جتماعات دورية مع الزملاء في البرنامج لصياغة اقتراحات بدي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ستعمال الانترنيت للبحث و حل بعض المشاكل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 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لاحظ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نموذ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ستخ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ن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رفق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01"/>
        <w:gridCol w:w="210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شمولها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سابي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18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أنو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اج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خا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با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rtl w:val="true"/>
                <w:lang w:val="es-M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rtl w:val="true"/>
                <w:lang w:val="es-M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اج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خصوص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م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ابل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ربي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rtl w:val="true"/>
                <w:lang w:val="es-MX"/>
              </w:rPr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center" w:pos="96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  <w:tab w:val="center" w:pos="96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ab/>
              <w:tab/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ص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س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ارين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شتقاق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رك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خصائ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رك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ا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rtl w:val="true"/>
                <w:lang w:val="es-M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MX" w:bidi="ar-EG"/>
              </w:rPr>
            </w:pPr>
            <w:r>
              <w:rPr>
                <w:sz w:val="28"/>
                <w:szCs w:val="28"/>
                <w:rtl w:val="true"/>
                <w:lang w:val="es-MX" w:bidi="ar-E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صحيح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lang w:bidi="ar-SA"/>
        </w:rPr>
        <w:t>2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كون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جم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فص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راسي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در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عم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يد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ا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امتي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خصص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ساعتان اسبوعيتا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8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ساعات مكتبي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خاص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ت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ف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سبوع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lang w:bidi="ar-SA"/>
        </w:rPr>
        <w:t>6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ساعة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طاقات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جالات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لخص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عرف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صم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جل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ه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استراتيجيات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خدامها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تطوي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لك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رف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ق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تقيي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جال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ني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ـــــــــــعــرفــ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ستراتي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sz w:val="28"/>
                <w:szCs w:val="28"/>
                <w:lang w:bidi="ar-SA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 xml:space="preserve">       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إدراكي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ه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MA"/>
        </w:rPr>
        <w:t>القدر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MA"/>
        </w:rPr>
        <w:t>عل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ial"/>
          <w:sz w:val="30"/>
          <w:sz w:val="30"/>
          <w:szCs w:val="30"/>
          <w:rtl w:val="true"/>
          <w:lang w:bidi="ar-MA"/>
        </w:rPr>
        <w:t>فهم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MA"/>
        </w:rPr>
        <w:t>النصوص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MA"/>
        </w:rPr>
        <w:t>وتحلي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تمكن من اللغ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تمكن من وسائل البحث المعجمي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رف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حاضرات و تطبيقات حول اللغة الهد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تابعة أسبوعية لما تم إنجازه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كتسب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متابعة الأسبو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ختبارات فص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    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ختبار نهائي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</w:rPr>
        <w:t xml:space="preserve">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المسئولية</w:t>
      </w:r>
    </w:p>
    <w:p>
      <w:pPr>
        <w:pStyle w:val="Normal"/>
        <w:jc w:val="both"/>
        <w:rPr>
          <w:rFonts w:ascii="Times New Roman" w:hAnsi="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ه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حث الطلاب على العمل بشكل جماعي و التواصل فيما بين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دفع الطالب إلى الاعتماد على النفس و البحث في مجال تخصص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كتساب مهارات جديدة في التولصل عبر النت و المواقع المتخصصة في اللغ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قدرا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عطاء الفرصة للطلاب للتعبير عن آرائهم و قارن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حديد مهام و تحقيق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ئول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ab/>
        <w:t>-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قارنة الجهد الفردي و الجماعي و تبيان مزايا التوا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اتص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عددي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ascii="AL-Mohanad Bold;Times New Roman" w:hAnsi="AL-Mohanad Bold;Times New Roman" w:eastAsia="AL-Mohanad Bold;Times New Roman" w:cs="AL-Mohanad Bold;Times New Roman"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ه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ستخدام تقنية 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ستخدام الحاسب في البح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ستخدام المعاجم الإلكترونية</w:t>
      </w:r>
    </w:p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تواصل مع الزملاء و الدكاترة عبر الن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مكين الطلاب من المهارات المعلومات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حرير النصوص عن طريق الحاس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دد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: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ن خلال الأعمال المنجزة عن طريق الشبكة الرق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خصيص درجات لمن يعتمد على المعلوميات في البح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طلوب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فسي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جال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لا 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</w:rPr>
      </w:pPr>
      <w:r>
        <w:rPr>
          <w:rFonts w:cs="AL-Mohanad Bold;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حرك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حرك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color w:val="FFFFFF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color w:val="FFFFFF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color w:val="FFFFFF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5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حديد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جدول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زمني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لمهام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تقويم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يتم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وفقها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خلال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فصل</w:t>
      </w:r>
      <w:r>
        <w:rPr>
          <w:rFonts w:ascii="AL-Mohanad Bold;Times New Roman" w:hAnsi="AL-Mohanad Bold;Times New Roman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دراسي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27"/>
        <w:gridCol w:w="1769"/>
        <w:gridCol w:w="15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صلي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ستح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 فصلي أو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 فصلي ثاتي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 نهائي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>الدعم المقدم للطلبة</w:t>
      </w:r>
    </w:p>
    <w:p>
      <w:pPr>
        <w:pStyle w:val="Normal"/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cs="AL-Mohanad Bold;Times New Roman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كتب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سبوع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lang w:bidi="ar-SA"/>
        </w:rPr>
        <w:t>8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ساعات 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–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تب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)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طلوب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cs="AL-Mohanad Bold;Times New Roman" w:ascii="AL-Mohanad Bold;Times New Roman" w:hAnsi="AL-Mohanad Bold;Times New Roman"/>
          <w:sz w:val="28"/>
          <w:szCs w:val="28"/>
        </w:rPr>
        <w:t>Lourdes Agui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val="es-ES_tradnl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  <w:r>
        <w:rPr>
          <w:rFonts w:cs="AL-Mohanad Bold;Times New Roman"/>
          <w:sz w:val="28"/>
          <w:szCs w:val="28"/>
          <w:lang w:val="es-ES_tradnl"/>
        </w:rPr>
        <w:t>Lexicología y terminología,19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M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ساس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MA"/>
        </w:rPr>
        <w:t>معاجم و قواميس أحادية و مزدوجة اللغ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val="es-ES_tradnl" w:bidi="ar-JO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val="es-ES_tradnl"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(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قاري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خ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ذلك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لكتروني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خ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  <w:r>
        <w:rPr>
          <w:rStyle w:val="Titre1Car"/>
          <w:rFonts w:cs="Arial" w:ascii="Arial" w:hAnsi="Arial"/>
          <w:rtl w:val="true"/>
        </w:rPr>
        <w:t xml:space="preserve"> </w:t>
      </w:r>
      <w:r>
        <w:rPr>
          <w:rStyle w:val="CitationHTML"/>
          <w:rFonts w:cs="Arial" w:ascii="Arial" w:hAnsi="Arial"/>
        </w:rPr>
        <w:t>es.wikipedia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5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نظم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Times New Roman" w:hAnsi="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طلوب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خ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قاعة درس مع حواس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–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.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..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خ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قاعة دراس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AL-Mohanad Bold;Times New Roman"/>
          <w:sz w:val="28"/>
          <w:szCs w:val="28"/>
        </w:rPr>
      </w:pPr>
      <w:r>
        <w:rPr>
          <w:rFonts w:cs="AL-Mohanad Bold;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مبيوت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cs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lang w:bidi="ar-SA"/>
        </w:rPr>
        <w:t>10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ثل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قائم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تحسين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حصول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فعالي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عمل استبانات خاص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المقارنة مع ما يتم إنجازه في كليات أخرى</w:t>
      </w:r>
    </w:p>
    <w:p>
      <w:pPr>
        <w:pStyle w:val="Normal"/>
        <w:jc w:val="left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تشك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م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غ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ناق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ف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  <w:tab/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قسم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عمل استبان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تقيم التعليم من طرف 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وضع ورش عمل دورية لتقييم ما تم إنجاز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ab/>
        <w:t>-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ثلا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خرى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راجعة عينات من الاختبارات من طرف جهة مستق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5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تحسين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-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وضع خطة جدي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-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>مقارنة مع ما هو موجود في الجامعات العال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JO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JO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JO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JO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 w:ascii="Book Antiqua" w:hAnsi="Book Antiqua"/>
          <w:b/>
          <w:bCs/>
          <w:sz w:val="32"/>
          <w:szCs w:val="32"/>
          <w:u w:val="singl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-Mohanad Bold">
    <w:altName w:val="Times New Roman"/>
    <w:charset w:val="b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lang w:bidi="en-US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Corpsdetexte3Car">
    <w:name w:val="Corps de texte 3 Car"/>
    <w:basedOn w:val="Policepardfaut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CitationHTML">
    <w:name w:val="Citation HTML"/>
    <w:basedOn w:val="Policepardfau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30:00Z</dcterms:created>
  <dc:creator>user</dc:creator>
  <dc:description/>
  <cp:keywords/>
  <dc:language>en-US</dc:language>
  <cp:lastModifiedBy>user</cp:lastModifiedBy>
  <dcterms:modified xsi:type="dcterms:W3CDTF">2011-05-05T07:49:00Z</dcterms:modified>
  <cp:revision>18</cp:revision>
  <dc:subject/>
  <dc:title/>
</cp:coreProperties>
</file>