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28"/>
          <w:szCs w:val="28"/>
        </w:rPr>
      </w:pPr>
      <w:r>
        <w:rPr>
          <w:rFonts w:cs="Traditional Arabic;Times New Roman" w:ascii="Traditional Arabic;Times New Roman" w:hAnsi="Traditional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rtl w:val="true"/>
        </w:rPr>
        <w:t xml:space="preserve">ملحق رقم </w:t>
      </w:r>
      <w:r>
        <w:rPr>
          <w:rFonts w:cs="Traditional Arabic;Times New Roman" w:ascii="Traditional Arabic;Times New Roman" w:hAnsi="Traditional Arabic;Times New Roman"/>
          <w:b/>
          <w:bCs/>
        </w:rPr>
        <w:t>5</w:t>
      </w:r>
      <w:r>
        <w:rPr>
          <w:rFonts w:cs="Traditional Arabic;Times New Roman" w:ascii="Traditional Arabic;Times New Roman" w:hAnsi="Traditional Arabic;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rtl w:val="true"/>
          <w:lang w:val="en-GB" w:eastAsia="en-US"/>
        </w:rPr>
        <w:t>المملكة العربية السعودية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 w:eastAsia="en-US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rtl w:val="true"/>
          <w:lang w:val="en-GB" w:eastAsia="en-US"/>
        </w:rPr>
        <w:t xml:space="preserve">الهيئة الوطنية للتقويم والاعتماد الأكاديمي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2"/>
          <w:szCs w:val="32"/>
          <w:lang w:val="en-GB" w:eastAsia="en-US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28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28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val="en-GB"/>
        </w:rPr>
        <w:t xml:space="preserve">نموذج رقم 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lang w:val="en-GB"/>
        </w:rPr>
        <w:t>6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rtl w:val="true"/>
          <w:lang w:val="en-GB"/>
        </w:rPr>
        <w:t>توصيف المقرر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color w:val="FF0000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28"/>
          <w:szCs w:val="28"/>
          <w:lang w:val="fr-FR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2"/>
          <w:szCs w:val="32"/>
          <w:lang w:val="en-GB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32"/>
          <w:szCs w:val="32"/>
          <w:lang w:val="en-GB" w:eastAsia="en-US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raditional Arabic;Times New Roman" w:hAnsi="Traditional Arabic;Times New Roman" w:cs="Traditional Arabic;Times New Roman"/>
          <w:sz w:val="22"/>
          <w:szCs w:val="28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sz w:val="22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  <w:lang w:val="en-GB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90" w:leader="none"/>
          <w:tab w:val="left" w:pos="3375" w:leader="none"/>
          <w:tab w:val="left" w:pos="3615" w:leader="none"/>
          <w:tab w:val="center" w:pos="4680" w:leader="none"/>
          <w:tab w:val="center" w:pos="4890" w:leader="none"/>
        </w:tabs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lang w:val="en-GB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28"/>
          <w:sz w:val="28"/>
          <w:szCs w:val="28"/>
          <w:rtl w:val="true"/>
        </w:rPr>
        <w:t>نموذج توصيف المقرر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  <w:lang w:val="en-GB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  <w:lang w:val="en-GB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120"/>
      </w:tblGrid>
      <w:tr>
        <w:trPr>
          <w:trHeight w:val="5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اريخ التقري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</w:rPr>
              <w:t>20/08/1437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ؤسسة التعليم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امعة الملك سعود</w:t>
            </w:r>
          </w:p>
        </w:tc>
      </w:tr>
      <w:tr>
        <w:trPr>
          <w:trHeight w:val="5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قسم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لغات الحديثة والترجمة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كل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لغات والترجمة</w:t>
            </w:r>
          </w:p>
        </w:tc>
      </w:tr>
    </w:tbl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حديد المقرر ومعلومات عامة عن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نوان المقرر ورمزه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</w:rPr>
              <w:t>227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بر مقدمة في علم اللسانيات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ساعات المعتمد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برنامج أو البرامج التي يتم تقديم المقرر ضمنها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ذا كان المقرر يُقدم مادة اختيارية ضمن برامج متعددة يرجى الإشارة إلى ذلك بدلاً من تعداد البرامج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):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م عضو هيئة التدريس المسؤول عن تدريس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حد اعضاء هيئة التدريس في برنامج اللغة العبرية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أو السنة التي يُقدم فيها 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ستوى السادس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٦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تطلب السابق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ن وج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واع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-,</w:t>
            </w: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واع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-</w:t>
            </w: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,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واع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-</w:t>
            </w:r>
            <w:r>
              <w:rPr>
                <w:rFonts w:cs="Traditional Arabic;Times New Roman" w:ascii="Traditional Arabic;Times New Roman" w:hAnsi="Traditional Arabic;Times New Roman"/>
              </w:rPr>
              <w:t>3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,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واعد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-</w:t>
            </w: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٧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تطلب المصاحب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ن وج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-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كان تدريس المقرر إن لم يكن في المقر الرئيس للمؤسسة التعليمي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كلية اللغات والترجمة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نماط التعليم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ضع إشارة </w:t>
            </w:r>
            <w:r>
              <w:rPr>
                <w:rFonts w:ascii="Wingdings 2" w:hAnsi="Wingdings 2" w:eastAsia="Wingdings 2" w:cs="Wingdings 2"/>
                <w:b/>
                <w:b/>
                <w:bCs/>
              </w:rPr>
              <w:t>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في المكان المناس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06045</wp:posOffset>
                      </wp:positionV>
                      <wp:extent cx="542925" cy="249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19.65pt;mso-wrap-distance-left:9.05pt;mso-wrap-distance-right:9.05pt;mso-wrap-distance-top:0pt;mso-wrap-distance-bottom:0pt;margin-top:8.35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27600</wp:posOffset>
                      </wp:positionH>
                      <wp:positionV relativeFrom="paragraph">
                        <wp:posOffset>99060</wp:posOffset>
                      </wp:positionV>
                      <wp:extent cx="561975" cy="316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25pt;height:24.9pt;mso-wrap-distance-left:9.05pt;mso-wrap-distance-right:9.05pt;mso-wrap-distance-top:0pt;mso-wrap-distance-bottom:0pt;margin-top:7.8pt;mso-position-vertical-relative:text;margin-left:38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فصل الدراسي التقليدي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النسبة المئوية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bdr w:val="single" w:sz="4" w:space="0" w:color="000000"/>
                <w:rtl w:val="true"/>
              </w:rPr>
              <w:t xml:space="preserve">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70180</wp:posOffset>
                      </wp:positionV>
                      <wp:extent cx="476250" cy="2495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65pt;mso-wrap-distance-left:9.05pt;mso-wrap-distance-right:9.05pt;mso-wrap-distance-top:0pt;mso-wrap-distance-bottom:0pt;margin-top:13.4pt;mso-position-vertical-relative:text;margin-left:2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921250</wp:posOffset>
                      </wp:positionH>
                      <wp:positionV relativeFrom="paragraph">
                        <wp:posOffset>150495</wp:posOffset>
                      </wp:positionV>
                      <wp:extent cx="586740" cy="2927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2pt;height:23.05pt;mso-wrap-distance-left:9.05pt;mso-wrap-distance-right:9.05pt;mso-wrap-distance-top:0pt;mso-wrap-distance-bottom:0pt;margin-top:11.85pt;mso-position-vertical-relative:text;margin-left:38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/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عليم المدمج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تقليدي والإلكترون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)   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    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نسبة المئوية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24425</wp:posOffset>
                      </wp:positionH>
                      <wp:positionV relativeFrom="paragraph">
                        <wp:posOffset>147955</wp:posOffset>
                      </wp:positionV>
                      <wp:extent cx="567690" cy="2686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.75pt;margin-top:11.65pt;width:44.65pt;height:2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168275</wp:posOffset>
                      </wp:positionV>
                      <wp:extent cx="457200" cy="2305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pt;margin-top:13.2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عليم عن بعد          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النسبة المئو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bdr w:val="single" w:sz="4" w:space="0" w:color="000000"/>
                <w:rtl w:val="true"/>
              </w:rPr>
              <w:t xml:space="preserve">            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bdr w:val="single" w:sz="4" w:space="0" w:color="000000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bdr w:val="single" w:sz="4" w:space="0" w:color="000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153670</wp:posOffset>
                      </wp:positionV>
                      <wp:extent cx="457200" cy="2305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5pt;margin-top:12.1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99025</wp:posOffset>
                      </wp:positionH>
                      <wp:positionV relativeFrom="paragraph">
                        <wp:posOffset>62230</wp:posOffset>
                      </wp:positionV>
                      <wp:extent cx="577850" cy="4191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33pt;mso-wrap-distance-left:9.05pt;mso-wrap-distance-right:9.05pt;mso-wrap-distance-top:0pt;mso-wrap-distance-bottom:0pt;margin-top:4.9pt;mso-position-vertical-relative:text;margin-left:3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rtl w:val="true"/>
              </w:rPr>
              <w:t xml:space="preserve">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د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راسلة                               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النسبة المئوي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</w:t>
            </w:r>
            <w:r>
              <w:rPr>
                <w:rFonts w:ascii="Traditional Arabic;Times New Roman" w:hAnsi="Traditional Arabic;Times New Roman" w:cs="Traditional Arabic;Times New Roman"/>
                <w:bdr w:val="single" w:sz="4" w:space="0" w:color="000000"/>
                <w:rtl w:val="true"/>
              </w:rPr>
              <w:t xml:space="preserve">              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  <w:bdr w:val="single" w:sz="4" w:space="0" w:color="000000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bdr w:val="single" w:sz="4" w:space="0" w:color="00000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136525</wp:posOffset>
                      </wp:positionV>
                      <wp:extent cx="457200" cy="2305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10.75pt;width:35.9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122555</wp:posOffset>
                      </wp:positionV>
                      <wp:extent cx="609600" cy="345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75pt;margin-top:9.65pt;width:47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-183" w:hanging="0"/>
              <w:jc w:val="right"/>
              <w:rPr>
                <w:rFonts w:ascii="Traditional Arabic;Times New Roman" w:hAnsi="Traditional Arabic;Times New Roman" w:cs="Traditional Arabic;Times New Roman"/>
                <w:bdr w:val="single" w:sz="4" w:space="0" w:color="000000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ـ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طرق أخرى 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                      النسبة المئوية</w:t>
            </w:r>
            <w:r>
              <w:rPr>
                <w:rFonts w:ascii="Traditional Arabic;Times New Roman" w:hAnsi="Traditional Arabic;Times New Roman" w:cs="Traditional Arabic;Times New Roman"/>
              </w:rPr>
              <w:t xml:space="preserve">      </w:t>
            </w: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</w:rPr>
              <w:t xml:space="preserve">   </w:t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26"/>
                <w:szCs w:val="2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لحوظات</w:t>
            </w:r>
          </w:p>
        </w:tc>
      </w:tr>
      <w:tr>
        <w:trPr>
          <w:trHeight w:val="53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-183" w:hanging="0"/>
              <w:jc w:val="left"/>
              <w:rPr>
                <w:rFonts w:ascii="Traditional Arabic;Times New Roman" w:hAnsi="Traditional Arabic;Times New Roman" w:cs="Traditional Arabic;Times New Roman"/>
                <w:sz w:val="12"/>
                <w:szCs w:val="12"/>
              </w:rPr>
            </w:pPr>
            <w:r>
              <w:rPr>
                <w:rFonts w:cs="Traditional Arabic;Times New Roman" w:ascii="Traditional Arabic;Times New Roman" w:hAnsi="Traditional Arabic;Times New Roman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-18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 xml:space="preserve">الأهداف 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909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ا الهدف الرئيس لهذا المقرر؟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ascii="Arial" w:hAnsi="Arial" w:cs="Traditional Arabic;Times New Roman"/>
                <w:sz w:val="28"/>
                <w:szCs w:val="28"/>
              </w:rPr>
            </w:pP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raditional Arabic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firstLine="284"/>
              <w:jc w:val="right"/>
              <w:rPr>
                <w:sz w:val="28"/>
                <w:szCs w:val="28"/>
                <w:lang w:bidi="ar-EG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ل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جي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تعم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مو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rFonts w:cs="Traditional Arabic;Times New Roman"/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 xml:space="preserve">-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اق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كا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...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</w:t>
            </w:r>
          </w:p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 xml:space="preserve">-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وس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تفا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س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نت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ما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)</w:t>
            </w:r>
            <w:r>
              <w:rPr>
                <w:rFonts w:cs="Traditional Arabic;Times New Roman"/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قار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raditional Arabic;Times New Roman"/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تعم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در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cs="Traditional Arabic;Times New Roman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9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صف باختصار أي خطط تنفَّذ لتطوير وتحسين المقرر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زيادة استخدام المراجع التي تعتمد على تكنولوجيا المعلومات، أو شبكة الإنترنت، أو تغييرات في محتوى المقرر بناءً على بحوث علمية جديدة في المجال العلم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Arial" w:hAnsi="Arial" w:cs="Traditional Arabic;Times New Roman"/>
                <w:sz w:val="28"/>
                <w:szCs w:val="28"/>
              </w:rPr>
            </w:pP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توف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تخص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لغو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رج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Traditional Arabic;Times New Roman"/>
                <w:sz w:val="28"/>
                <w:szCs w:val="28"/>
              </w:rPr>
            </w:pPr>
            <w:r>
              <w:rPr>
                <w:rFonts w:cs="Traditional Arabic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تع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تفريع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متن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ومكت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;Times New Roman"/>
                <w:sz w:val="28"/>
                <w:sz w:val="28"/>
                <w:szCs w:val="28"/>
                <w:rtl w:val="true"/>
              </w:rPr>
              <w:t>اللسانيات</w:t>
            </w:r>
          </w:p>
        </w:tc>
      </w:tr>
    </w:tbl>
    <w:p>
      <w:pPr>
        <w:pStyle w:val="Normal"/>
        <w:bidi w:val="1"/>
        <w:spacing w:lineRule="auto" w:line="276"/>
        <w:ind w:left="0" w:right="-93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-93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وصف المقرر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>ملحوظة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>ينبغي إرفاق الوصف العام كما يظهر في دليل أو نشرة البرنامج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>)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662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وصف المقرر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671"/>
        <w:gridCol w:w="4741"/>
      </w:tblGrid>
      <w:tr>
        <w:trPr>
          <w:trHeight w:val="576" w:hRule="atLeast"/>
        </w:trPr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قائمة الموضوعات التي ينبغي تغطيتها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: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اعات التدري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دد الأسابيع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ائمة الموضوعات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كلام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sz w:val="28"/>
                <w:szCs w:val="28"/>
                <w:lang w:bidi="ar-EG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سا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righ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ورف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أنواع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ورف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كلمات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57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/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جنبي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53"/>
        <w:gridCol w:w="1357"/>
        <w:gridCol w:w="1361"/>
        <w:gridCol w:w="1477"/>
        <w:gridCol w:w="1299"/>
        <w:gridCol w:w="1378"/>
      </w:tblGrid>
      <w:tr>
        <w:trPr>
          <w:trHeight w:val="582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كونات المقرر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جموع ساعات التدريس الفعلية، والساعات المعتمدة خلال الفصل الدراس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جمو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خر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عملي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عم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دروس الإضاف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حاضرة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ساعات التدريس الفعلية</w:t>
            </w:r>
          </w:p>
        </w:tc>
      </w:tr>
      <w:tr>
        <w:trPr>
          <w:trHeight w:val="5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</w:rPr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ساعات المعتمد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64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lang w:val="en-US" w:eastAsia="en-US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08585</wp:posOffset>
                      </wp:positionV>
                      <wp:extent cx="934720" cy="30543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6pt;height:24.05pt;mso-wrap-distance-left:9.05pt;mso-wrap-distance-right:9.05pt;mso-wrap-distance-top:0pt;mso-wrap-distance-bottom:0pt;margin-top:8.55pt;mso-position-vertical-relative:text;margin-left:29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۳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ساعات التعلم الإضافية المتوقعة من الطالب في الأسبوع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 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bdr w:val="sing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971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خرجات التعلّم للمقرر حسب مجالات التعلم وفق الإطار الوطني للمؤهلات ومواءمتها مع طرق التقويم واستراتيجيات التدريس</w:t>
            </w:r>
          </w:p>
        </w:tc>
      </w:tr>
      <w:tr>
        <w:trPr>
          <w:trHeight w:val="1817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387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في الجدول التالي أدرجتْ مجالات التعلم الخمسة وفق الإطار الوطني للمؤهلات، مرقمة في العمود الأيمن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181" w:right="387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أول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درج مخرجات التعلم المناسبة القابلة للقياس، والمطلوب تحققها في مجالات التعلم الملائم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نظر الأمثلة</w:t>
            </w:r>
            <w:r>
              <w:rPr>
                <w:rFonts w:ascii="Traditional Arabic;Times New Roman" w:hAnsi="Traditional Arabic;Times New Roman" w:cs="Traditional Arabic;Times New Roman"/>
                <w:rtl w:val="true"/>
                <w:lang w:val="en-GB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قترحة تحت الجدول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). </w:t>
            </w:r>
          </w:p>
          <w:p>
            <w:pPr>
              <w:pStyle w:val="Normal"/>
              <w:bidi w:val="1"/>
              <w:spacing w:lineRule="auto" w:line="276"/>
              <w:ind w:left="181" w:right="387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ثاني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درج استراتيجيات التدريس المساندة المتلائمة مع طرق التقويم ومخرجات التعلم المرجو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u w:val="single"/>
                <w:rtl w:val="true"/>
              </w:rPr>
              <w:t>ثالثاً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درج طرق التقويم المناسبة التي تقيس وتُقيَم مخرج التعلم بدق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ينبغي لكل مخرج من مخرجات التعلم للمقرر وكل طريقة تقويم وكل استراتيجية تدريس أن تتناغم سوياً وبشكل منطقي كعملية تعلم وتعليم متكامل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 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يس بالضرورة أن يتضمن كل مقرر دراسي مخرجات تعلم من كل مجال من مجالات التعلم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)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  <w:r>
        <w:br w:type="page"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19"/>
        <w:gridCol w:w="4196"/>
        <w:gridCol w:w="55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أساليب التقويم المستخدمة في المقر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ستراتيجيات تدريس المقرر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جالات التعلّم وفق الإطار الوطني للمؤهل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ومخرجات التعلم للمقر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/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واجبات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شه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صيرة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  <w:lang w:bidi="he-IL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راسية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اق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كا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...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ما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هارات الإدراك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اعلي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شهر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شر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ف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/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عي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لقائ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ج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284" w:right="0" w:hanging="284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حليلي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تش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ثانو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ب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قار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هارات التعامل مع الأشخاص وتحمل المسؤول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فا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ت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إق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تي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ت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خرى؛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كت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خب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واص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ق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و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مق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ت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هارات الاتصال وتقنية المعلومات والمهارات الحساب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ind w:left="284" w:right="0" w:hanging="284"/>
              <w:jc w:val="both"/>
              <w:rPr/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طرح أسئلة تتطلب البحث ف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Spacing"/>
              <w:bidi w:val="1"/>
              <w:ind w:left="284" w:right="0" w:hanging="284"/>
              <w:jc w:val="both"/>
              <w:rPr/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تخصيص درجات لاستخدام الطلاب لمعلومات من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تعريف الطلاب بالدرجات المخصصة لاستخدام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ind w:left="284" w:right="0" w:hanging="284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تكليف الطلاب بواجبات تتطلب استخدام الإنترنت والحاسب الآلـي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تشجيع الطلاب على طلب العون من المتخصصين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مجال استخدام الحاسب الآلي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i/>
                <w:iCs/>
                <w:rtl w:val="true"/>
                <w:lang w:val="de-D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أن  يبحث الطالب في الإنترنت لجمع معلومات إضافية عن محتوى المقر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أن يستخدم الطالب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الحاسب الآلي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والوسائط التعليمية المختلفة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  <w:tr>
        <w:trPr>
          <w:trHeight w:val="432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هارات النفس حركي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٠</w:t>
            </w:r>
          </w:p>
        </w:tc>
      </w:tr>
      <w:tr>
        <w:trPr>
          <w:trHeight w:val="43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توجد حركات نفسية لهذا المقر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</w:p>
        </w:tc>
      </w:tr>
      <w:tr>
        <w:trPr>
          <w:trHeight w:val="43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=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p>
      <w:pPr>
        <w:pStyle w:val="Normal"/>
        <w:rPr>
          <w:rFonts w:ascii="Traditional Arabic;Times New Roman" w:hAnsi="Traditional Arabic;Times New Roman" w:cs="Traditional Arabic;Times New Roman"/>
          <w:vanish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vanish/>
          <w:sz w:val="22"/>
          <w:szCs w:val="22"/>
        </w:rPr>
      </w:r>
    </w:p>
    <w:tbl>
      <w:tblPr>
        <w:bidiVisual w:val="true"/>
        <w:tblW w:w="961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90"/>
        <w:gridCol w:w="922"/>
        <w:gridCol w:w="1328"/>
        <w:gridCol w:w="798"/>
        <w:gridCol w:w="1092"/>
        <w:gridCol w:w="751"/>
        <w:gridCol w:w="1139"/>
        <w:gridCol w:w="704"/>
        <w:gridCol w:w="826"/>
      </w:tblGrid>
      <w:tr>
        <w:trPr/>
        <w:tc>
          <w:tcPr>
            <w:tcW w:w="9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٥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>-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 xml:space="preserve">زاوج بين المخرجات التعلُميَة للبرنامج والمخرجات التعلُميَة للمقرر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وضع مخرجات المقرر في العمود الأيسر وتوضع مخرجات البرنامج في الأعلى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.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مخرج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تعلُميَة للمقرر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لمخرجات التعلُميَة للبرنامج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color w:val="000000"/>
                <w:rtl w:val="true"/>
              </w:rPr>
              <w:t>استخدم رمز المخرجات التعلُميَة للبرنامج الموجودة في توصيف البرنامج</w:t>
            </w: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highlight w:val="magenta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highlight w:val="magenta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  <w:t>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color w:val="000000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color w:val="FF0000"/>
          <w:sz w:val="22"/>
          <w:szCs w:val="22"/>
        </w:rPr>
      </w:pPr>
      <w:r>
        <w:br w:type="page"/>
      </w:r>
      <w:r>
        <w:rPr>
          <w:rFonts w:cs="Traditional Arabic;Times New Roman" w:ascii="Traditional Arabic;Times New Roman" w:hAnsi="Traditional Arabic;Times New Roman"/>
          <w:b/>
          <w:bCs/>
          <w:color w:val="FF0000"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30"/>
        <w:gridCol w:w="4199"/>
        <w:gridCol w:w="547"/>
      </w:tblGrid>
      <w:tr>
        <w:trPr>
          <w:trHeight w:val="576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٦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جدول المهام والتكاليف التي يقيَّم فيها الطلبة خلال الفصل الدراسي</w:t>
            </w:r>
          </w:p>
        </w:tc>
      </w:tr>
      <w:tr>
        <w:trPr>
          <w:trHeight w:val="65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نسبة من التقييم النهائ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عد تسليم المهمة أو التكلي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همة 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قالة، اختبار، مشروع جماعي، اختبار فصلي، خطبة، عرض شفهي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اختبار الشهري الاو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اختبار الشهري الثان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2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مستم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مشاركة والحضور والقيام بالواجبات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</w:p>
        </w:tc>
      </w:tr>
      <w:tr>
        <w:trPr>
          <w:trHeight w:val="43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4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نهاية الفصل الدراسي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</w:rPr>
      </w:pPr>
      <w:r>
        <w:rPr>
          <w:rFonts w:cs="Traditional Arabic;Times New Roman" w:ascii="Traditional Arabic;Times New Roman" w:hAnsi="Traditional Arabic;Times New Roman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إرشاد الأكاديمي والدعم المقدم للطلبة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رتيبات وجود أعضاء هيئة التدريس ومن في حكمهم لتقديم المشورة والإرشاد الأكاديمي الفردي للطلا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.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 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حدد المدة الزمنية المتوقع وجود أعضاء هيئة التدريس ومن في حكمهم خلالها في الأسبوع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</w:rPr>
              <w:t>8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rtl w:val="true"/>
              </w:rPr>
              <w:t>ساعات مكتبية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مصادر التعلّم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قائمة الكتب المقرر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David;Malgun Gothic Semilight"/>
                <w:lang w:bidi="he-I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David;Malgun Gothic Semilight"/>
                <w:rtl w:val="true"/>
                <w:lang w:bidi="he-IL"/>
              </w:rPr>
              <w:t>מבוא</w:t>
            </w:r>
            <w:r>
              <w:rPr>
                <w:rFonts w:ascii="Arial" w:hAnsi="Arial" w:eastAsia="Arial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cs="David;Malgun Gothic Semilight"/>
                <w:rtl w:val="true"/>
                <w:lang w:bidi="he-IL"/>
              </w:rPr>
              <w:t>לבלשנו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David;Malgun Gothic Semilight"/>
                <w:rtl w:val="true"/>
                <w:lang w:bidi="he-IL"/>
              </w:rPr>
              <w:t>פרקים</w:t>
            </w:r>
            <w:r>
              <w:rPr>
                <w:rFonts w:ascii="Arial" w:hAnsi="Arial" w:eastAsia="Arial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cs="David;Malgun Gothic Semilight"/>
                <w:rtl w:val="true"/>
                <w:lang w:bidi="he-IL"/>
              </w:rPr>
              <w:t>בתולדות</w:t>
            </w:r>
            <w:r>
              <w:rPr>
                <w:rFonts w:ascii="Arial" w:hAnsi="Arial" w:eastAsia="Arial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cs="David;Malgun Gothic Semilight"/>
                <w:rtl w:val="true"/>
                <w:lang w:bidi="he-IL"/>
              </w:rPr>
              <w:t>העברית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مراجع المساندة الأساس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دوريات العلمية، التقاري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-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أسس علم اللغ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أليف ماري بار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,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رجمة احمد مختار عم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-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كتساب وتنمية اللغة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-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وجز تاريخ علم اللغ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في الغرب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ه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روبنز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,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ترجمة احمد عوض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-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فقه اللغ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لي عبد الواحد</w:t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كتب والمراجع المقترح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دوريات العلمية، التقاري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قائمة المصادر الإلكترون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اقع الإنترنت، وسائل التواصل الاجتماع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87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واد تعلم أخرى، مثل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برامج التي تعتمد على الكمبيوتر، أو الأقراص المضغوطة، أو</w:t>
            </w:r>
            <w:r>
              <w:rPr>
                <w:rFonts w:ascii="Traditional Arabic;Times New Roman" w:hAnsi="Traditional Arabic;Times New Roman" w:cs="Traditional Arabic;Times New Roman"/>
                <w:rtl w:val="true"/>
                <w:lang w:val="fr-FR"/>
              </w:rPr>
              <w:t xml:space="preserve"> البرمجيات، أو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لمعايير المهنية، أو اللوائح والأنظم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-93" w:hanging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مرافق والتجهيزات المطلوبة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حدد احتياجات المقرر بما في ذلك حجم الفصول الدراسية والمعامل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عدد المقاعد في الفصول الدراسية والمعامل، مدى توفر أجهزة الكمبيوت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توجد احتياجات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مرافق التعليم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فصول دراسية، معامل، قاعات عرض أو معامل إيضاح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توجد احتياجات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التجهيزات الحاسوبي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أجهزة الصوت والصور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</w:rPr>
              <w:t>AV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، أجهزة العرض، السبورة الذكية، برامج الكمبيوتر،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.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لخ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توجد احتياجات</w:t>
            </w:r>
          </w:p>
        </w:tc>
      </w:tr>
      <w:tr>
        <w:trPr>
          <w:trHeight w:val="873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موارد أخرى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إذا المطلوب معدات مختبر معينة فحدد الاحتياجات أو أرفق قائمة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لا توجد احتياجات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.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قييم المقرر وعمليات التحسين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١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راتيجيات الحصول على التغذية الراجعة من الطلاب حول فعالية عملية التدريس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بعد الاسبوع السادس يوزع على الطلاب اسئله واستبانه لمعرفة نقاط القوى والضعف لدى المقرر وكذلك فعالية التدري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٢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راتيجيات أخرى لتقييم عملية التدريس من قِبَل الأستاذ أو القسم العلمي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استبانة نهاية الفصل الدراس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Traditional Arabic;Times New Roman" w:hAnsi="Traditional Arabic;Times New Roman" w:cs="Traditional Arabic;Times New Roman"/>
              </w:rPr>
              <w:t>٣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عمليات تحسين التدريس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حضور دورات حول تطوير العملية التعليمية والاكاديمية التي تقدمها عمادة تطوير المهارات</w:t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٤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 xml:space="preserve">عمليات التحقق من مستويات إنجاز الطلبة 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(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ثلاً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: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مراجعة التصحيح من قبل عضو هيئة تدريس مستقل لعينة من أعمال الطلبة، أو تبادل تصحيح الاختبارات، أو عينة من الواجبات بصفة دورية مع عضو هيئة تدريس في مؤسسة تعليمية أخرى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يقوم احد الزملاء في البرنامج بمراجعة في تصحيح اجابات الطلاب</w:t>
            </w:r>
          </w:p>
        </w:tc>
      </w:tr>
      <w:tr>
        <w:trPr>
          <w:trHeight w:val="129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ascii="Traditional Arabic;Times New Roman" w:hAnsi="Traditional Arabic;Times New Roman" w:cs="Traditional Arabic;Times New Roman"/>
              </w:rPr>
              <w:t>٥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 xml:space="preserve">. </w:t>
            </w:r>
            <w:r>
              <w:rPr>
                <w:rFonts w:ascii="Traditional Arabic;Times New Roman" w:hAnsi="Traditional Arabic;Times New Roman" w:cs="Traditional Arabic;Times New Roman"/>
                <w:rtl w:val="true"/>
              </w:rPr>
              <w:t>صف ترتيبات التخطيط للمراجعة الدورية لفاعلية المقرر والتخطيط للتحسين</w:t>
            </w:r>
            <w:r>
              <w:rPr>
                <w:rFonts w:cs="Traditional Arabic;Times New Roman" w:ascii="Traditional Arabic;Times New Roman" w:hAnsi="Traditional Arabic;Times New Roman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cs="Traditional Arabic;Times New Roman" w:ascii="Traditional Arabic;Times New Roman" w:hAnsi="Traditional Arabic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Traditional Arabic;Times New Roman" w:hAnsi="Traditional Arabic;Times New Roman" w:cs="Traditional Arabic;Times New Roman"/>
                <w:sz w:val="22"/>
                <w:szCs w:val="22"/>
              </w:rPr>
            </w:pPr>
            <w:r>
              <w:rPr>
                <w:rFonts w:ascii="Traditional Arabic;Times New Roman" w:hAnsi="Traditional Arabic;Times New Roman" w:cs="Traditional Arabic;Times New Roman"/>
                <w:sz w:val="22"/>
                <w:sz w:val="22"/>
                <w:szCs w:val="22"/>
                <w:rtl w:val="true"/>
              </w:rPr>
              <w:t>تشكل لجنة داخل البرنامج لفحص متوى المقرر وإبداء التوصيات حول تطوير المنهج بمها يتوافق مع أهداف البرنامج والكلية والجامع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 w:before="240" w:after="0"/>
        <w:ind w:left="0" w:right="0" w:hanging="0"/>
        <w:jc w:val="left"/>
        <w:rPr>
          <w:rFonts w:ascii="Traditional Arabic;Times New Roman" w:hAnsi="Traditional Arabic;Times New Roman" w:cs="Traditional Arabic;Times New Roman"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2"/>
          <w:szCs w:val="22"/>
          <w:rtl w:val="true"/>
        </w:rPr>
        <w:t xml:space="preserve">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2"/>
          <w:sz w:val="22"/>
          <w:szCs w:val="22"/>
          <w:rtl w:val="true"/>
        </w:rPr>
        <w:t xml:space="preserve">اسم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أستاذ المقرر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;Times New Roman" w:hAnsi="Traditional Arabic;Times New Roman" w:cs="Traditional Arabic;Times New Roman"/>
          <w:bCs/>
          <w:sz w:val="26"/>
          <w:sz w:val="26"/>
          <w:szCs w:val="26"/>
          <w:rtl w:val="true"/>
        </w:rPr>
        <w:t>فيصل بن علي العسيري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____________________________________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اريخ إكمال التقرير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</w:rPr>
        <w:t>20/08/1436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تم استلام التقرير من قِبَل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</w:t>
      </w:r>
      <w:r>
        <w:rPr>
          <w:rFonts w:cs="Traditional Arabic;Times New Roman" w:ascii="Traditional Arabic;Times New Roman" w:hAnsi="Traditional Arabic;Times New Roman"/>
          <w:bCs/>
          <w:sz w:val="26"/>
          <w:szCs w:val="26"/>
          <w:rtl w:val="true"/>
        </w:rPr>
        <w:t xml:space="preserve"> ________________________  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عميد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رئيس القسم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>: ____________________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eastAsia="Traditional Arabic;Times New Roman"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وقيع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____________________________________ </w:t>
      </w:r>
      <w:r>
        <w:rPr>
          <w:rFonts w:ascii="Traditional Arabic;Times New Roman" w:hAnsi="Traditional Arabic;Times New Roman" w:cs="Traditional Arabic;Times New Roman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  <w:t xml:space="preserve">: </w:t>
      </w:r>
      <w:r>
        <w:rPr>
          <w:rFonts w:cs="Traditional Arabic;Times New Roman" w:ascii="Traditional Arabic;Times New Roman" w:hAnsi="Traditional Arabic;Times New Roman"/>
          <w:bCs/>
          <w:sz w:val="26"/>
          <w:szCs w:val="26"/>
          <w:rtl w:val="true"/>
        </w:rPr>
        <w:t xml:space="preserve">____________________________ 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Traditional Arabic;Times New Roman" w:hAnsi="Traditional Arabic;Times New Roman" w:cs="Traditional Arabic;Times New Roman"/>
          <w:b/>
          <w:b/>
          <w:bCs/>
          <w:sz w:val="26"/>
          <w:szCs w:val="26"/>
        </w:rPr>
      </w:pPr>
      <w:r>
        <w:rPr>
          <w:rFonts w:cs="Traditional Arabic;Times New Roman" w:ascii="Traditional Arabic;Times New Roman" w:hAnsi="Traditional Arabic;Times New Roman"/>
          <w:b/>
          <w:bCs/>
          <w:sz w:val="26"/>
          <w:szCs w:val="2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96" w:top="720" w:footer="624" w:bottom="72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start="1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779" w:leader="none"/>
        <w:tab w:val="right" w:pos="9845" w:leader="none"/>
        <w:tab w:val="right" w:pos="9921" w:leader="none"/>
      </w:tabs>
      <w:bidi w:val="1"/>
      <w:ind w:left="0" w:right="0" w:hanging="0"/>
      <w:jc w:val="left"/>
      <w:rPr/>
    </w:pPr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نموذج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6</w:t>
    </w:r>
    <w:r>
      <w:rPr>
        <w:sz w:val="20"/>
        <w:szCs w:val="20"/>
        <w:rtl w:val="true"/>
      </w:rPr>
      <w:t xml:space="preserve"> - </w:t>
    </w:r>
    <w:r>
      <w:rPr>
        <w:sz w:val="20"/>
        <w:sz w:val="20"/>
        <w:szCs w:val="20"/>
        <w:rtl w:val="true"/>
      </w:rPr>
      <w:t>توصيف المقرر</w:t>
    </w:r>
    <w:r>
      <w:rPr>
        <w:sz w:val="20"/>
        <w:szCs w:val="20"/>
        <w:rtl w:val="true"/>
      </w:rPr>
      <w:t>-</w:t>
    </w:r>
    <w:r>
      <w:rPr>
        <w:sz w:val="20"/>
        <w:szCs w:val="20"/>
        <w:rtl w:val="true"/>
      </w:rPr>
      <w:t xml:space="preserve"> </w:t>
    </w:r>
    <w:r>
      <w:rPr>
        <w:sz w:val="20"/>
        <w:szCs w:val="20"/>
      </w:rPr>
      <w:t>1/2/2015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م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 xml:space="preserve">النسخة العربية            </w:t>
    </w:r>
    <w:r>
      <w:rPr>
        <w:sz w:val="20"/>
        <w:sz w:val="20"/>
        <w:szCs w:val="20"/>
        <w:rtl w:val="true"/>
      </w:rPr>
      <w:t xml:space="preserve">                                                                                  </w:t>
    </w:r>
    <w:r>
      <w:rPr>
        <w:sz w:val="20"/>
        <w:sz w:val="20"/>
        <w:szCs w:val="20"/>
        <w:rtl w:val="true"/>
      </w:rPr>
      <w:t xml:space="preserve">   صفحة  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10</w:t>
    </w:r>
    <w:r>
      <w:rPr>
        <w:rtl w:val="true"/>
        <w:sz w:val="20"/>
        <w:szCs w:val="20"/>
      </w:rPr>
      <w:fldChar w:fldCharType="end"/>
    </w:r>
    <w:r>
      <w:rPr>
        <w:sz w:val="20"/>
        <w:szCs w:val="20"/>
        <w:rtl w:val="true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ar-SA"/>
      </w:rPr>
    </w:pPr>
    <w:r>
      <w:rPr>
        <w:lang w:val="ar-SA"/>
      </w:rPr>
      <w:t>[</w:t>
    </w:r>
    <w:r>
      <w:rPr>
        <w:rtl w:val="true"/>
        <w:lang w:val="ar-SA"/>
      </w:rPr>
      <w:t>اكتب هنا</w:t>
    </w:r>
    <w:r>
      <w:rPr>
        <w:lang w:val="ar-SA"/>
      </w:rPr>
      <w:t>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7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284095" cy="53022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40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800080"/>
                              <w:sz w:val="20"/>
                              <w:szCs w:val="20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85pt;height:41.75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b/>
                        <w:b/>
                        <w:bCs/>
                        <w:color w:val="800080"/>
                        <w:sz w:val="20"/>
                        <w:szCs w:val="20"/>
                        <w:lang w:val="en-GB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800080"/>
                        <w:sz w:val="20"/>
                        <w:szCs w:val="20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255" w:leader="none"/>
        <w:tab w:val="right" w:pos="9497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2980" cy="949325"/>
          <wp:effectExtent l="0" t="0" r="0" b="0"/>
          <wp:docPr id="14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571750" cy="8763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pt;height:69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316095</wp:posOffset>
              </wp:positionH>
              <wp:positionV relativeFrom="paragraph">
                <wp:posOffset>160020</wp:posOffset>
              </wp:positionV>
              <wp:extent cx="2292350" cy="79248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62.4pt;mso-wrap-distance-left:9.05pt;mso-wrap-distance-right:9.05pt;mso-wrap-distance-top:0pt;mso-wrap-distance-bottom:0pt;margin-top:12.6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tabs>
        <w:tab w:val="clear" w:pos="720"/>
        <w:tab w:val="left" w:pos="2347" w:leader="none"/>
        <w:tab w:val="center" w:pos="4993" w:leader="none"/>
        <w:tab w:val="left" w:pos="9255" w:leader="none"/>
        <w:tab w:val="right" w:pos="9497" w:leader="none"/>
      </w:tabs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982980" cy="949325"/>
          <wp:effectExtent l="0" t="0" r="0" b="0"/>
          <wp:docPr id="17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7015</wp:posOffset>
              </wp:positionH>
              <wp:positionV relativeFrom="paragraph">
                <wp:posOffset>160020</wp:posOffset>
              </wp:positionV>
              <wp:extent cx="2513330" cy="8763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3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9pt;height:69pt;mso-wrap-distance-left:9.05pt;mso-wrap-distance-right:9.05pt;mso-wrap-distance-top:0pt;mso-wrap-distance-bottom:0pt;margin-top:12.6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;Times New Roman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316095</wp:posOffset>
              </wp:positionH>
              <wp:positionV relativeFrom="paragraph">
                <wp:posOffset>160020</wp:posOffset>
              </wp:positionV>
              <wp:extent cx="2292350" cy="79248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</w:rPr>
                          </w:pP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;Times New Roman"/>
                              <w:b/>
                              <w:b/>
                              <w:bCs/>
                              <w:color w:val="800080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62.4pt;mso-wrap-distance-left:9.05pt;mso-wrap-distance-right:9.05pt;mso-wrap-distance-top:0pt;mso-wrap-distance-bottom:0pt;margin-top:12.6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;Times New Roman"/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</w:rPr>
                    </w:pP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rtl w:val="true"/>
                      </w:rPr>
                      <w:t xml:space="preserve"> </w:t>
                    </w:r>
                    <w:r>
                      <w:rPr>
                        <w:rFonts w:cs="AL-Mohanad Bold;Times New Roman"/>
                        <w:b/>
                        <w:b/>
                        <w:bCs/>
                        <w:color w:val="800080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ذييل الصفح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شبكة متوسطة 1 - تمييز 2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4:00Z</dcterms:created>
  <dc:creator>SAAD</dc:creator>
  <dc:description/>
  <cp:keywords/>
  <dc:language>en-US</dc:language>
  <cp:lastModifiedBy>faisal ali</cp:lastModifiedBy>
  <cp:lastPrinted>2014-08-12T23:05:00Z</cp:lastPrinted>
  <dcterms:modified xsi:type="dcterms:W3CDTF">2016-10-01T13:42:00Z</dcterms:modified>
  <cp:revision>26</cp:revision>
  <dc:subject/>
  <dc:title>5</dc:title>
</cp:coreProperties>
</file>