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rtl w:val="true"/>
        </w:rPr>
        <w:t xml:space="preserve">ملحق رقم </w:t>
      </w:r>
      <w:r>
        <w:rPr>
          <w:rFonts w:cs="Traditional Arabic;Times New Roman" w:ascii="Traditional Arabic;Times New Roman" w:hAnsi="Traditional Arabic;Times New Roman"/>
          <w:b/>
          <w:bCs/>
        </w:rPr>
        <w:t>5</w:t>
      </w:r>
      <w:r>
        <w:rPr>
          <w:rFonts w:cs="Traditional Arabic;Times New Roman" w:ascii="Traditional Arabic;Times New Roman" w:hAnsi="Traditional Arabic;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 w:eastAsia="en-US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6"/>
          <w:sz w:val="36"/>
          <w:szCs w:val="36"/>
          <w:rtl w:val="true"/>
          <w:lang w:val="en-GB" w:eastAsia="en-US"/>
        </w:rPr>
        <w:t>المملكة العربية السعودية</w:t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 w:eastAsia="en-US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الهيئة الوطنية للتقويم والاعتماد الأكاديمي 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2"/>
          <w:szCs w:val="32"/>
          <w:lang w:val="en-GB" w:eastAsia="en-US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28"/>
          <w:szCs w:val="28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28"/>
          <w:szCs w:val="28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val="en-GB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  <w:lang w:val="en-GB"/>
        </w:rPr>
        <w:t xml:space="preserve">نموذج رقم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lang w:val="en-GB"/>
        </w:rPr>
        <w:t>6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  <w:lang w:val="en-GB"/>
        </w:rPr>
        <w:t>توصيف المقرر</w:t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36"/>
          <w:szCs w:val="3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color w:val="FF0000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28"/>
          <w:szCs w:val="28"/>
          <w:lang w:val="fr-FR"/>
        </w:rPr>
      </w:pPr>
      <w:r>
        <w:rPr>
          <w:rFonts w:cs="Traditional Arabic;Times New Roman" w:ascii="Traditional Arabic;Times New Roman" w:hAnsi="Traditional Arabic;Times New Roman"/>
          <w:b/>
          <w:bCs/>
          <w:color w:val="FF0000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32"/>
          <w:szCs w:val="32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color w:val="FF0000"/>
          <w:sz w:val="32"/>
          <w:szCs w:val="32"/>
          <w:lang w:val="en-GB" w:eastAsia="en-US"/>
        </w:rPr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color w:val="FF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sz w:val="22"/>
          <w:szCs w:val="28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sz w:val="22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val="en-GB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نموذج توصيف المقرر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  <w:lang w:val="en-GB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  <w:lang w:val="en-GB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5120"/>
      </w:tblGrid>
      <w:tr>
        <w:trPr>
          <w:trHeight w:val="5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اريخ التقري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</w:rPr>
              <w:t>20/08/1436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ـ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ؤسسة التعليمي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جامعة الملك سعود</w:t>
            </w:r>
          </w:p>
        </w:tc>
      </w:tr>
      <w:tr>
        <w:trPr>
          <w:trHeight w:val="5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قسم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لغات الحديثة والترجمة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كلي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لغات والترجمة</w:t>
            </w:r>
          </w:p>
        </w:tc>
      </w:tr>
    </w:tbl>
    <w:p>
      <w:pPr>
        <w:pStyle w:val="Normal"/>
        <w:bidi w:val="1"/>
        <w:spacing w:lineRule="auto" w:line="276"/>
        <w:ind w:left="0" w:right="-183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cs="Traditional Arabic;Times New Roman" w:ascii="Traditional Arabic;Times New Roman" w:hAnsi="Traditional Arabic;Times New Roman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-183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تحديد المقرر ومعلومات عامة عن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نوان المقرر ورمزه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ثقافة مقارنة </w:t>
            </w:r>
            <w:r>
              <w:rPr>
                <w:rFonts w:cs="Traditional Arabic;Times New Roman" w:ascii="Traditional Arabic;Times New Roman" w:hAnsi="Traditional Arabic;Times New Roman"/>
              </w:rPr>
              <w:t>418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بر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ساعات المعتمد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برنامج أو البرامج التي يتم تقديم المقرر ضمنها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ذا كان المقرر يُقدم مادة اختيارية ضمن برامج متعددة يرجى الإشارة إلى ذلك بدلاً من تعداد البرامج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):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سم عضو هيئة التدريس المسؤول عن تدريس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قر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حد اعضاء البرنامج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ستوى أو السنة التي يُقدم فيها المقر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ستوى التاسع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٦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تطلب السابق للمقرر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ن وج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قراءات في ثقافة الهدف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تطلب المصاحب للمقرر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ن وج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يوجد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كان تدريس المقرر إن لم يكن في المقر الرئيس للمؤسسة التعليمي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كلية اللغات والترجمة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أنماط التعليم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ضع إشارة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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في المكان المناس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117475</wp:posOffset>
                      </wp:positionV>
                      <wp:extent cx="476250" cy="2495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65pt;mso-wrap-distance-left:9.05pt;mso-wrap-distance-right:9.05pt;mso-wrap-distance-top:0pt;mso-wrap-distance-bottom:0pt;margin-top:9.25pt;mso-position-vertical-relative:text;margin-left:2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27600</wp:posOffset>
                      </wp:positionH>
                      <wp:positionV relativeFrom="paragraph">
                        <wp:posOffset>99060</wp:posOffset>
                      </wp:positionV>
                      <wp:extent cx="596265" cy="325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95pt;height:25.65pt;mso-wrap-distance-left:9.05pt;mso-wrap-distance-right:9.05pt;mso-wrap-distance-top:0pt;mso-wrap-distance-bottom:0pt;margin-top:7.8pt;mso-position-vertical-relative:text;margin-left:38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فصل الدراسي التقليدي                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النسبة المئوية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bdr w:val="single" w:sz="4" w:space="0" w:color="000000"/>
                <w:rtl w:val="true"/>
              </w:rPr>
              <w:t xml:space="preserve">  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70180</wp:posOffset>
                      </wp:positionV>
                      <wp:extent cx="476250" cy="24955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65pt;mso-wrap-distance-left:9.05pt;mso-wrap-distance-right:9.05pt;mso-wrap-distance-top:0pt;mso-wrap-distance-bottom:0pt;margin-top:13.4pt;mso-position-vertical-relative:text;margin-left:2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918075</wp:posOffset>
                      </wp:positionH>
                      <wp:positionV relativeFrom="paragraph">
                        <wp:posOffset>138430</wp:posOffset>
                      </wp:positionV>
                      <wp:extent cx="602615" cy="3067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45pt;height:24.15pt;mso-wrap-distance-left:9.05pt;mso-wrap-distance-right:9.05pt;mso-wrap-distance-top:0pt;mso-wrap-distance-bottom:0pt;margin-top:10.9pt;mso-position-vertical-relative:text;margin-left:3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/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تعليم المدمج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تقليدي والإلكترون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)    </w:t>
            </w: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          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    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نسبة المئوية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930775</wp:posOffset>
                      </wp:positionH>
                      <wp:positionV relativeFrom="paragraph">
                        <wp:posOffset>172085</wp:posOffset>
                      </wp:positionV>
                      <wp:extent cx="457200" cy="2305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8.25pt;margin-top:13.55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168275</wp:posOffset>
                      </wp:positionV>
                      <wp:extent cx="457200" cy="2305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pt;margin-top:13.25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bdr w:val="single" w:sz="4" w:space="0" w:color="000000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ج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تعليم عن بعد                          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 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النسبة المئوي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bdr w:val="single" w:sz="4" w:space="0" w:color="000000"/>
                <w:rtl w:val="true"/>
              </w:rPr>
              <w:t xml:space="preserve">               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bdr w:val="single" w:sz="4" w:space="0" w:color="000000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bdr w:val="single" w:sz="4" w:space="0" w:color="00000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924425</wp:posOffset>
                      </wp:positionH>
                      <wp:positionV relativeFrom="paragraph">
                        <wp:posOffset>167005</wp:posOffset>
                      </wp:positionV>
                      <wp:extent cx="457200" cy="2305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.75pt;margin-top:13.15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153670</wp:posOffset>
                      </wp:positionV>
                      <wp:extent cx="457200" cy="2305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5pt;margin-top:12.1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bdr w:val="single" w:sz="4" w:space="0" w:color="000000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rtl w:val="true"/>
              </w:rPr>
              <w:t xml:space="preserve">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راسلة                               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 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النسبة المئوي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</w:t>
            </w:r>
            <w:r>
              <w:rPr>
                <w:rFonts w:ascii="Traditional Arabic;Times New Roman" w:hAnsi="Traditional Arabic;Times New Roman" w:cs="Traditional Arabic;Times New Roman"/>
                <w:bdr w:val="single" w:sz="4" w:space="0" w:color="000000"/>
                <w:rtl w:val="true"/>
              </w:rPr>
              <w:t xml:space="preserve">               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bdr w:val="single" w:sz="4" w:space="0" w:color="000000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bdr w:val="single" w:sz="4" w:space="0" w:color="00000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136525</wp:posOffset>
                      </wp:positionV>
                      <wp:extent cx="457200" cy="23050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pt;margin-top:10.75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918075</wp:posOffset>
                      </wp:positionH>
                      <wp:positionV relativeFrom="paragraph">
                        <wp:posOffset>145415</wp:posOffset>
                      </wp:positionV>
                      <wp:extent cx="457200" cy="23050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.25pt;margin-top:11.45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-183" w:hanging="0"/>
              <w:jc w:val="right"/>
              <w:rPr>
                <w:rFonts w:ascii="Traditional Arabic;Times New Roman" w:hAnsi="Traditional Arabic;Times New Roman" w:cs="Traditional Arabic;Times New Roman"/>
                <w:bdr w:val="single" w:sz="4" w:space="0" w:color="000000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ـ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طرق أخرى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                          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               النسبة المئوية</w:t>
            </w:r>
            <w:r>
              <w:rPr>
                <w:rFonts w:ascii="Traditional Arabic;Times New Roman" w:hAnsi="Traditional Arabic;Times New Roman" w:cs="Traditional Arabic;Times New Roman"/>
              </w:rPr>
              <w:t xml:space="preserve">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</w:rPr>
              <w:t xml:space="preserve"> 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26"/>
                <w:szCs w:val="2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6"/>
                <w:sz w:val="26"/>
                <w:szCs w:val="26"/>
                <w:rtl w:val="true"/>
              </w:rPr>
              <w:t>ملحوظات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-183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cs="Traditional Arabic;Times New Roman" w:ascii="Traditional Arabic;Times New Roman" w:hAnsi="Traditional Arabic;Times New Roman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 xml:space="preserve">الأهداف  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2909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ا الهدف الرئيس لهذا المقرر؟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35" w:right="0" w:hanging="360"/>
              <w:contextualSpacing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مفه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ط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ستخدا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مصطل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35" w:right="0" w:hanging="360"/>
              <w:contextualSpacing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فهم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ترجم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35" w:right="0" w:hanging="360"/>
              <w:contextualSpacing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435" w:right="0" w:hanging="360"/>
              <w:contextualSpacing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مقابلة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لح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إح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ش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ثقاف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</w:r>
          </w:p>
        </w:tc>
      </w:tr>
      <w:tr>
        <w:trPr>
          <w:trHeight w:val="2909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صف باختصار أي خطط تنفَّذ لتطوير وتحسين المقر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 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زيادة استخدام المراجع التي تعتمد على تكنولوجيا المعلومات، أو شبكة الإنترنت، أو تغييرات في محتوى المقرر بناءً على بحوث علمية جديدة في المجال العلم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 xml:space="preserve">العمل على زيادة المراجع العملية والتقارير البحثية وفقا لما يحتويه هذا المقرر من ابحاث مستمرة حول ثقافة اللغة والمقارنة بين العبرية والعربية داخل اوساط عرب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48</w:t>
            </w:r>
          </w:p>
        </w:tc>
      </w:tr>
    </w:tbl>
    <w:p>
      <w:pPr>
        <w:pStyle w:val="Normal"/>
        <w:bidi w:val="1"/>
        <w:spacing w:lineRule="auto" w:line="276"/>
        <w:ind w:left="0" w:right="-93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cs="Traditional Arabic;Times New Roman" w:ascii="Traditional Arabic;Times New Roman" w:hAnsi="Traditional Arabic;Times New Roman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-93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وصف المقرر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</w:rPr>
        <w:t>(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</w:rPr>
        <w:t>ملحوظة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</w:rPr>
        <w:t>ينبغي إرفاق الوصف العام كما يظهر في دليل أو نشرة البرنامج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</w:rPr>
        <w:t>)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662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وصف المقرر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70"/>
        <w:gridCol w:w="4745"/>
      </w:tblGrid>
      <w:tr>
        <w:trPr>
          <w:trHeight w:val="576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قائمة الموضوعات التي ينبغي تغطيتها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: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اعات التدري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دد الأسابيع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قائمة الموضوعات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قدمة عن مقهوم الثقافة المقارنة والتطور التاريخي والاستخدامات المختلفة للمفهوم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تأثير اللغة العربية على اللغة العبر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وتبادل الكلمات والمصطلحات في أوساط عرب </w:t>
            </w:r>
            <w:r>
              <w:rPr>
                <w:rFonts w:cs="Traditional Arabic;Times New Roman" w:ascii="Traditional Arabic;Times New Roman" w:hAnsi="Traditional Arabic;Times New Roman"/>
              </w:rPr>
              <w:t>48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دراسات مقارنة بين الثقافتين العربية والعبرية الحضور العربي والعبري في الأندلس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ختبار الشهر الاول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أثير اللغة العبرية على اللغة العربية من الناحية الاجتماعية والثقافية والبيولوجيه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دراسة مقارنة للأمثال والحكم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لبيات سيطرة اللغة العبرية على المجتمع العربي الفلسطيني داخل الحدود الاسرائيلية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ختبار الشهر الثاني</w:t>
            </w:r>
          </w:p>
        </w:tc>
      </w:tr>
      <w:tr>
        <w:trPr>
          <w:trHeight w:val="5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هوية الفلسطينية العربية وابعاد تأثير اللغة العبرية عليها من الناحية الثقافية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53"/>
        <w:gridCol w:w="1357"/>
        <w:gridCol w:w="1361"/>
        <w:gridCol w:w="1477"/>
        <w:gridCol w:w="1299"/>
        <w:gridCol w:w="1378"/>
      </w:tblGrid>
      <w:tr>
        <w:trPr>
          <w:trHeight w:val="582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كونات المقرر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جموع ساعات التدريس الفعلية، والساعات المعتمدة خلال الفصل الدراس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</w:tc>
      </w:tr>
      <w:tr>
        <w:trPr>
          <w:trHeight w:val="5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جمو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خر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عمل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عم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دروس الإضاف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حاضرة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اعات التدريس الفعلية</w:t>
            </w:r>
          </w:p>
        </w:tc>
      </w:tr>
      <w:tr>
        <w:trPr>
          <w:trHeight w:val="5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ساعات المعتمدة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64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108585</wp:posOffset>
                      </wp:positionV>
                      <wp:extent cx="934720" cy="30543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720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عتا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6pt;height:24.05pt;mso-wrap-distance-left:9.05pt;mso-wrap-distance-right:9.05pt;mso-wrap-distance-top:0pt;mso-wrap-distance-bottom:0pt;margin-top:8.55pt;mso-position-vertical-relative:text;margin-left:29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عتا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۳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ساعات التعلم الإضافية المتوقعة من الطالب في الأسبوع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 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   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b/>
                <w:bCs/>
                <w:bdr w:val="single" w:sz="4" w:space="0" w:color="000000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971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خرجات التعلّم للمقرر حسب مجالات التعلم وفق الإطار الوطني للمؤهلات ومواءمتها مع طرق التقويم واستراتيجيات التدريس</w:t>
            </w:r>
          </w:p>
        </w:tc>
      </w:tr>
      <w:tr>
        <w:trPr>
          <w:trHeight w:val="1817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387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في الجدول التالي أدرجتْ مجالات التعلم الخمسة وفق الإطار الوطني للمؤهلات، مرقمة في العمود الأيمن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181" w:right="387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u w:val="single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u w:val="single"/>
                <w:rtl w:val="true"/>
              </w:rPr>
              <w:t>أولاً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أدرج مخرجات التعلم المناسبة القابلة للقياس، والمطلوب تحققها في مجالات التعلم الملائم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نظر الأمثل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  <w:lang w:val="en-GB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قترحة تحت الجدول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). </w:t>
            </w:r>
          </w:p>
          <w:p>
            <w:pPr>
              <w:pStyle w:val="Normal"/>
              <w:bidi w:val="1"/>
              <w:spacing w:lineRule="auto" w:line="276"/>
              <w:ind w:left="181" w:right="387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u w:val="single"/>
                <w:rtl w:val="true"/>
              </w:rPr>
              <w:t>ثانياً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درج استراتيجيات التدريس المساندة المتلائمة مع طرق التقويم ومخرجات التعلم المرجو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u w:val="single"/>
                <w:rtl w:val="true"/>
              </w:rPr>
              <w:t>ثالثاً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درج طرق التقويم المناسبة التي تقيس وتُقيَم مخرج التعلم بدق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ينبغي لكل مخرج من مخرجات التعلم للمقرر وكل طريقة تقويم وكل استراتيجية تدريس أن تتناغم سوياً وبشكل منطقي كعملية تعلم وتعليم متكامل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 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يس بالضرورة أن يتضمن كل مقرر دراسي مخرجات تعلم من كل مجال من مجالات التعلم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)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  <w:r>
        <w:br w:type="page"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20"/>
        <w:gridCol w:w="4212"/>
        <w:gridCol w:w="554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أساليب التقويم المستخدمة في المقر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ستراتيجيات تدريس المقرر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جالات التعلّم وفق الإطار الوطني للمؤهلا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ومخرجات التعلم للمقر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عرف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و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والفصلي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ا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مناقش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لثق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و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والفصلي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ا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مناقش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اد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عب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حو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صرف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بلاغةً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هارات الإدراك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في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ا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ي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ضامين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في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ا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ثقاف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هارات التعامل مع الأشخاص وتحمل المسؤول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أبح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جماعي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اع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زملاءه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وتصويب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أخطا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أبح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جماعية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تسلي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وعده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هارات الاتصال وتقنية المعلومات والمهارات الحساب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عبرية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يتصفح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بدوائر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عبر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وتبادل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والأقراص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والوسائط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يحتفظ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بالأقراص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مدمجة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ملفات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والكتابات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بموضوعات</w:t>
            </w:r>
            <w:r>
              <w:rPr>
                <w:rFonts w:ascii="AL-Mohanad Bold;Times New Roman" w:hAnsi="AL-Mohanad Bold;Times New Roman" w:eastAsia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;Times New Roman" w:hAnsi="AL-Mohanad Bold;Times New Roman" w:cs="Traditional Arabic;Times New Roman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هارات النفس حرك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يوجد لهذا المقرر ممهارات نفسية حرك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sz w:val="22"/>
          <w:szCs w:val="22"/>
          <w:rtl w:val="true"/>
        </w:rPr>
      </w:r>
    </w:p>
    <w:p>
      <w:pPr>
        <w:pStyle w:val="Normal"/>
        <w:rPr>
          <w:rFonts w:ascii="Traditional Arabic;Times New Roman" w:hAnsi="Traditional Arabic;Times New Roman" w:cs="Traditional Arabic;Times New Roman"/>
          <w:vanish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vanish/>
          <w:sz w:val="22"/>
          <w:szCs w:val="22"/>
        </w:rPr>
      </w:r>
    </w:p>
    <w:tbl>
      <w:tblPr>
        <w:bidiVisual w:val="true"/>
        <w:tblW w:w="961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90"/>
        <w:gridCol w:w="922"/>
        <w:gridCol w:w="1328"/>
        <w:gridCol w:w="798"/>
        <w:gridCol w:w="1092"/>
        <w:gridCol w:w="751"/>
        <w:gridCol w:w="1139"/>
        <w:gridCol w:w="704"/>
        <w:gridCol w:w="826"/>
      </w:tblGrid>
      <w:tr>
        <w:trPr/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٥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-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 xml:space="preserve">زاوج بين المخرجات التعلُميَة للبرنامج والمخرجات التعلُميَة للمقرر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وضع مخرجات المقرر في العمود الأيسر وتوضع مخرجات البرنامج في الأعلى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.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rtl w:val="true"/>
              </w:rPr>
              <w:t>المخرج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rtl w:val="true"/>
              </w:rPr>
              <w:t>التعلُميَة للمقرر</w:t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rtl w:val="true"/>
              </w:rPr>
              <w:t>المخرجات التعلُميَة للبرنامج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color w:val="000000"/>
                <w:rtl w:val="true"/>
              </w:rPr>
              <w:t>استخدم رمز المخرجات التعلُميَة للبرنامج الموجودة في توصيف البرنامج</w:t>
            </w: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  <w:highlight w:val="magenta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highlight w:val="magenta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color w:val="FFFFFF"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color w:val="FFFFFF"/>
          <w:sz w:val="22"/>
          <w:szCs w:val="22"/>
          <w:rtl w:val="true"/>
        </w:rPr>
      </w:r>
      <w:r>
        <w:br w:type="page"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color w:val="FF0000"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30"/>
        <w:gridCol w:w="4199"/>
        <w:gridCol w:w="547"/>
      </w:tblGrid>
      <w:tr>
        <w:trPr>
          <w:trHeight w:val="576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٦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جدول المهام والتكاليف التي يقيَّم فيها الطلبة خلال الفصل الدراسي</w:t>
            </w:r>
          </w:p>
        </w:tc>
      </w:tr>
      <w:tr>
        <w:trPr>
          <w:trHeight w:val="65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نسبة من التقييم النهائ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وعد تسليم المهمة أو التكليف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همة التقويم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مقالة، اختبار، مشروع جماعي، اختبار فصلي، خطبة، عرض شفهي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ختبار الشهر الاو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رابع عشر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ختبار الشهر الثان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ستمر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شاركات والفعالية والحضور والواجبات المنزلية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في نهاية الفصل الدراسي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cs="Traditional Arabic;Times New Roman" w:ascii="Traditional Arabic;Times New Roman" w:hAnsi="Traditional Arabic;Times New Roman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إرشاد الأكاديمي والدعم المقدم للطلبة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رتيبات وجود أعضاء هيئة التدريس ومن في حكمهم لتقديم المشورة والإرشاد الأكاديمي الفردي للطلا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حدد المدة الزمنية المتوقع وجود أعضاء هيئة التدريس ومن في حكمهم خلالها في الأسبوع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2"/>
                <w:szCs w:val="22"/>
              </w:rPr>
            </w:pP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>بخصوص عضو هيئة التدريس ساعتين اسبوعا لاستقبال طلاب المقرر وتقديم الارشاد الاكاديمي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2"/>
                <w:szCs w:val="22"/>
              </w:rPr>
            </w:pP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مصادر التعلّم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قائمة الكتب المقرر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ahoma" w:hAnsi="Tahoma" w:cs="Arial"/>
              </w:rPr>
            </w:pPr>
            <w:r>
              <w:rPr>
                <w:rFonts w:ascii="Tahoma" w:hAnsi="Tahoma" w:cs="David;Malgun Gothic Semilight"/>
                <w:rtl w:val="true"/>
                <w:lang w:bidi="he-IL"/>
              </w:rPr>
              <w:t>לקסיקון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;Malgun Gothic Semilight"/>
                <w:rtl w:val="true"/>
                <w:lang w:bidi="he-IL"/>
              </w:rPr>
              <w:t>לאזרחו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Arial" w:ascii="Tahoma" w:hAnsi="Tahoma"/>
                <w:rtl w:val="true"/>
              </w:rPr>
              <w:t>(</w:t>
            </w:r>
            <w:r>
              <w:rPr>
                <w:rFonts w:ascii="Tahoma" w:hAnsi="Tahoma" w:cs="David;Malgun Gothic Semilight"/>
                <w:rtl w:val="true"/>
                <w:lang w:bidi="he-IL"/>
              </w:rPr>
              <w:t>מרדכי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;Malgun Gothic Semilight"/>
                <w:rtl w:val="true"/>
                <w:lang w:bidi="he-IL"/>
              </w:rPr>
              <w:t>קמחי</w:t>
            </w:r>
            <w:r>
              <w:rPr>
                <w:rFonts w:cs="Arial" w:ascii="Tahoma" w:hAnsi="Tahoma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Arial"/>
              </w:rPr>
            </w:pPr>
            <w:r>
              <w:rPr>
                <w:rFonts w:ascii="Tahoma" w:hAnsi="Tahoma" w:cs="David;Malgun Gothic Semilight"/>
                <w:rtl w:val="true"/>
                <w:lang w:bidi="he-IL"/>
              </w:rPr>
              <w:t>האינצקלופדי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;Malgun Gothic Semilight"/>
                <w:rtl w:val="true"/>
                <w:lang w:bidi="he-IL"/>
              </w:rPr>
              <w:t>הישראלי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Arial" w:ascii="Tahoma" w:hAnsi="Tahoma"/>
                <w:rtl w:val="true"/>
              </w:rPr>
              <w:t>(</w:t>
            </w:r>
            <w:r>
              <w:rPr>
                <w:rFonts w:ascii="Tahoma" w:hAnsi="Tahoma" w:cs="David;Malgun Gothic Semilight"/>
                <w:rtl w:val="true"/>
                <w:lang w:bidi="he-IL"/>
              </w:rPr>
              <w:t>צוו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;Malgun Gothic Semilight"/>
                <w:rtl w:val="true"/>
                <w:lang w:bidi="he-IL"/>
              </w:rPr>
              <w:t>המערכת</w:t>
            </w:r>
            <w:r>
              <w:rPr>
                <w:rFonts w:cs="Arial" w:ascii="Tahoma" w:hAnsi="Tahoma"/>
                <w:rtl w:val="true"/>
              </w:rPr>
              <w:t>)</w:t>
            </w:r>
          </w:p>
        </w:tc>
      </w:tr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قائمة المراجع المساندة الأساس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دوريات العلمية، التقاري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موسوعة المفاهيم الصهيونية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عبد الوهاب المسيري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دار الشروق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000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أحزاب الإسرائيلية د اسعد رزق دار الجليل للطباة والنشر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995</w:t>
            </w:r>
          </w:p>
        </w:tc>
      </w:tr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قائمة الكتب والمراجع المقترح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دوريات العلمية، التقاري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قارير يتم رفعها على موقع البلاك بورد للطلاب</w:t>
            </w:r>
          </w:p>
        </w:tc>
      </w:tr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قائمة المصادر الإلكترون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واقع الإنترنت، وسائل التواصل الاجتماع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روابط يتم رفعها على موقع البلاك بورد للطلاب</w:t>
            </w:r>
          </w:p>
        </w:tc>
      </w:tr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واد تعلم أخرى، مثل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برامج التي تعتمد على الكمبيوتر، أو الأقراص المضغوطة، أو</w:t>
            </w:r>
            <w:r>
              <w:rPr>
                <w:rFonts w:ascii="Traditional Arabic;Times New Roman" w:hAnsi="Traditional Arabic;Times New Roman" w:cs="Traditional Arabic;Times New Roman"/>
                <w:rtl w:val="true"/>
                <w:lang w:val="fr-FR"/>
              </w:rPr>
              <w:t xml:space="preserve"> البرمجيات، أو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عايير المهنية، أو اللوائح والأنظم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يتم توزيها على الطلاب داخل القاعة الدراسية</w:t>
            </w:r>
          </w:p>
        </w:tc>
      </w:tr>
    </w:tbl>
    <w:p>
      <w:pPr>
        <w:pStyle w:val="Normal"/>
        <w:bidi w:val="1"/>
        <w:spacing w:lineRule="auto" w:line="276"/>
        <w:ind w:left="0" w:right="-93" w:hanging="0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مرافق والتجهيزات المطلوبة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873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حدد احتياجات المقرر بما في ذلك حجم الفصول الدراسية والمعامل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عدد المقاعد في الفصول الدراسية والمعامل، مدى توفر أجهزة الكمبيوت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يوجد حاجه لذلك</w:t>
            </w:r>
          </w:p>
        </w:tc>
      </w:tr>
      <w:tr>
        <w:trPr>
          <w:trHeight w:val="873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رافق التعليم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فصول دراسية، معامل، قاعات عرض أو معامل إيضاح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يوجد حاجه لذلك</w:t>
            </w:r>
          </w:p>
        </w:tc>
      </w:tr>
      <w:tr>
        <w:trPr>
          <w:trHeight w:val="873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تجهيزات الحاسوب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أجهزة الصوت والصور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</w:rPr>
              <w:t>AV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، أجهزة العرض، السبورة الذكية، برامج الكمبيوت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يوجد حاجه لذلك</w:t>
            </w:r>
          </w:p>
        </w:tc>
      </w:tr>
      <w:tr>
        <w:trPr>
          <w:trHeight w:val="873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موارد أخرى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ذا المطلوب معدات مختبر معينة فحدد الاحتياجات أو أرفق قائم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يوجد حاجه لذلك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تقييم المقرر وعمليات التحسين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ستراتيجيات الحصول على التغذية الراجعة من الطلاب حول فعالية عملية التدريس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وزيع استبانة على الطلاب خلال الفصل الدراسي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ستراتيجيات أخرى لتقييم عملية التدريس من قِبَل الأستاذ أو القسم العلم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تغذية الراجعة من قبل زميل البرنامج والقس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مليات تحسين التدريس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حصول على دورات لتطوير طرق التدريس داخل الجامعة او خارجها</w:t>
            </w:r>
          </w:p>
        </w:tc>
      </w:tr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عمليات التحقق من مستويات إنجاز الطلب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راجعة التصحيح من قبل عضو هيئة تدريس مستقل لعينة من أعمال الطلبة، أو تبادل تصحيح الاختبارات، أو عينة من الواجبات بصفة دورية مع عضو هيئة تدريس في مؤسسة تعليمية أخرى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يقوم احد الزملاء في البرنامج بمراجعة في تصحيح اجابات الطلاب</w:t>
            </w:r>
          </w:p>
        </w:tc>
      </w:tr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صف ترتيبات التخطيط للمراجعة الدورية لفاعلية المقرر والتخطيط للتحسين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2"/>
                <w:szCs w:val="22"/>
              </w:rPr>
            </w:pP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2"/>
                <w:szCs w:val="22"/>
              </w:rPr>
            </w:pP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>تشكل لجنة داخل البرنامج لفحص متوى المقرر وإبداء التوصيات حول تطوير المنهج بمها يتوافق مع أهداف البرنامج والكلية والجامعة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2"/>
                <w:szCs w:val="22"/>
              </w:rPr>
            </w:pP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 w:before="240" w:after="0"/>
        <w:ind w:left="0" w:right="0" w:hanging="0"/>
        <w:jc w:val="left"/>
        <w:rPr>
          <w:rFonts w:ascii="Traditional Arabic;Times New Roman" w:hAnsi="Traditional Arabic;Times New Roman" w:cs="Traditional Arabic;Times New Roman"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2"/>
          <w:sz w:val="22"/>
          <w:szCs w:val="22"/>
          <w:rtl w:val="true"/>
        </w:rPr>
        <w:t xml:space="preserve">اسم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أستاذ المقرر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bCs/>
          <w:sz w:val="26"/>
          <w:sz w:val="26"/>
          <w:szCs w:val="26"/>
          <w:rtl w:val="true"/>
        </w:rPr>
        <w:t>فيصل بن علي العسيري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____________________________________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تاريخ إكمال التقرير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</w:rPr>
        <w:t>20/08/1436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تم استلام التقرير من قِبَل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</w:t>
      </w:r>
      <w:r>
        <w:rPr>
          <w:rFonts w:cs="Traditional Arabic;Times New Roman" w:ascii="Traditional Arabic;Times New Roman" w:hAnsi="Traditional Arabic;Times New Roman"/>
          <w:bCs/>
          <w:sz w:val="26"/>
          <w:szCs w:val="26"/>
          <w:rtl w:val="true"/>
        </w:rPr>
        <w:t xml:space="preserve"> ________________________  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عميد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/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رئيس القسم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 ____________________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____________________________________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</w:t>
      </w:r>
      <w:r>
        <w:rPr>
          <w:rFonts w:cs="Traditional Arabic;Times New Roman" w:ascii="Traditional Arabic;Times New Roman" w:hAnsi="Traditional Arabic;Times New Roman"/>
          <w:bCs/>
          <w:sz w:val="26"/>
          <w:szCs w:val="26"/>
          <w:rtl w:val="true"/>
        </w:rPr>
        <w:t xml:space="preserve">____________________________ 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196" w:top="720" w:footer="624" w:bottom="72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start="1"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L-Mohanad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779" w:leader="none"/>
        <w:tab w:val="right" w:pos="9845" w:leader="none"/>
        <w:tab w:val="right" w:pos="9921" w:leader="none"/>
      </w:tabs>
      <w:bidi w:val="1"/>
      <w:ind w:left="0" w:right="0" w:hanging="0"/>
      <w:jc w:val="left"/>
      <w:rPr/>
    </w:pPr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>نموذج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6</w:t>
    </w:r>
    <w:r>
      <w:rPr>
        <w:sz w:val="20"/>
        <w:szCs w:val="20"/>
        <w:rtl w:val="true"/>
      </w:rPr>
      <w:t xml:space="preserve"> - </w:t>
    </w:r>
    <w:r>
      <w:rPr>
        <w:sz w:val="20"/>
        <w:sz w:val="20"/>
        <w:szCs w:val="20"/>
        <w:rtl w:val="true"/>
      </w:rPr>
      <w:t>توصيف المقرر</w:t>
    </w:r>
    <w:r>
      <w:rPr>
        <w:sz w:val="20"/>
        <w:szCs w:val="20"/>
        <w:rtl w:val="true"/>
      </w:rPr>
      <w:t>-</w:t>
    </w:r>
    <w:r>
      <w:rPr>
        <w:sz w:val="20"/>
        <w:szCs w:val="20"/>
        <w:rtl w:val="true"/>
      </w:rPr>
      <w:t xml:space="preserve"> </w:t>
    </w:r>
    <w:r>
      <w:rPr>
        <w:sz w:val="20"/>
        <w:szCs w:val="20"/>
      </w:rPr>
      <w:t>1/2/2015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م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 xml:space="preserve">النسخة العربية            </w:t>
    </w:r>
    <w:r>
      <w:rPr>
        <w:sz w:val="20"/>
        <w:sz w:val="20"/>
        <w:szCs w:val="20"/>
        <w:rtl w:val="true"/>
      </w:rPr>
      <w:t xml:space="preserve">                                                                                  </w:t>
    </w:r>
    <w:r>
      <w:rPr>
        <w:sz w:val="20"/>
        <w:sz w:val="20"/>
        <w:szCs w:val="20"/>
        <w:rtl w:val="true"/>
      </w:rPr>
      <w:t xml:space="preserve">   صفحة  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9</w:t>
    </w:r>
    <w:r>
      <w:rPr>
        <w:rtl w:val="true"/>
        <w:sz w:val="20"/>
        <w:szCs w:val="20"/>
      </w:rPr>
      <w:fldChar w:fldCharType="end"/>
    </w:r>
    <w:r>
      <w:rPr>
        <w:sz w:val="20"/>
        <w:szCs w:val="20"/>
        <w:rtl w:val="true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ar-SA"/>
      </w:rPr>
    </w:pPr>
    <w:r>
      <w:rPr>
        <w:lang w:val="ar-SA"/>
      </w:rPr>
      <w:t>[</w:t>
    </w:r>
    <w:r>
      <w:rPr>
        <w:rtl w:val="true"/>
        <w:lang w:val="ar-SA"/>
      </w:rPr>
      <w:t>اكتب هنا</w:t>
    </w:r>
    <w:r>
      <w:rPr>
        <w:lang w:val="ar-SA"/>
      </w:rPr>
      <w:t>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7" w:leader="none"/>
      </w:tabs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7015</wp:posOffset>
              </wp:positionH>
              <wp:positionV relativeFrom="paragraph">
                <wp:posOffset>160020</wp:posOffset>
              </wp:positionV>
              <wp:extent cx="2284095" cy="53022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4095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  <w:lang w:val="en-GB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800080"/>
                              <w:sz w:val="20"/>
                              <w:szCs w:val="20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85pt;height:41.75pt;mso-wrap-distance-left:9.05pt;mso-wrap-distance-right:9.05pt;mso-wrap-distance-top:0pt;mso-wrap-distance-bottom:0pt;margin-top:12.6pt;mso-position-vertical-relative:text;margin-left:-1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b/>
                        <w:b/>
                        <w:bCs/>
                        <w:color w:val="800080"/>
                        <w:sz w:val="20"/>
                        <w:szCs w:val="20"/>
                        <w:lang w:val="en-GB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800080"/>
                        <w:sz w:val="20"/>
                        <w:szCs w:val="20"/>
                        <w:lang w:val="en-GB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255" w:leader="none"/>
        <w:tab w:val="right" w:pos="9497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2980" cy="949325"/>
          <wp:effectExtent l="0" t="0" r="0" b="0"/>
          <wp:docPr id="14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247015</wp:posOffset>
              </wp:positionH>
              <wp:positionV relativeFrom="paragraph">
                <wp:posOffset>160020</wp:posOffset>
              </wp:positionV>
              <wp:extent cx="2571750" cy="87630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pt;height:69pt;mso-wrap-distance-left:9.05pt;mso-wrap-distance-right:9.05pt;mso-wrap-distance-top:0pt;mso-wrap-distance-bottom:0pt;margin-top:12.6pt;mso-position-vertical-relative:text;margin-left:-1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316095</wp:posOffset>
              </wp:positionH>
              <wp:positionV relativeFrom="paragraph">
                <wp:posOffset>160020</wp:posOffset>
              </wp:positionV>
              <wp:extent cx="2292350" cy="79248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62.4pt;mso-wrap-distance-left:9.05pt;mso-wrap-distance-right:9.05pt;mso-wrap-distance-top:0pt;mso-wrap-distance-bottom:0pt;margin-top:12.6pt;mso-position-vertical-relative:text;margin-left:3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tabs>
        <w:tab w:val="clear" w:pos="720"/>
        <w:tab w:val="left" w:pos="2347" w:leader="none"/>
        <w:tab w:val="center" w:pos="4993" w:leader="none"/>
        <w:tab w:val="left" w:pos="9255" w:leader="none"/>
        <w:tab w:val="right" w:pos="9497" w:leader="none"/>
      </w:tabs>
      <w:rPr/>
    </w:pPr>
    <w:r>
      <w:rPr/>
      <w:tab/>
      <w:tab/>
      <w:tab/>
    </w:r>
    <w:r>
      <w:rPr>
        <w:lang w:val="en-US" w:eastAsia="en-US"/>
      </w:rPr>
      <w:drawing>
        <wp:inline distT="0" distB="0" distL="0" distR="0">
          <wp:extent cx="982980" cy="949325"/>
          <wp:effectExtent l="0" t="0" r="0" b="0"/>
          <wp:docPr id="17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7015</wp:posOffset>
              </wp:positionH>
              <wp:positionV relativeFrom="paragraph">
                <wp:posOffset>160020</wp:posOffset>
              </wp:positionV>
              <wp:extent cx="2513330" cy="87630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333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9pt;height:69pt;mso-wrap-distance-left:9.05pt;mso-wrap-distance-right:9.05pt;mso-wrap-distance-top:0pt;mso-wrap-distance-bottom:0pt;margin-top:12.6pt;mso-position-vertical-relative:text;margin-left:-1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316095</wp:posOffset>
              </wp:positionH>
              <wp:positionV relativeFrom="paragraph">
                <wp:posOffset>160020</wp:posOffset>
              </wp:positionV>
              <wp:extent cx="2292350" cy="79248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62.4pt;mso-wrap-distance-left:9.05pt;mso-wrap-distance-right:9.05pt;mso-wrap-distance-top:0pt;mso-wrap-distance-bottom:0pt;margin-top:12.6pt;mso-position-vertical-relative:text;margin-left:3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435" w:hanging="360"/>
      </w:pPr>
      <w:rPr>
        <w:rFonts w:ascii="Traditional Arabic" w:hAnsi="Traditional Arabic" w:cs="Traditional Arabic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Simplified Arabic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Simplified Arabic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eastAsia="Times New Roman" w:cs="Simplified Arabic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eastAsia="Times New Roman" w:cs="Simplified Arabic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Simplified Arabic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aditional Arabic;Times New Roman" w:hAnsi="Traditional Arabic;Times New Roman" w:eastAsia="Times New Roman" w:cs="Traditional Arabic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ذييل الصفح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1">
    <w:name w:val="شبكة متوسطة 1 - تمييز 2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4:00Z</dcterms:created>
  <dc:creator>SAAD</dc:creator>
  <dc:description/>
  <cp:keywords/>
  <dc:language>en-US</dc:language>
  <cp:lastModifiedBy>faisal ali</cp:lastModifiedBy>
  <cp:lastPrinted>2014-08-12T23:05:00Z</cp:lastPrinted>
  <dcterms:modified xsi:type="dcterms:W3CDTF">2016-10-01T14:54:00Z</dcterms:modified>
  <cp:revision>26</cp:revision>
  <dc:subject/>
  <dc:title>5</dc:title>
</cp:coreProperties>
</file>