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68"/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11370</wp:posOffset>
            </wp:positionH>
            <wp:positionV relativeFrom="paragraph">
              <wp:posOffset>-102870</wp:posOffset>
            </wp:positionV>
            <wp:extent cx="1440815" cy="1931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المملكة العربية السعودية</w:t>
      </w:r>
    </w:p>
    <w:p>
      <w:pPr>
        <w:pStyle w:val="Normal"/>
        <w:bidi w:val="1"/>
        <w:ind w:left="0" w:right="0" w:firstLine="76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زارة التــعليــــم العالـــي</w:t>
      </w:r>
    </w:p>
    <w:p>
      <w:pPr>
        <w:pStyle w:val="Normal"/>
        <w:bidi w:val="1"/>
        <w:ind w:left="0" w:right="0" w:firstLine="76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معة الملك سعـــــــــــود</w:t>
      </w:r>
    </w:p>
    <w:p>
      <w:pPr>
        <w:pStyle w:val="Normal"/>
        <w:bidi w:val="1"/>
        <w:ind w:left="0" w:right="0" w:firstLine="76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لية السيــــــــاحة والآثا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سم إدارة موارد التراث والإرشاد السياح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52"/>
          <w:szCs w:val="52"/>
          <w:lang w:bidi="ar-EG"/>
        </w:rPr>
      </w:pPr>
      <w:r>
        <w:rPr>
          <w:rFonts w:cs="Arabic Transparent"/>
          <w:b/>
          <w:bCs/>
          <w:sz w:val="52"/>
          <w:szCs w:val="5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0"/>
          <w:szCs w:val="70"/>
        </w:rPr>
      </w:pPr>
      <w:r>
        <w:rPr>
          <w:rFonts w:cs="Traditional Arabic"/>
          <w:b/>
          <w:bCs/>
          <w:sz w:val="70"/>
          <w:szCs w:val="70"/>
        </w:rPr>
        <w:t xml:space="preserve">101 </w:t>
      </w:r>
      <w:r>
        <w:rPr>
          <w:rFonts w:cs="Traditional Arabic"/>
          <w:b/>
          <w:b/>
          <w:bCs/>
          <w:sz w:val="70"/>
          <w:sz w:val="70"/>
          <w:szCs w:val="70"/>
          <w:rtl w:val="true"/>
        </w:rPr>
        <w:t>ترث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0"/>
          <w:sz w:val="70"/>
          <w:szCs w:val="70"/>
          <w:rtl w:val="true"/>
        </w:rPr>
        <w:t>–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Cs/>
          <w:sz w:val="70"/>
          <w:szCs w:val="70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70"/>
          <w:sz w:val="70"/>
          <w:szCs w:val="70"/>
          <w:rtl w:val="true"/>
        </w:rPr>
        <w:t>مقدمة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0"/>
          <w:sz w:val="70"/>
          <w:szCs w:val="70"/>
          <w:rtl w:val="true"/>
        </w:rPr>
        <w:t>في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0"/>
          <w:sz w:val="70"/>
          <w:szCs w:val="70"/>
          <w:rtl w:val="true"/>
        </w:rPr>
        <w:t>إدارة</w:t>
      </w:r>
      <w:r>
        <w:rPr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0"/>
          <w:sz w:val="70"/>
          <w:szCs w:val="70"/>
          <w:rtl w:val="true"/>
        </w:rPr>
        <w:t>التراث</w:t>
      </w:r>
      <w:r>
        <w:rPr>
          <w:b/>
          <w:b/>
          <w:bCs/>
          <w:sz w:val="70"/>
          <w:sz w:val="70"/>
          <w:szCs w:val="70"/>
        </w:rPr>
        <w:t xml:space="preserve"> </w:t>
      </w:r>
      <w:r>
        <w:rPr>
          <w:rFonts w:cs="Traditional Arabic"/>
          <w:b/>
          <w:bCs/>
          <w:sz w:val="70"/>
          <w:szCs w:val="70"/>
        </w:rPr>
        <w:t>"</w: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</w:rPr>
        <w:t>HERT 101 Introduction to Heritage Management</w:t>
      </w:r>
    </w:p>
    <w:p>
      <w:pPr>
        <w:pStyle w:val="Normal"/>
        <w:jc w:val="center"/>
        <w:rPr>
          <w:rFonts w:cs="Arabic Transparent"/>
          <w:b/>
          <w:b/>
          <w:bCs/>
          <w:sz w:val="60"/>
          <w:szCs w:val="60"/>
        </w:rPr>
      </w:pPr>
      <w:r>
        <w:rPr>
          <w:rFonts w:cs="Arabic Transparent"/>
          <w:b/>
          <w:bCs/>
          <w:sz w:val="60"/>
          <w:szCs w:val="60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رر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center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س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ناش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قحطاني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1435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</w:rPr>
        <w:t>2014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موذج،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يب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ليل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     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يــــــــا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آثا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ديد المقرر </w:t>
      </w:r>
      <w:r>
        <w:rPr>
          <w:rtl w:val="true"/>
        </w:rPr>
        <w:t xml:space="preserve">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زه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01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ر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–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ضمنه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firstLine="903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ياح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firstLine="903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ياح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فندق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firstLine="903"/>
              <w:jc w:val="both"/>
              <w:rPr>
                <w:rFonts w:cs="AL-Mohanad Bold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firstLine="903"/>
              <w:jc w:val="both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./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سماع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بوالعط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7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وج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8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وج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هداف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ت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080" w:right="0" w:hanging="36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عطياتها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080" w:right="0" w:hanging="360"/>
              <w:jc w:val="both"/>
              <w:rPr/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أس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تجاهاته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080" w:right="0" w:hanging="36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دو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يونسك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نظ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080" w:right="0" w:hanging="360"/>
              <w:jc w:val="both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لاتجاه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08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جهو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ع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اه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177"/>
              <w:jc w:val="both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ادة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ت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اخلي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أبر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ستج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177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مراج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و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تطوير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ب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فق الوصف العام للمقرر الموجد في النشرة أو الدليل بالقسم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3918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ات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اتصا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إعطاء الفع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مفهو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لممتلك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ثقافي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</w:rPr>
              <w:t>Cultural Resources Management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إقلي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ح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خاط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حدد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حمايته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ثر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لمملك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لمملك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مر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لمملك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تاح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ح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متلك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حافظ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شري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قوان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شري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قوان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حفاظ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ما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ف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تراث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وع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ق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10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39"/>
        <w:gridCol w:w="4080"/>
        <w:gridCol w:w="19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وس الخاصة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يوجد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يوج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ي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/>
      </w:pPr>
      <w:r>
        <w:rPr>
          <w:rFonts w:cs="AL-Mohanad Bold" w:ascii="Arial" w:hAnsi="Arial"/>
          <w:b/>
          <w:bCs/>
          <w:sz w:val="28"/>
          <w:szCs w:val="28"/>
        </w:rPr>
        <w:t>30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 xml:space="preserve"> 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ل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ن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95" w:right="0" w:hanging="360"/>
              <w:jc w:val="both"/>
              <w:rPr/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بادئ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عطياتها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95" w:right="0" w:hanging="360"/>
              <w:jc w:val="both"/>
              <w:rPr/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منهج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أنواع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تجاهاته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95" w:right="0" w:hanging="360"/>
              <w:jc w:val="both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نظ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هيئ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95" w:right="0" w:hanging="360"/>
              <w:jc w:val="both"/>
              <w:rPr/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هدد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هاج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ما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حافظ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95" w:right="0" w:hanging="360"/>
              <w:jc w:val="both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قن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آل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79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ضي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تقا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قا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زي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عد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مر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شفه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فاع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/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حري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3" w:leader="none"/>
              </w:tabs>
              <w:bidi w:val="1"/>
              <w:ind w:left="1143" w:right="0" w:hanging="36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درا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ختل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بيع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ثقافي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دراست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فهمها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3" w:leader="none"/>
              </w:tabs>
              <w:bidi w:val="1"/>
              <w:ind w:left="1143" w:right="0" w:hanging="36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درا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فاه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مبادئ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راث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AL-Mohanad Bold" w:ascii="Arial" w:hAnsi="Arial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3" w:leader="none"/>
              </w:tabs>
              <w:bidi w:val="1"/>
              <w:ind w:left="1143" w:right="0" w:hanging="36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درا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هدد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هاج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ما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حافظ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3" w:leader="none"/>
              </w:tabs>
              <w:bidi w:val="1"/>
              <w:ind w:left="1143" w:right="0" w:hanging="36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درا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قن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آل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حمايته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قاش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فاع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ع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ذهن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/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أبح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ضي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شفه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فاع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بحو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درا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حري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سئو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قياد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/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تق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قد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/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50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اصر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شارك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صح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ساع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فردي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قدر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شارك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شارك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تا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راست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/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كتابي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حل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63" w:leader="none"/>
              </w:tabs>
              <w:bidi w:val="1"/>
              <w:ind w:left="1503" w:right="0" w:hanging="24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طلو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ج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center"/>
              <w:rPr>
                <w:rFonts w:ascii="Arial" w:hAnsi="Arial"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يوجد</w:t>
            </w:r>
          </w:p>
          <w:p>
            <w:pPr>
              <w:pStyle w:val="Normal"/>
              <w:bidi w:val="1"/>
              <w:ind w:left="75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43" w:right="0" w:hanging="0"/>
              <w:jc w:val="center"/>
              <w:rPr>
                <w:rFonts w:ascii="Arial" w:hAnsi="Arial"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يوج</w:t>
            </w:r>
            <w:r>
              <w:rPr>
                <w:rFonts w:ascii="Arial" w:hAnsi="Arial"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  <w:p>
            <w:pPr>
              <w:pStyle w:val="Normal"/>
              <w:bidi w:val="1"/>
              <w:ind w:left="543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543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67"/>
        <w:gridCol w:w="1800"/>
        <w:gridCol w:w="3236"/>
        <w:gridCol w:w="12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ول الزمني لمهام التقويم التي يتم تقييم الطلبة وفقها خلال الفصل الدرا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فص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0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20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</w:rPr>
              <w:t>60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 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عم المقدم للطلب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نص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خ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تب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ز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ثلاثاء</w:t>
      </w:r>
      <w:r>
        <w:rPr>
          <w:rFonts w:cs="AL-Mohanad Bold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83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حل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قا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83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بر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ادر التعلم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firstLine="663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اص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كباش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سيم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</w:rPr>
              <w:t>1429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ـ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تاح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رج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وص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و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لم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 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firstLine="2223"/>
              <w:jc w:val="left"/>
              <w:rPr/>
            </w:pP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وسوعة عالمية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en.wikipedia.org/wiki/Cultural_Heritage_Management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ab/>
              <w:tab/>
              <w:tab/>
              <w:t xml:space="preserve">- </w:t>
            </w:r>
            <w:r>
              <w:rPr>
                <w:rtl w:val="true"/>
              </w:rPr>
              <w:t>الهيئة العامة للسياحة والآثار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://www.hotmailclub.com/hotmaillink/go.php?id=662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en.wikipedia.org/wiki/Cultural_touris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hyperlink r:id="rId6">
              <w:r>
                <w:rPr>
                  <w:rStyle w:val="InternetLink"/>
                </w:rPr>
                <w:t>http://www.icomos.org/tourism/</w:t>
              </w:r>
            </w:hyperlink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ا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وا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firstLine="1863"/>
              <w:jc w:val="both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ا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ليدي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دد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طلو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خت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63" w:leader="none"/>
              </w:tabs>
              <w:bidi w:val="1"/>
              <w:ind w:left="663" w:right="0" w:hanging="360"/>
              <w:jc w:val="both"/>
              <w:rPr/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واج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تكال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63" w:leader="none"/>
              </w:tabs>
              <w:bidi w:val="1"/>
              <w:ind w:left="663" w:right="0" w:hanging="36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رص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ح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63" w:leader="none"/>
              </w:tabs>
              <w:bidi w:val="1"/>
              <w:ind w:left="663" w:right="0" w:hanging="36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عي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م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63" w:leader="none"/>
              </w:tabs>
              <w:bidi w:val="1"/>
              <w:ind w:left="663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حصائ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نتائ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3" w:leader="none"/>
              </w:tabs>
              <w:bidi w:val="1"/>
              <w:ind w:left="783" w:right="0" w:hanging="48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فاع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3" w:leader="none"/>
              </w:tabs>
              <w:bidi w:val="1"/>
              <w:ind w:left="783" w:right="0" w:hanging="48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3" w:leader="none"/>
              </w:tabs>
              <w:bidi w:val="1"/>
              <w:ind w:left="783" w:right="0" w:hanging="48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حس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م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تعليم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3" w:leader="none"/>
              </w:tabs>
              <w:bidi w:val="1"/>
              <w:ind w:left="783" w:right="0" w:hanging="48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درج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ستق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عي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بة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قي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تباد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3" w:leader="none"/>
              </w:tabs>
              <w:bidi w:val="1"/>
              <w:ind w:left="783" w:right="0" w:hanging="48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رتي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خط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مراج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و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فاع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تحس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3" w:leader="none"/>
              </w:tabs>
              <w:bidi w:val="1"/>
              <w:ind w:left="1503" w:right="0" w:hanging="720"/>
              <w:jc w:val="both"/>
              <w:rPr/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ستاذ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ستج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إضا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بحو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تقن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حديث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3" w:leader="none"/>
              </w:tabs>
              <w:bidi w:val="1"/>
              <w:ind w:left="1503" w:right="0" w:hanging="720"/>
              <w:jc w:val="both"/>
              <w:rPr/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لمي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3" w:leader="none"/>
              </w:tabs>
              <w:bidi w:val="1"/>
              <w:ind w:left="1503" w:right="0" w:hanging="720"/>
              <w:jc w:val="both"/>
              <w:rPr/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جه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س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ارج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ما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جود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u w:val="single"/>
                <w:rtl w:val="true"/>
              </w:rPr>
              <w:t>)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استطل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ر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firstLine="783"/>
              <w:jc w:val="both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783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firstLine="783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ضم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ستج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اتجاه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ب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ب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6" w:leader="none"/>
              </w:tabs>
              <w:bidi w:val="1"/>
              <w:ind w:left="746" w:right="0" w:hanging="360"/>
              <w:jc w:val="left"/>
              <w:rPr/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واج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تكال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46" w:leader="none"/>
              </w:tabs>
              <w:bidi w:val="1"/>
              <w:ind w:left="746" w:right="0" w:hanging="36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رص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ستح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46" w:leader="none"/>
              </w:tabs>
              <w:bidi w:val="1"/>
              <w:ind w:left="746" w:right="0" w:hanging="36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عي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زم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46" w:leader="none"/>
              </w:tabs>
              <w:bidi w:val="1"/>
              <w:ind w:left="746" w:right="0" w:hanging="36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حصائ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نتائ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تحسين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46" w:leader="none"/>
              </w:tabs>
              <w:bidi w:val="1"/>
              <w:ind w:left="746" w:right="0" w:hanging="36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ادة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ت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اخ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أبر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ستج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46" w:leader="none"/>
              </w:tabs>
              <w:bidi w:val="1"/>
              <w:ind w:left="746" w:right="0" w:hanging="360"/>
              <w:jc w:val="left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مراج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دو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تطوير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ب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37" w:right="907" w:gutter="0" w:header="624" w:top="79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توصيف المقرر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 xml:space="preserve">وحدة التقويم والتطوير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1503"/>
        </w:tabs>
        <w:ind w:left="150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503"/>
        </w:tabs>
        <w:ind w:left="15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8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503"/>
        </w:tabs>
        <w:ind w:left="15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Simplified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Simplified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Simplified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Simplified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935"/>
      <w:jc w:val="left"/>
    </w:pPr>
    <w:rPr>
      <w:rFonts w:cs="Simplified Arabic"/>
      <w:b/>
      <w:bCs/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Cultural_Heritage_Management" TargetMode="External"/><Relationship Id="rId4" Type="http://schemas.openxmlformats.org/officeDocument/2006/relationships/hyperlink" Target="http://www.hotmailclub.com/hotmaillink/go.php?id=662" TargetMode="External"/><Relationship Id="rId5" Type="http://schemas.openxmlformats.org/officeDocument/2006/relationships/hyperlink" Target="http://en.wikipedia.org/wiki/Cultural_tourism" TargetMode="External"/><Relationship Id="rId6" Type="http://schemas.openxmlformats.org/officeDocument/2006/relationships/hyperlink" Target="http://www.icomos.org/touris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11:00Z</dcterms:created>
  <dc:creator>SAAD</dc:creator>
  <dc:description/>
  <dc:language>en-US</dc:language>
  <cp:lastModifiedBy>المستخدم</cp:lastModifiedBy>
  <dcterms:modified xsi:type="dcterms:W3CDTF">2014-04-16T09:11:00Z</dcterms:modified>
  <cp:revision>2</cp:revision>
  <dc:subject/>
  <dc:title>5</dc:title>
</cp:coreProperties>
</file>