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تو</w:t>
      </w:r>
      <w:r>
        <w:rPr>
          <w:rFonts w:cs="PT Bold Heading;Courier New"/>
          <w:b/>
          <w:b/>
          <w:bCs/>
          <w:sz w:val="44"/>
          <w:sz w:val="44"/>
          <w:szCs w:val="44"/>
          <w:rtl w:val="true"/>
        </w:rPr>
        <w:t>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;Courier New"/>
          <w:b/>
          <w:b/>
          <w:bCs/>
          <w:sz w:val="44"/>
          <w:sz w:val="44"/>
          <w:szCs w:val="44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</w:rPr>
        <w:t>267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ك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143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200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موذج،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يب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كت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ديد المقرر </w:t>
      </w:r>
      <w:r>
        <w:rPr>
          <w:rtl w:val="true"/>
        </w:rPr>
        <w:t xml:space="preserve">والمعلومات العامة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ز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)  -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67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ك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تمد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ضمن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كت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وض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تصال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رياض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)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ش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ج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دعمه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قرر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يار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ا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ضرو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عط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أعط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جديد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درس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و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ب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ذ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7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صاح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ذ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يو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نجليز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ديل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رج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ص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نظ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يو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Web Dewey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.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8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كت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ك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هداف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ت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دور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همي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ضوع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أو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*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طور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نظري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دارس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قليد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حديث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مكو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دا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جدا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اع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رم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كشا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هجائ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وظائ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225" w:right="0" w:hanging="0"/>
              <w:jc w:val="both"/>
              <w:rPr/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22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نظ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ديو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شأ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همي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كون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قواعد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ديل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جري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225" w:right="0" w:hanging="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نظ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يو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اه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غيي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و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كنولوج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ديد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غيي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تغيير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183" w:right="0" w:hanging="183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نظ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خلال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عد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حدي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ص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ناس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طو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كت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83" w:right="0" w:hanging="183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أدو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افر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قدم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او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صد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لغت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إنجليز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عا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خا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ب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لكترو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اح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83" w:right="0" w:hanging="183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-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معي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افر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قدم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83" w:right="0" w:hanging="183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رفق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صف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مقر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جد في 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نشرة أو الدلي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قسم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3918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أكمل الجدول موضحا مقدار الزمن وساعات الإعطاء الفعلي لكل موضوع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وإذا خصص جزء من الأسبوع لموضوع محدد استخدم الأرقام العشرية للإشارة للزمن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 مثال أن استغرق موضوع معين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2.5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أسابيع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اعات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اتصال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إعطاء الفعل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صنيف ودوره في التنظيم الموضوعي لأوعية المعلوم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ريخ التصنيف ونظرياته ومدارسه التقليدية والحديث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كونات نظام التصني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واعد التصنيف العمل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ام التصنيف العشري لديو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أته وتطوره ومكوناته ومزاياه وعيوب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واعد التصنيف العملي وفقا لنظام تصنيف ديوي وتطبيقاته العمل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ديلات العربية لنظام تصنيف ديوي العش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ضح العدد الكلي للساعات المراد إعطاؤها داخل كل من الترتيبات التنظيمية لإعطاء المقرر التالية</w:t>
      </w:r>
      <w:r>
        <w:rPr>
          <w:rFonts w:cs="Arial" w:ascii="Arial" w:hAnsi="Arial"/>
          <w:color w:val="FF0000"/>
          <w:sz w:val="28"/>
          <w:szCs w:val="28"/>
          <w:rtl w:val="true"/>
        </w:rPr>
        <w:t>):</w:t>
      </w:r>
    </w:p>
    <w:tbl>
      <w:tblPr>
        <w:bidiVisual w:val="true"/>
        <w:tblW w:w="10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39"/>
        <w:gridCol w:w="4080"/>
        <w:gridCol w:w="19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ظري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ي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ز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قض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راست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مقرر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جبات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أد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يو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د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ز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سبوع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اس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ان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ما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عم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تم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ا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حظ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ت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جالات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صم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مكنة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اع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جموعة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شكلات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تط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نظي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ذك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;Times New Roman" w:ascii="Arial" w:hAnsi="Arial"/>
          <w:color w:val="FF0000"/>
          <w:sz w:val="28"/>
          <w:szCs w:val="28"/>
        </w:rPr>
        <w:t>2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يش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طلوب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كتسا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واض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جا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رفت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فهم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كمال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1"/>
                <w:numId w:val="7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وأهميته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موضوعي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لأوعية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وتطوره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ونظرياته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7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ومكوناته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ومدارسه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تقليدية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والحديثة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7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مكتبات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ومراكز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7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ديوي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عشري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ونشأته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وتطوره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ومكوناته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وقواعده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ومزاياه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وعيوبه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7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تعديلات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أجريت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وأهم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ملامحها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ف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اضرات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قل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ري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أه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علاقت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عرف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وض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درو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فه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إك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وا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فاع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طبي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رائ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حا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تص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43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15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ك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20</w:t>
            </w:r>
            <w:r>
              <w:rPr>
                <w:rFonts w:cs="Traditional Arabic"/>
                <w:i/>
                <w:iCs/>
                <w:color w:val="FF0000"/>
                <w:sz w:val="20"/>
                <w:rtl w:val="true"/>
              </w:rPr>
              <w:t>%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ن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عر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غل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ختي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 . 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غل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ختي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 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غل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ختي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 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فض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د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ع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: "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.....".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نبؤ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وقع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360" w:right="0" w:hanging="36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حدي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صنيف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360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جا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يو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صدار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بو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لغت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إنجليز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360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جا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يو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صدار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Web Dewey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360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قي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موض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صنيف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يو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تعل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شج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وضيح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مث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ط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ما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مل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نتق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تطبي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تم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صم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ب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نبؤ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حص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.......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...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يو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50</w:t>
            </w:r>
            <w:r>
              <w:rPr>
                <w:i/>
                <w:iCs/>
                <w:color w:val="FF0000"/>
                <w:sz w:val="20"/>
                <w:rtl w:val="true"/>
              </w:rPr>
              <w:t>%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عط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جماع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و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سئو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أهدا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سؤو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اجتماع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720" w:right="0" w:hanging="36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قد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سؤو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اجتماعي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ق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25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قاب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مل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نص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هم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ردي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طلب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وسي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مر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لا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ال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استجا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الب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ا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طبي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قدر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ق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طبي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علمو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طبي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إعداد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عدد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دل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مج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در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لس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إحصائ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رياض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تاب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1"/>
                <w:numId w:val="1"/>
              </w:numPr>
              <w:bidi w:val="1"/>
              <w:ind w:left="480" w:right="0" w:hanging="36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كت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bidi w:val="1"/>
              <w:ind w:left="480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درا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أه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طلا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ر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bidi w:val="1"/>
              <w:ind w:left="480" w:right="0" w:hanging="36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تيح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يو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لكترو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ستخدم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جموعات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ICT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اي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اسب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درو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ا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اسب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وضع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فه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رد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جما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زي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طلا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أكي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تص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موض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فسير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حصائ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سيط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شار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وق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عد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صص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ICT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فه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جه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جما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طلو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طور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صيله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ق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67"/>
        <w:gridCol w:w="1800"/>
        <w:gridCol w:w="3236"/>
        <w:gridCol w:w="12"/>
      </w:tblGrid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دول الزمني لمهام التقويم التي يتم تقييم الطلبة وفقها خلال الفصل الدراس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كمل الجدول لتوضيح التواريخ المحددة لكل مهمة أو واجب ونسبة الدرجة المخصصة لها للتقييم النهائي المحدد للمهمة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واظبة والتفاع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لى مدار الفصل الدراسي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كليف عملي أو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ختبار الفصلي الأو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كليف عملي ثا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ختبار الفصلي الثان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الث عش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ختبار الفصلي النهائ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بعا للموعد الذي تحدده الكلية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عم المقدم للطلب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ص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ض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ط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جدول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ك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الإشر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شراف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إرشا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كاديم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خص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كت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قاب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وض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د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كت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قاب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كت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زو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رغ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رق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ات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هات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أست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ادر التعلم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هاد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تح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سكند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1998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تاح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رج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همي ، فؤاد إسماعي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صنيف ديوي العشري بين النظرية والتطبيق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ياض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ار المريخ للنشر 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وسكت ، أ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نظيم الموضوعي للمعلوم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رجمة عبد الوهاب أبو النو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اه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لم الكتب 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اد ، محمد يوس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م التصنيف الحديث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فاهيم نظرية وتطبيقات عمل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اه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ؤلف 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ص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و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م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 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Web Dewey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.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-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AL-Mohanad Bold;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AL-Mohanad Bold;Times New Roman" w:ascii="Arial" w:hAnsi="Arial"/>
                  <w:sz w:val="28"/>
                  <w:szCs w:val="28"/>
                </w:rPr>
                <w:t>http://www3.oclc.org/dewey/webdewey.asp</w:t>
              </w:r>
            </w:hyperlink>
          </w:p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;Times New Roman" w:ascii="Arial" w:hAnsi="Arial"/>
                <w:sz w:val="28"/>
                <w:szCs w:val="28"/>
              </w:rPr>
              <w:t xml:space="preserve">an OCLC Tutorial . </w:t>
            </w:r>
            <w:r>
              <w:rPr>
                <w:rFonts w:cs="AL-Mohanad Bold;Times New Roman" w:ascii="Arial" w:hAnsi="Arial"/>
                <w:sz w:val="28"/>
                <w:szCs w:val="28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Using OCLC Web Dewey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- 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AL-Mohanad Bold;Times New Roman" w:ascii="Arial" w:hAnsi="Arial"/>
                  <w:sz w:val="28"/>
                  <w:szCs w:val="28"/>
                </w:rPr>
                <w:t>http://www.oclc.org/dewey/resources/tutorial</w:t>
              </w:r>
            </w:hyperlink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 - 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ضغو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شتراك في إصدارة تصنيف ديوي الإلكترونية المتاحة على الويب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Web Dewey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تدريب الطلاب عليها في التطبيقات العملية للمقر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</w:p>
    <w:tbl>
      <w:tblPr>
        <w:bidiVisual w:val="true"/>
        <w:tblW w:w="1047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اع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وا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ضرور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إعط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ح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اضرات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م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طلوب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و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جدو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اعة محاضرات تستوعب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طالبا للمحاضرات النظرية ، ويتوافر فيها معينات التدريس الإلكتروني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عمل الببليوجرافي للقسم يتوافر فيه أحدث إصدارات تصنيف ديوي العشري المطبوعة والإلكترونية ، ومعينات التدريس الإلكتروني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جهزة حاسبات إلكترونية ، وجهاز تقديم العروض الإلكتروني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data show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، وسبورة إلكتروني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هاز حاسب إلكتروني متصلة في شبك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هاز تقديم عروض إلكترونية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a show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ابعة ليزر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ser printer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د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طلوب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خت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إك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استبا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قو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ناقش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قو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سا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زملاء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ق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د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عايير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و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هام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ضور أستاذ المقرر دورة تدريب أعضاء هيئة التدريس الجدد للعام الجامع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التي نظمتها عمادة تطوير المهارات بالجامع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ضور أستاذ المقرر ورش العمل المتصلة بأسبوع الجودة الأول لكلية الآداب بالجامعة الذي نظمته وكالة الجودة ووحدة الجودة بالكلية للعام الجامع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 ، والذي تتضمن محاضرة عن التدريس الفعال واستراتيجيات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قار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غير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ام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ي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تصحيح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ات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ال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/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تحسين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و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كت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واف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37" w:right="907" w:gutter="0" w:header="624" w:top="794" w:footer="624" w:bottom="79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توصيف المقرر </w:t>
    </w:r>
    <w:r>
      <w:rPr>
        <w:sz w:val="20"/>
        <w:szCs w:val="20"/>
        <w:rtl w:val="true"/>
      </w:rPr>
      <w:t xml:space="preserve">- </w:t>
    </w:r>
    <w:r>
      <w:rPr>
        <w:sz w:val="20"/>
        <w:sz w:val="20"/>
        <w:szCs w:val="20"/>
        <w:rtl w:val="true"/>
      </w:rPr>
      <w:t>وحدة التقويم والتطوير بعليشة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  <w:lvl w:ilvl="1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5">
    <w:lvl w:ilvl="0">
      <w:start w:val="2"/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  <w:lvl w:ilvl="1">
      <w:start w:val="0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L-Mohanad Bold;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>
      <w:rFonts w:ascii="Arial" w:hAnsi="Arial" w:eastAsia="Times New Roman" w:cs="AL-Mohanad Bold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val="en-US"/>
    </w:rPr>
  </w:style>
  <w:style w:type="character" w:styleId="WW8Num26z1">
    <w:name w:val="WW8Num26z1"/>
    <w:qFormat/>
    <w:rPr>
      <w:rFonts w:ascii="Arial" w:hAnsi="Arial" w:eastAsia="Times New Roman" w:cs="AL-Mohanad Bold;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L-Mohanad Bold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Simplified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AL-Mohanad Bold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Simplified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Simplified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3.oclc.org/dewey/webdewey.asp" TargetMode="External"/><Relationship Id="rId3" Type="http://schemas.openxmlformats.org/officeDocument/2006/relationships/hyperlink" Target="http://www.oclc.org/dewey/resources/tutoria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1:30:00Z</dcterms:created>
  <dc:creator>SAAD</dc:creator>
  <dc:description/>
  <cp:keywords/>
  <dc:language>en-US</dc:language>
  <cp:lastModifiedBy>mourad</cp:lastModifiedBy>
  <dcterms:modified xsi:type="dcterms:W3CDTF">2009-12-15T08:35:00Z</dcterms:modified>
  <cp:revision>3</cp:revision>
  <dc:subject/>
  <dc:title>5</dc:title>
</cp:coreProperties>
</file>