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   </w:t>
      </w:r>
      <w:r>
        <w:rPr>
          <w:rFonts w:cs="Simplified Arabic"/>
          <w:b/>
          <w:bCs/>
          <w:sz w:val="44"/>
          <w:szCs w:val="44"/>
        </w:rPr>
        <w:t>521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8"/>
          <w:szCs w:val="28"/>
        </w:rPr>
        <w:t>25/6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/</w:t>
      </w:r>
      <w:r>
        <w:rPr>
          <w:rFonts w:cs="Simplified Arabic"/>
          <w:b/>
          <w:bCs/>
          <w:sz w:val="28"/>
          <w:szCs w:val="28"/>
        </w:rPr>
        <w:t>201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521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تم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تم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ش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ع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ضر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رس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أشك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لكتر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بنس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software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كام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سجي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واف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كش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تخص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كان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لكتروني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أساس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أدواته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ويتفرع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فرعية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ascii="Arial" w:hAnsi="Arial" w:eastAsia="Arial" w:cs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م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بص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صغ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جلو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مري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AACR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بعا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م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بص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غ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/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أشك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Communication Formats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MARC FORMAT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شأ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صدار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كو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جي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حقو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دخ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ق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عناص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أشك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MARC 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‘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تنا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تن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ك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ش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لغ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دو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ان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5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غيير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83" w:right="0" w:hanging="183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NCAAA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ا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83" w:right="0" w:hanging="183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L-Mohanad Bold;Times New Roman"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أدو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قدم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او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صد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83" w:right="0" w:hanging="183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بر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اسو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اف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قدم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كمل الجدول موضحا مقدار الزمن وساعات الإعطاء الفعلي لكل موضو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إذا خصص جزء من الأسبوع لموضوع محدد استخدم الأرقام العشرية للإشارة للزمن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مثال أن استغرق موضوع معين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2.5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واعد العامة للوصف ووصف المواد غير الكتب في القواعد الأنجلوـأمريكية للفهرس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وصف المواد السمعية والبصر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وصف المصغر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وصف المصادر الإلكترو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>
          <w:trHeight w:val="14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شكال الاتصال المقروءة آليا مع التركيز على شكل مارك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C FORMAT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حيث تعريفه وأهميته ونشأته وتطوره وأهم إصداراته على المستوى الدو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>
          <w:trHeight w:val="7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ونات تسجيلة مارك وحقولها ومدخلاته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شكال مارك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مسة مع التركيز على شكل مارك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بيانات الببليوجرافية للمواد غير الكت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وراء البيان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اتها وأنواعها وأهم  خططها المستخد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ي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م التصنيف المتخصص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ي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كشي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مه ولغاته وأدواته القياسي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ي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ضح العدد الكلي للساعات المراد إعطاؤها داخل كل من الترتيبات التنظيمية لإعطاء المقرر التالية</w:t>
      </w:r>
      <w:r>
        <w:rPr>
          <w:rFonts w:cs="Arial" w:ascii="Arial" w:hAnsi="Arial"/>
          <w:color w:val="FF0000"/>
          <w:sz w:val="28"/>
          <w:szCs w:val="28"/>
          <w:rtl w:val="true"/>
        </w:rPr>
        <w:t>):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ظ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ي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قض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ان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ما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ات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ص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مكن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اع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موع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كل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ج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كما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جلوـأمري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AACR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م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بص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غ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نشأ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صدار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كو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جي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حقو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دخ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ق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عناص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ن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ش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ظ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لغ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دو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اس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وا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ائ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حا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0</w:t>
            </w:r>
            <w:r>
              <w:rPr>
                <w:rFonts w:cs="Traditional Arabic"/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ختي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....."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نبؤ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جيلا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جلوـأمري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AACR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بعا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جيلا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سجي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1155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ش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95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مث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ما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م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ـالأنجل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مري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بعا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ص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كش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0</w:t>
            </w:r>
            <w:r>
              <w:rPr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أهد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م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الب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لمو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إعداد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إ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رياض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كت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أه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موض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12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ف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ما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أك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موضو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شار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جه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جماعية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 يوجد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ط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كمل الجدول لتوضيح التواريخ المحددة لكل مهمة أو واجب ونسبة الدرجة المخصصة لها للتقييم النهائي المحدد للمهم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واظبة والتفا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لى مدار الفصل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كليف عملي 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كليف عملي ث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ث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بحث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بعا للموعد الذي تحدده الكلية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Arial" w:ascii="Arial" w:hAnsi="Arial"/>
                <w:bCs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ص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ط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دول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36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إش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مر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كاد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36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خص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قا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ض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د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36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36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360" w:hanging="36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رغ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رق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هات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جلوـأمري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00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بنا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997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رس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إشكال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ستو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نم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جيل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41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ور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ور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بنا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996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وض ، محمد عبد الحمي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ليل العملي لتركيبة الفهرسة المقروءة آلي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يغة مارك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بليوجراف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عبد الحميد معوض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تبة الملك فهد الوطنية 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يعاب صيغة مارك الببليوجراف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هرسة المقروءة آلي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جمة صالح بن محمد المسن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الفهرس العربي الموحد 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510" w:right="0" w:hanging="36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>كابلن ، بريسيلا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أساسيات ما وراء البيانات لاختصاصي المكتبات والمعلومات 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تأليف بريسيلا كابلن ؛ ترجمة  </w:t>
            </w:r>
          </w:p>
          <w:p>
            <w:pPr>
              <w:pStyle w:val="Normal"/>
              <w:bidi w:val="1"/>
              <w:ind w:left="510" w:right="0" w:hanging="0"/>
              <w:jc w:val="both"/>
              <w:rPr/>
            </w:pP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هاشم فرحات 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الرياض 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مكتبة الملك فهد الوطنية ،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428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Cs/>
                <w:sz w:val="28"/>
                <w:szCs w:val="28"/>
              </w:rPr>
              <w:t>2007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MARC 21 Format for Bibliographic Data : Introduction . – October 2006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 -  </w:t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Mhtml:file://F:\MARC21Format for Bibliographic Data Introduction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Accessed on 7/4/2009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هر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و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نجليز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كل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إلكتر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بنس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تا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software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كام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سجي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بليوجر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فهرسة المقروءة آلي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م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جدو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اعة محاضرات تستوعب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البا للمحاضرات النظرية ، ويتوافر فيها معينات التدريس ال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مل الببليوجرافي للقسم يتوافر فيه أحدث إصدار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فهرسة المقروءة آليا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ارك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طبوعة والإلكترونية ، ومعينات التدريس ال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جهزة حاسبات إلكترونية ، وجهاز تقديم العروض الإلكتروني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a show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 وسبورة إلكتروني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rFonts w:ascii="Arial" w:hAnsi="Arial" w:cs="Arial"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البرامج الحاسوبية المتخصصة في الفهرسة ، والإصدارات الإلكترونية من نظم التصنيف المتاحة على الوب </w:t>
            </w:r>
            <w:r>
              <w:rPr>
                <w:rFonts w:cs="Arial" w:ascii="Arial" w:hAnsi="Arial"/>
                <w:bCs/>
                <w:color w:val="000000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از حاسب إلكتروني متصلة في شبك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از تقديم عروض إلكترو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 show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ابعة ليزر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ser printer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ستبا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زملاء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ايير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ور أستاذ المقرر دورة تدريب أعضاء هيئة التدريس الجدد للعام الجامع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التي نظمتها عمادة تطوير المهارات بالجامع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ور أستاذ المقرر ورش العمل المتصلة بأسبوع الجودة الأول لكلية الآداب بالجامعة الذي نظمته وكالة الجودة ووحدة الجودة بالكلية للعام الجامع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2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 ، والذي تتضمن محاضرة عن التدريس الفعال واستراتيجيات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صحيح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ال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ف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لا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فق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NCAAA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440" w:right="0" w:hanging="360"/>
              <w:jc w:val="both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ستشا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432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  <w:lvl w:ilvl="1">
      <w:start w:val="1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  <w:lvl w:ilvl="1">
      <w:start w:val="0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  <w:lvl w:ilvl="1">
      <w:start w:val="47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Arial" w:hAnsi="Arial" w:cs="Arial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>
      <w:rFonts w:ascii="Symbol" w:hAnsi="Symbol" w:eastAsia="Times New Roman" w:cs="AL-Mohanad Bold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rFonts w:ascii="Arial" w:hAnsi="Arial" w:eastAsia="Times New Roman" w:cs="AL-Mohanad Bold;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L-Mohanad Bold;Times New Roman"/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AL-Mohanad Bold;Times New Roman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4:00Z</dcterms:created>
  <dc:creator>SAAD</dc:creator>
  <dc:description/>
  <cp:keywords/>
  <dc:language>en-US</dc:language>
  <cp:lastModifiedBy>mourad</cp:lastModifiedBy>
  <cp:lastPrinted>2012-05-16T09:43:00Z</cp:lastPrinted>
  <dcterms:modified xsi:type="dcterms:W3CDTF">2012-05-16T06:44:00Z</dcterms:modified>
  <cp:revision>2</cp:revision>
  <dc:subject/>
  <dc:title>5</dc:title>
</cp:coreProperties>
</file>