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;Cambria"/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;Cambria"/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;Cambri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;Cambri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;Cambri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;Cambria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FS_Future;Cambria"/>
          <w:b/>
          <w:b/>
          <w:bCs/>
          <w:sz w:val="44"/>
          <w:szCs w:val="44"/>
        </w:rPr>
      </w:pPr>
      <w:r>
        <w:rPr>
          <w:rFonts w:cs="FS_Future;Cambria"/>
          <w:b/>
          <w:bCs/>
          <w:sz w:val="44"/>
          <w:szCs w:val="44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;Cambria"/>
          <w:b/>
          <w:b/>
          <w:bCs/>
          <w:sz w:val="44"/>
          <w:szCs w:val="44"/>
        </w:rPr>
      </w:pP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الدراس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اللغوية</w:t>
      </w:r>
    </w:p>
    <w:p>
      <w:pPr>
        <w:pStyle w:val="Normal"/>
        <w:bidi w:val="1"/>
        <w:ind w:left="0" w:right="0" w:hanging="0"/>
        <w:jc w:val="center"/>
        <w:rPr>
          <w:rFonts w:cs="FS_Future;Cambria"/>
          <w:b/>
          <w:b/>
          <w:bCs/>
          <w:sz w:val="44"/>
          <w:szCs w:val="44"/>
        </w:rPr>
      </w:pPr>
      <w:r>
        <w:rPr>
          <w:rFonts w:cs="FS_Future;Cambria"/>
          <w:b/>
          <w:bCs/>
          <w:sz w:val="44"/>
          <w:szCs w:val="44"/>
        </w:rPr>
        <w:t>105</w:t>
      </w:r>
      <w:r>
        <w:rPr>
          <w:rFonts w:cs="FS_Future;Cambria"/>
          <w:b/>
          <w:bCs/>
          <w:sz w:val="44"/>
          <w:szCs w:val="44"/>
          <w:rtl w:val="true"/>
        </w:rPr>
        <w:t xml:space="preserve"> </w:t>
      </w: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;Cambri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;Cambri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;Cambria"/>
          <w:color w:val="000000"/>
          <w:sz w:val="28"/>
          <w:szCs w:val="28"/>
        </w:rPr>
      </w:pPr>
      <w:r>
        <w:rPr>
          <w:rFonts w:eastAsia="Calibri" w:cs="AL-Mohanad Bold;Cambria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;Cambria"/>
          <w:b/>
          <w:b/>
          <w:bCs/>
          <w:sz w:val="28"/>
          <w:szCs w:val="28"/>
        </w:rPr>
      </w:pPr>
      <w:r>
        <w:rPr>
          <w:rFonts w:cs="AL-Mohanad Bold;Cambria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;Cambri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;Cambria"/>
          <w:color w:val="000000"/>
          <w:sz w:val="28"/>
          <w:szCs w:val="28"/>
        </w:rPr>
      </w:pPr>
      <w:r>
        <w:rPr>
          <w:rFonts w:eastAsia="Calibri" w:cs="Hesham Cortoba;Cambri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راسات اللغو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جنة النحو واللغة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;Cambria"/>
          <w:color w:val="000000"/>
          <w:sz w:val="28"/>
          <w:szCs w:val="28"/>
        </w:rPr>
      </w:pPr>
      <w:r>
        <w:rPr>
          <w:rFonts w:eastAsia="Calibri" w:cs="Hesham Cortoba;Cambri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/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عريف ببعض القضايا اللغوية والأساليب اللغوية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زويد الطالب بالمهارات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24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عريف الطالب بطرائق زيادة الثروة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تم إرجاع الطلاب إلى بعض المراجع المتعلقة في المقرر لإعداد أوراق عمل وبحوث </w:t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;Cambri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;Cambria"/>
          <w:color w:val="000000"/>
          <w:sz w:val="28"/>
          <w:szCs w:val="28"/>
        </w:rPr>
      </w:pPr>
      <w:r>
        <w:rPr>
          <w:rFonts w:eastAsia="Calibri" w:cs="Hesham Cortoba;Cambri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8888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888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ي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بلغ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ي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تطو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لا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تفاصيل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شترك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فظ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راد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ا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تما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تفها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ف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كي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داء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نصوب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Cambri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699.9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لغ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تط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لا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فاصيل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شتر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فظ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اد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ما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فها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ف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كي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داء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نصوب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Cambri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تاج الطالبة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5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;Cambria"/>
                <w:sz w:val="26"/>
                <w:szCs w:val="26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;Cambria"/>
                <w:sz w:val="30"/>
                <w:szCs w:val="30"/>
                <w:rtl w:val="true"/>
              </w:rPr>
              <w:t>-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نوع الكلمات ال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فرق بين الفصحى والعا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نطق الصحيح للأساليب التي يكثر دورانها على الألسن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Cambri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وار و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م الذات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م التعاو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ابقات 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واقف 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وراق نشاط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;Cambri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تحصيلية التحرير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والملاحظ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بل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نصوص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;Cambria"/>
                <w:sz w:val="30"/>
                <w:szCs w:val="30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;Cambria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مييز بين المجرد والمزي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تحليل نص صرفياً وفق ما 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راك العلاقات بين المتشابه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حل المشكل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لاقي الحلو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لغاز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رن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بع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ئلة السابر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وسع والتدرج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;Cambria"/>
                <w:sz w:val="30"/>
                <w:szCs w:val="30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;Cambria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;Cambria"/>
                <w:sz w:val="30"/>
                <w:szCs w:val="30"/>
                <w:rtl w:val="true"/>
              </w:rPr>
              <w:t>(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;Cambria"/>
                <w:sz w:val="30"/>
                <w:szCs w:val="30"/>
                <w:rtl w:val="true"/>
              </w:rPr>
              <w:t>: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;Cambria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Cambri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استماع الجيد لنماذج مكتوبة ومقروءة ليكون حسًّا لغويًّ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وصف مهارات العلاقات الشخصية مع الآخرين، واستثمار المعرفة الصرفية المكتسبة من مفردات المقرر في تكوين علاقات شخص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 المعرفة الصرفية المكتسبة في السمو بالاتصال إلى درجة كتاب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سين الصورة الشكلية لنطق الألفاظ والقدرة على الاستماع الجيد لنماذج مكتوبة ومقروءة ليكون حسًّا لغويًّ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وصف مهارات العلاقات الشخصية مع الآخرين، واستثمار المعرفة الصرفية المكتسبة من مفردات المقرر في تكوين علاقات شخص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 المعرفة الصرفية المكتسبة في السمو بالاتصال إلى درجة 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Cambri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س من خلال مواقف علم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ش عم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ات الجماع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قات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;Cambria"/>
                <w:sz w:val="30"/>
                <w:szCs w:val="30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;Cambria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Cs w:val="30"/>
                <w:rtl w:val="true"/>
              </w:rPr>
              <w:t>(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;Cambria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راك المتعلم أطراف الاتصا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واصل مع الآخرين وتفهم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إلقاء محاضرة أو ممارسة دور المعلم أو عرض موضوع من موضوع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لق مشكلة علمية والتحاور في طرق حله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موضوع من المقرر أمام الطلاب وإجراء حوار حوله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قاء محاضرة عليم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ة دور المعلم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ديم عرض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قب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أداء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راء  الآخرين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;Cambria"/>
                <w:sz w:val="30"/>
                <w:szCs w:val="30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إلقاء الجيد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تمثيل في مواقف مقترح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مكانية تقمص الأدوار التي تسند إليه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ثي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مص الأدوار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صد درجات المشارك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ذكر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لم اللغة لعلي عبد الواحد 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قه اللغة لعلي عبد الواحد 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دراسات اللغوية لمحمد أمين الخول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شافي لمحمود حسني مغالس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هارات اللغوية لمحمد صالح الشنط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ا يوجد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AL-Mohanad Bold;Cambria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وقع أستاذة المقرر والمنتدى في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اتوجد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ات درس مناسبة لأعداد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اعد مريحة ل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تاحة الانترنت للطلاب بصورة أكبر لتساعدهم على إنجاز بحوثه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;Cambri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شف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رأي أستاذ المتطلب اللاح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بانة أستاذ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الطالب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عضو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القسم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ورش عمل لأعضاء هيئة التدريس لمتابعة أحدث طرق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برامج تدري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قاءات علمية بين 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ضور دروس نموذج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تحريرية الدورية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ختبارات الشفوية المبنية على خطة واضحة 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لتحس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 آراء أعضاء هيئة التدريس الذين يدرسون المقرر لمعرفة مرئياتهم واقتراحاتهم لتطويره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طلاع آراء أعضاء هيئة التدريس الذين لا يدرسون المقرر لمعرفة توجهاتهم لآليات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قاءات دورية مع مجموعات من الطلاب لمعرفة نقاط القوة ونقاط الضعف في هذا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مقارنة بين هذا المقرر في هذا المقرر والمقرر نفسه في جامعة أخرى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ضافة أستاذ زائر لتقويم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رسال توصيف المقرر إلى أساتذة في جامعات أخرى لأخذ ملحوظاتهم واقتراحاتهم ل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ورش عمل ل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Traditional Arabic" w:hAnsi="Traditional Arabic" w:eastAsia="Times New Roman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aditional Arabic" w:hAnsi="Traditional Arabic" w:eastAsia="Times New Roman" w:cs="Wingdings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rFonts w:ascii="Arial" w:hAnsi="Arial" w:eastAsia="Times New Roman" w:cs="Wingdings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  <w:szCs w:val="24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0:48:00Z</dcterms:created>
  <dc:creator>SAAD</dc:creator>
  <dc:description/>
  <dc:language>en-US</dc:language>
  <cp:lastModifiedBy>user</cp:lastModifiedBy>
  <cp:lastPrinted>2009-02-23T12:51:00Z</cp:lastPrinted>
  <dcterms:modified xsi:type="dcterms:W3CDTF">2013-01-09T00:48:00Z</dcterms:modified>
  <cp:revision>2</cp:revision>
  <dc:subject/>
  <dc:title>5</dc:title>
</cp:coreProperties>
</file>