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;Cambria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;Cambria"/>
                                <w:color w:val="000000"/>
                              </w:rPr>
                            </w:pPr>
                            <w:r>
                              <w:rPr>
                                <w:rFonts w:cs="AGA Sindibad Regular;Cambr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;Cambria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;Cambria"/>
                          <w:color w:val="000000"/>
                        </w:rPr>
                      </w:pPr>
                      <w:r>
                        <w:rPr>
                          <w:rFonts w:cs="AGA Sindibad Regular;Cambr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;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;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;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;Cambri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;Cambri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;Cambria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;Cambria"/>
          <w:b/>
          <w:b/>
          <w:bCs/>
          <w:sz w:val="44"/>
          <w:szCs w:val="44"/>
        </w:rPr>
      </w:pP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الدر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الأدبية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;Cambria"/>
          <w:b/>
          <w:b/>
          <w:bCs/>
          <w:sz w:val="44"/>
          <w:szCs w:val="44"/>
        </w:rPr>
      </w:pPr>
      <w:r>
        <w:rPr>
          <w:rFonts w:cs="FS_Future;Cambria"/>
          <w:b/>
          <w:bCs/>
          <w:sz w:val="44"/>
          <w:szCs w:val="44"/>
        </w:rPr>
        <w:t>104</w:t>
      </w:r>
      <w:r>
        <w:rPr>
          <w:rFonts w:cs="FS_Future;Cambria"/>
          <w:b/>
          <w:bCs/>
          <w:sz w:val="44"/>
          <w:szCs w:val="44"/>
          <w:rtl w:val="true"/>
        </w:rPr>
        <w:t xml:space="preserve"> </w:t>
      </w:r>
      <w:r>
        <w:rPr>
          <w:rFonts w:cs="FS_Future;Cambria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;Cambria"/>
          <w:color w:val="000000"/>
          <w:sz w:val="28"/>
          <w:szCs w:val="28"/>
        </w:rPr>
      </w:pPr>
      <w:r>
        <w:rPr>
          <w:rFonts w:eastAsia="Calibri" w:cs="AL-Mohanad Bold;Cambria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;Cambria"/>
          <w:b/>
          <w:b/>
          <w:bCs/>
          <w:sz w:val="28"/>
          <w:szCs w:val="28"/>
        </w:rPr>
      </w:pPr>
      <w:r>
        <w:rPr>
          <w:rFonts w:cs="AL-Mohanad Bold;Cambria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;Cambri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;Cambria"/>
          <w:color w:val="000000"/>
          <w:sz w:val="28"/>
          <w:szCs w:val="28"/>
        </w:rPr>
      </w:pPr>
      <w:r>
        <w:rPr>
          <w:rFonts w:eastAsia="Calibri" w:cs="Hesham Cortoba;Cambri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اسات الأد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أد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;Cambria"/>
          <w:color w:val="000000"/>
          <w:sz w:val="28"/>
          <w:szCs w:val="28"/>
        </w:rPr>
      </w:pPr>
      <w:r>
        <w:rPr>
          <w:rFonts w:eastAsia="Calibri" w:cs="Hesham Cortoba;Cambri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صف موجز لنتائج التعلم الأساسية للطلبة المسجلين في هذا 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سَّن مستوى الطلاب في التعامل مع النصوص الأدبية وكيفية تحليلي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0" w:after="240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رَّف الطلاب على أهم المدارس الأدبية وخصائص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بحث عن نصوص أدبية لفتت انتباههم ولديهم تعليقات عليها ، في الوسائط الرقمية والشبكة العنكبوت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;Cambri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;Cambria"/>
          <w:color w:val="000000"/>
          <w:sz w:val="28"/>
          <w:szCs w:val="28"/>
        </w:rPr>
      </w:pPr>
      <w:r>
        <w:rPr>
          <w:rFonts w:eastAsia="Calibri" w:cs="Hesham Cortoba;Cambri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10086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008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ِّ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ي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أد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د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ل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ي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ط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ن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فع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ّ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سيك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مان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ق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94.2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ِّ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يف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د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د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لق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ط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عي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ث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ث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ل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ّ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سيك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مانس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دريبات على تحليل النصو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;Cambria"/>
                <w:sz w:val="26"/>
                <w:szCs w:val="26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;Cambria"/>
                <w:sz w:val="30"/>
                <w:szCs w:val="30"/>
                <w:rtl w:val="true"/>
              </w:rPr>
              <w:t>-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صف المعرفة التي سيتم اكتسابها في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عناصر الأدب التي يتمّ عن طريقها تحليل النص الأد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الفنون الأدبية المتنوعة شعرًا ونثرً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أهم المدارس الأدبية وخصائص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نتقاء نماذج للتطبي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مباشرة أثناء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تدريبات المقدّمة من قبل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السليمة ل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النموذجية للنثر معرفة طريقة التحليل الأدبي للنصو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خصائص أهمّ المدارس ال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أسب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ارين أثناء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طلاع على بعض المواقع الإلكترونية ذات العلاق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أنشطة غير الصفِّيَّة التي قام بها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تي تتلو دراسة كل نصّ أد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الجماعية أثناء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والتكاليف الأسب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;Cambria"/>
                <w:sz w:val="30"/>
                <w:szCs w:val="30"/>
                <w:rtl w:val="true"/>
              </w:rPr>
              <w:t>(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;Cambria"/>
                <w:sz w:val="30"/>
                <w:szCs w:val="30"/>
                <w:rtl w:val="true"/>
              </w:rPr>
              <w:t>: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;Cambria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مل في مجموعات لتنفيذ تطبيق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مل بشكل مستقل لانجاز تكليف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Cambri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كاليف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كاليف الفر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أعمال الجماعية بشكل دو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أعمال الفردية بشكل دو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>(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;Cambria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بحث في الشبكة العنكبية عن نصوص أدبية تناسب الذوق الرفي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برامج الحاسوبية التي تضمّ نصوصًا 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حاسوب في البحث عما له صلة بالنصوص ال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كليف الطلاب بالعودة إلى مواقع على الشبكة العنكبية للبحث عن النصوص الأدبي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لاب بالعودة إلى البرامج الحاسوبية للبحث عن النصوص الأدبية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على تحليل النصوص الأدبية المختلفة من الشعر والنثر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طاؤهم واجبات منزلية ، ثم متابعت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ات أثناء 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جراء 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;Cambria"/>
                <w:sz w:val="30"/>
                <w:szCs w:val="30"/>
              </w:rPr>
            </w:pP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;Cambria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لقاء الشعر بصورة تُظهِر السمة التي يتميِّز بها الشعر عن غيره من الأعمال الأد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نصوص النثرية بصورة تجسِّد المعن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على إلقاء الشعر بصورة تُظهِر السمة التي يتميِّز بها الشعر عن غيره من الأعمال الأد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على قراءة النصوص النثرية بصورة تجسِّد المعن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تخاب عدد من الطلاب في كل محاضرة لإلقاء الشعر ، بحيث يحصل كل طالب من الطلاب على دوره في الإلق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مثل ذلك في قراءة النث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تابعة وتقييم أداء الطلاب ؛ وذلك بتعاون الأستاذ مع زملاء الطالب المطالَب بالإلقاء أو بقراءة النص النث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Cambria"/>
          <w:sz w:val="28"/>
          <w:szCs w:val="28"/>
        </w:rPr>
      </w:pPr>
      <w:r>
        <w:rPr>
          <w:rFonts w:cs="AL-Mohanad Bold;Cambria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مارين – واجب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كاليف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صوص الأدبية تحليلها ونقد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براهيم ، علي عبد الكري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دب وفنونه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سماعيل ، عز الد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دب والأنواع الأد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رجم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جار ، طاهر ، لنخبة من الأساتذة ، ترجمة عن الفرنس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دَّم له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ربداوي ، محم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ذاهب الأدبية من الكلاسيكية إلى العبث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اغب ، نبيل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صول النقد الأدب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ايب ، أحم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سلوب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ايب ، أحم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ّ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فصول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ص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جذو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ملكة العربية السعود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وراق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موسوعة العالمية للشعر العرب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جهة الشع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طوان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سوعة الشعرية 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كتبة الأمير سلمان المركز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;Cambri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;Cambri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;Cambri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cs="AL-Mohanad Bold;Cambria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Cambria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Cambria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Cambria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رأي الطلاب الذين درسوا المقرّر في فصول سابق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طلاع على ما يستجدّ من مؤلفات تتعلق بتدريس المقرَّ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ضور الندوات والمؤتمرات العلمية ذات العلاق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جميع ما ذُكِر يعين على التحقُّق من مستويات إنجاز الطلب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شارة الزملاء الذين يدرِّسون المقرَّر ذات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اسة المقترحات المقدَّمة من قِبَل أساتذة لهم تجربة في تدريس المقرّ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Traditional Arabic" w:hAnsi="Traditional Arabic" w:eastAsia="Times New Roman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aditional Arabic" w:hAnsi="Traditional Arabic" w:eastAsia="Times New Roman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Arial" w:hAnsi="Arial" w:eastAsia="Times New Roman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0:47:00Z</dcterms:created>
  <dc:creator>SAAD</dc:creator>
  <dc:description/>
  <dc:language>en-US</dc:language>
  <cp:lastModifiedBy>user</cp:lastModifiedBy>
  <cp:lastPrinted>2009-02-23T12:51:00Z</cp:lastPrinted>
  <dcterms:modified xsi:type="dcterms:W3CDTF">2013-01-09T00:47:00Z</dcterms:modified>
  <cp:revision>2</cp:revision>
  <dc:subject/>
  <dc:title>5</dc:title>
</cp:coreProperties>
</file>