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>جامعة الملك سعو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>كلية الدراسات التطبيقية وخدمة المجتمع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>قسم التربية ورياض الأطف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      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مفردات مادة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الصحة المدرسية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223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ترب  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نتقالي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هدف من المقر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تعريف الطالبات بالمبادئ الأساسية للصحة المدرسية وما يرتبط بها من مفاهيم حول الصحة العامة والبيئة الصحية والتربية الصحي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ع دراسة لبعض الأمراض في مرحلة المدرس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مبادئ الإسعافات الأولية وبعض البرامج التوعوية المرتبطة بالصحة المدرسي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جدول الزمني للمحاضرا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يوم الاثنين من الساع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لفصل الدراسي الثاني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5/1434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.</w:t>
      </w:r>
    </w:p>
    <w:tbl>
      <w:tblPr>
        <w:bidiVisual w:val="true"/>
        <w:tblW w:w="5450" w:type="pct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223"/>
        <w:gridCol w:w="6265"/>
      </w:tblGrid>
      <w:tr>
        <w:trPr/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6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وضوع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/4/1435</w:t>
            </w:r>
          </w:p>
        </w:tc>
        <w:tc>
          <w:tcPr>
            <w:tcW w:w="6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ريف بالهدف من المقرر وبمفرداته وتوزيع الدرجات والطريقة المتبعة لتدريس المقرر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.                                                                              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/4/1435</w:t>
            </w:r>
          </w:p>
        </w:tc>
        <w:tc>
          <w:tcPr>
            <w:tcW w:w="6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- _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دمة عن مفهوم الصحة ومستوياتها، العوامل التي تحدد مستويات الصح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/4/1435</w:t>
            </w:r>
          </w:p>
        </w:tc>
        <w:tc>
          <w:tcPr>
            <w:tcW w:w="6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قافة الصحية، الوعي الصحي، تعريف الصحة العامة، مكونات الصحة العا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،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/4/1435</w:t>
            </w:r>
          </w:p>
        </w:tc>
        <w:tc>
          <w:tcPr>
            <w:tcW w:w="6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عية الصحية المدرسي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هميتها، أهدافها، مواصفات التوعية الصحية الناجحة، أولويات التوعية الصحي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دمج التوعية الصحية في المنهج المدرسي، أدوات التوعية الصحية المدرسية خارج المنهج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خامس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/5/143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حة المدرسية في المملكة العربية السعودي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قسام الإدارة والهيكل التنظيم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ولويات الصحة المدرسي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هم البرامج والأنشط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ماذج من برامج التوعية الصحية، وعوامل نجاحها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من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/5/1435</w:t>
            </w:r>
          </w:p>
        </w:tc>
        <w:tc>
          <w:tcPr>
            <w:tcW w:w="6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صحة التلميذ ونموه البدني والعوامل المؤثرة فيهما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غذي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سع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/5/1435</w:t>
            </w:r>
          </w:p>
        </w:tc>
        <w:tc>
          <w:tcPr>
            <w:tcW w:w="6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                       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اختبار الفصلي الأول من الساعة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عاشر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  <w:r>
              <w:rPr/>
              <w:t>/5/1435</w:t>
            </w:r>
          </w:p>
        </w:tc>
        <w:tc>
          <w:tcPr>
            <w:tcW w:w="6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ابع العوامل على صحة التلميذ ونموه البدني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يئ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حادي عشر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/5/1435</w:t>
            </w:r>
          </w:p>
        </w:tc>
        <w:tc>
          <w:tcPr>
            <w:tcW w:w="6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مراض المعدية، المسببات، العدوى، مصدر العدوى، العوامل التي تساعد على انتشار العدوى، مسميات الأمراض المعدية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ني عشر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/5/1435</w:t>
            </w:r>
          </w:p>
        </w:tc>
        <w:tc>
          <w:tcPr>
            <w:tcW w:w="6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كافحة الأمراض المعدية والوقاية منها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شلل الأطفال، الجدري المائي، التهاب الكبد الوبائي، الايدز، النزلة المعوية، الجفا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).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لث عشر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/5/1435</w:t>
            </w:r>
          </w:p>
        </w:tc>
        <w:tc>
          <w:tcPr>
            <w:tcW w:w="6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                     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اختبار الفصلي الثاني من الساعة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رابع عشر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/5/1435</w:t>
            </w:r>
          </w:p>
        </w:tc>
        <w:tc>
          <w:tcPr>
            <w:tcW w:w="6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- 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مراض المناعي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فيلي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-)+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أمراض التي تنتقل عن طريق التلامس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جرب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مد الحبيب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)+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ض السكر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ر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)+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ضعف السمع والإبصار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خامس عشر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/5/1435</w:t>
            </w:r>
          </w:p>
        </w:tc>
        <w:tc>
          <w:tcPr>
            <w:tcW w:w="6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إسعافات الأول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عريف، مستلزمات حقيبة الإسعافات، التعامل مع الحالات الطارئة، علامات تساعد على فهم وضع المصاب، الإغماء، الاختناق، الشرق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).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ادس عشر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/5/1435</w:t>
            </w:r>
          </w:p>
        </w:tc>
        <w:tc>
          <w:tcPr>
            <w:tcW w:w="6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--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ابع الإسعافات الأول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سور العظام، الجروح، النزيف، الحروق، الصدمة الكهربائية، كيف نمنع الحوادث داخل المدرس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).</w:t>
            </w:r>
          </w:p>
        </w:tc>
      </w:tr>
      <w:tr>
        <w:trPr/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ابع عشر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/5/1435</w:t>
            </w:r>
          </w:p>
        </w:tc>
        <w:tc>
          <w:tcPr>
            <w:tcW w:w="6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توزيع الدرجا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_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درجات للحضور والمشارك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_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واجبات عد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درجات تقديم مشروع جماعي في مجال الصحة العام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بيئ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صحة المدرسي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_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درجة الاختبار الفصل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.  _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درجات الاختبار الفصل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. _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درجة الاختبار النهائ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راج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  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ثناء وآخرو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_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ثقافة الصحية والصحة المدرسي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  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صالح الأنصار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_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صحة المدرسي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                    + 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ذكرة خارجي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                       + 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محاضرا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راجع إضافي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لثقافة الصحي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_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أمان محمد أسع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           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صحة المدرسي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_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د فايز شكر وآخرو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ساعات المكتبي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لثلاثاء من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بنى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، الدور الثاني، مكتب رق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أ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                                                                                       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ع تمنياتي بالتوفيق والنجاح،،،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                                                          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 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خولة المفي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 </w:t>
      </w:r>
    </w:p>
    <w:p>
      <w:pPr>
        <w:pStyle w:val="Normal"/>
        <w:spacing w:before="0" w:after="200"/>
        <w:jc w:val="left"/>
        <w:rPr/>
      </w:pPr>
      <w:r>
        <w:rPr>
          <w:rFonts w:cs="Calibri"/>
          <w:rtl w:val="true"/>
        </w:rPr>
        <w:t xml:space="preserve">                                                         </w:t>
      </w:r>
      <w:r>
        <w:rPr/>
        <w:t>kalmufeez@ksu.edu.s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3:11:00Z</dcterms:created>
  <dc:creator>yz</dc:creator>
  <dc:description/>
  <dc:language>en-US</dc:language>
  <cp:lastModifiedBy>User</cp:lastModifiedBy>
  <dcterms:modified xsi:type="dcterms:W3CDTF">2014-03-02T13:11:00Z</dcterms:modified>
  <cp:revision>2</cp:revision>
  <dc:subject/>
  <dc:title>جامعة الملك سعود</dc:title>
</cp:coreProperties>
</file>