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</w:rPr>
        <w:t>1201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ار</w:t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تص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120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ب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ح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ب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ش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أهي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اج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عدا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اندم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نا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ي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ش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ثقا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معلوم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ضوع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لف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ا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472"/>
        <w:gridCol w:w="1784"/>
      </w:tblGrid>
      <w:tr>
        <w:trPr/>
        <w:tc>
          <w:tcPr>
            <w:tcW w:w="8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قدمة في مهارات الأتصا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فهوم الأ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غراضه وأنواع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ناصر الأ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واصل مع الذ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نصات وأنواع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راحل الأنص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واعده وعوائق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هارة القراءة أنواع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هاراتها والعوامل المؤثرة علي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هارة الحديث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هارة الألقاء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هارة الكتا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تابة التقاري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تصال غير اللفظ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قابلة الشخص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دارة الأجتماع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طبيقات مهارات الأتص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هم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صائ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آد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فا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نما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ناصره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ه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يف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مار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صا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نف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م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ن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دّ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ستما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اط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حا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ق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فا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ي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ا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ب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ظ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ق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حوار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 xml:space="preserve">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هاد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مث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وار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اجبات</w:t>
      </w:r>
      <w:r>
        <w:rPr>
          <w:rFonts w:ascii="Arial" w:hAnsi="Arial" w:eastAsia="Arial" w:cs="Arial"/>
          <w:sz w:val="28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هائ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طبيق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طبيق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يدان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ا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قناع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ا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كل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صغ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اجب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شفو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اجب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اش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اجب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طب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طب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طب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مشاركة والحضو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سبوعيا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نشط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+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حث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ال الفص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فصلي أول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فصلي ثان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خص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ذ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دا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ا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ان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 "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"-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428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b/>
          <w:bCs/>
          <w:sz w:val="28"/>
          <w:szCs w:val="28"/>
        </w:rPr>
        <w:t>2007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,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رك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م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سعودي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تصال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ري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ه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اف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نش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زي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قتصا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م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power po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تتس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لـ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 Bold;Times New Roman" w:ascii="Arial" w:hAnsi="Arial"/>
          <w:sz w:val="28"/>
          <w:szCs w:val="28"/>
          <w:lang w:bidi="ar-EG"/>
        </w:rPr>
        <w:t>30</w:t>
      </w:r>
      <w:r>
        <w:rPr>
          <w:rFonts w:cs="AL-Mohanad Bold;Times New Roman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طالبا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عر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ب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ق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ق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در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ق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قد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3:13:00Z</dcterms:created>
  <dc:creator>SAAD</dc:creator>
  <dc:description/>
  <cp:keywords/>
  <dc:language>en-US</dc:language>
  <cp:lastModifiedBy>TOSHIBA</cp:lastModifiedBy>
  <cp:lastPrinted>2010-01-29T17:03:00Z</cp:lastPrinted>
  <dcterms:modified xsi:type="dcterms:W3CDTF">2013-12-15T17:35:00Z</dcterms:modified>
  <cp:revision>6</cp:revision>
  <dc:subject/>
  <dc:title>5</dc:title>
</cp:coreProperties>
</file>