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28"/>
        <w:gridCol w:w="1938"/>
        <w:gridCol w:w="245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06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قم المكت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s28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إدارة وضبط السلوك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FF0066"/>
                </w:rPr>
                <w:t>alhabeer@ksu.edu.sa</w:t>
              </w:r>
            </w:hyperlink>
          </w:p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96611805059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دد الساعات المعت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دة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هدف المقرر لتزويد الطلبة بخلفيه عامه عن مفهوم إدارة وضبط السلوك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يهدف المقرر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طلبة ب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سلوك السوي ومعايير الحكم عليه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يهدف المقرر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طلبة ب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تحديد وتصنيف السلوك المشك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وأهم أساليب الكشف عن السلوك المشكل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يهدف المقرر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طلبة ب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أهم استراتيجيات إدارة وضبط السلوك المشكل والعوامل التي تؤثر في إدارة الصف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يهدف المقرر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طلبة ب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سباب المشكلات الصفي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وأهم السلوكيات المشكلة لدى الأطفال وسبل إدارتها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597"/>
        <w:gridCol w:w="1598"/>
      </w:tblGrid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>التعريف بمفهوم إدارة وضبط السلو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 xml:space="preserve">السلوك المشكل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 xml:space="preserve">تعريف السلوك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 xml:space="preserve">معايير الحكم على السلوك السو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>تصنيف المشكلات السلوك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  <w:lang w:bidi="ar-BH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>أساليب التعرف على السلوك المشك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>إدارة وضبط السلوك المشكل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right" w:pos="4317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>أسباب المشكلات الصف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  <w:lang w:bidi="ar-BH"/>
              </w:rPr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bidi="ar-BH"/>
              </w:rPr>
              <w:t xml:space="preserve">إدارة وضبط الصف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الدعم الصفي، والمدرس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رامج الوقاية الشاملة، والثانو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منبئات جودة التدخلات الصفية، والمدرس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مدعمات الصفية، والمدرس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قواعد انضباط السلوك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التأثيرات السلبية للاستبعاد من المدرس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نظام التعليق والطرد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بديل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انضباط الصفي لذوي المشكلات السلوكية والانفعال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935"/>
        <w:gridCol w:w="2596"/>
      </w:tblGrid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 التقييم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رفة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تعرف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على مفهوم السلو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محاضرة والنقاش والحوار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اختبارات والتفاعل الصفي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ذكر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معايير الحكم على السلوك السو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علم التعاون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عروض الجماعية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وجز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ساليب التعرف على المشكلات السلوكي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حاضرة والعصف الذهن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هارا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shd w:fill="FFE7E7" w:val="clear"/>
                <w:rtl w:val="true"/>
              </w:rPr>
              <w:t xml:space="preserve">ت الإدراكية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قارن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بين مفهومي وعناصر إدارة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سلوك وضبط السلو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ناقشة والحوا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أن يحلل الطالب 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أسباب المشكلات السلوكية التي تحدث داخل الصف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علم بالاستكشاف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تقارير التحليلية </w:t>
            </w:r>
            <w:r>
              <w:rPr>
                <w:rFonts w:eastAsia="Calibri"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كتابة تقرير الزيارة الميدانية</w:t>
            </w:r>
            <w:r>
              <w:rPr>
                <w:rFonts w:eastAsia="Calibri"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شرح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جوانب الدعم الصفي والمدرسي ومنبئات جودتها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تفاعل الصفي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عامل مع الآخرين وتحمل المسؤولية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أن يقدر الطالب 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أهمية برامج الوقاية الشاملة والثانوية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ناقشة والحوا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ناقشات الصفية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قيم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قواعد والتأثيرات السلبية للاستبعاد من المدرس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أسلوب التعلم بحل المشكلات والعصف الذهني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تفاعل الصفي الشفهي والمكتوب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هارات النفس حركية 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لا ينطبق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628"/>
        <w:gridCol w:w="1350"/>
      </w:tblGrid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اختبار الفصل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ثام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زيارة ميدانية وكتابة التقري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عرض التقديمي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الجماعي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ابتداءا من الأسبوع الراب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أنشطة الصفية والمناقشات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شكل أسبوع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حدد لاحق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اختبار الفصل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ميسون مجاهد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2011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وإدارة السلوك الصفي ، الرياض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دار الزهرا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مصطفى القمش وخليل المعايطه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2011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اضطرابات السلوكية و الانفعالية، عمان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دار المسير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بطرس بطرس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2010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طرق تدريس الطلبة المضطربين وسلوكيا و انفعاليا عمان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دار الميسر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محاضرات عبير الحربي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موقع المكتبة السعودية الرقمية ومكتبة الجامعة الالكترونية ومواقع المراكز ووزارة التربية و التعلي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  <w:t xml:space="preserve">** </w:t>
      </w:r>
      <w:r>
        <w:rPr>
          <w:rFonts w:ascii="Sakkal Majalla" w:hAnsi="Sakkal Majalla" w:cs="Sakkal Majalla"/>
          <w:b/>
          <w:b/>
          <w:bCs/>
          <w:rtl w:val="true"/>
        </w:rPr>
        <w:t xml:space="preserve">إذا كنت من ذوي طلاب ذوي الاحتياجات الخاصة وبحاجة إلى خدمات مساندة برجاء ابلاغ عضو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akkal Majalla" w:hAnsi="Sakkal Majalla" w:eastAsia="Times New Roman" w:cs="Sakkal Majall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habeer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4:46:00Z</dcterms:created>
  <dc:creator>User</dc:creator>
  <dc:description/>
  <cp:keywords/>
  <dc:language>en-US</dc:language>
  <cp:lastModifiedBy>abeer</cp:lastModifiedBy>
  <dcterms:modified xsi:type="dcterms:W3CDTF">2016-01-16T16:33:00Z</dcterms:modified>
  <cp:revision>4</cp:revision>
  <dc:subject/>
  <dc:title/>
</cp:coreProperties>
</file>