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1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ر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سوم الحاس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halwetaid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هدف هذا المقرر إلى تعريف الطلاب ببعض برامج رسوم الحاسب وإمكاناتها التشكيلية المستخدمة في إنتاج الرسوم الرق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 يهدف إلى إجراء بعض التطبيقات العملية بإستخدام برنامج الفوتوشوب وتطبيقاته والاستفادة منها وتوظيفها في مجال التربية الف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قدمة عن الفن الرقمي وبرامج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رنامج الفوتوشوب والإليستريتور والإن ديزاين والكورال درو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صميم الشعارات وبطاقات الدعو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صميم مطوية وملصق إعل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صميم أغلفة الكت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أسابيع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دد الطالبة مراحل التطور التاريخي للفن الرقم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دد الطالبة برامج الفن الرقم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شرح خصائص الطباعة الرق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ذكر الفرق بين واجهات البرامج المختلف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ذكر الفرق بين مميزات كل برنامج وإستخدام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 النظ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وض والأبحا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مبا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واجب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صفي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وضح الطالبة أهمية الشع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دد أنواع الشعارات عبر الحضا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دد شروط تصميم الشعار الجي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ذكر أنواع بطاقات الدعو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ذكر شروط تصميم الدعو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 النظ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مبا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واجب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ذكر أنواع المطو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دد أشكال المطوي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ذكر أنواع الملصق الإعلان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عدد عناصر الملصق الإعلان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ذكر الطالبة أنواع الخطوط المناسبة لتصميم المطو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صمم الطالبة هيكلاً للملصق يتلائم مع احجام الطباعة المحد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 النظ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مبا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واجب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شرح الطالبة أهمية إرتباط تصميم غلاف الكتاب بمحتوا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شرح الطالبة العلاقة بين توزيع عناصر غلاف الكت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تشرح الطالبة غلاف كتاب مستوحى من المدارس الف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 النظر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مبا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واجب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2029"/>
        <w:gridCol w:w="2021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27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يم أسبوعي لكل محاض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ab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 أسبو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رجات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دخل للمقرر وشرح الفن الرقمي والبرامج المختلفة وامكاناتها والفرق بينه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ول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دون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يم مقال عن الفن الرقمي مع إبداء مرئيات الطالبة وعرضه على الطالبات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بوع الثاني إلى الرابع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دريبات على البرامج المختلفة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أول إلى الثالث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صميم شعار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بع والخام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صميم بطاقة دعوة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 والساب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صميم مطوية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من والتاس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صميم ملصق إعلاني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اشر والحادي 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صميم غلاف كتا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ني عشر والثالث عش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ف الإنجا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تم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مزي العرب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صميم الجرافيك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5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دار اليوسف للطباعة والنشر والتوزيع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لاحظة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التأخير بتسليم المشاريع بوقتها لا يتساوى بالدرجة مع تسليم الأعمال في وقتها  وإن كانت بالمستوى المطلوب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فنية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0:49:00Z</dcterms:created>
  <dc:creator>User</dc:creator>
  <dc:description/>
  <cp:keywords/>
  <dc:language>en-US</dc:language>
  <cp:lastModifiedBy>hend alwetaid</cp:lastModifiedBy>
  <dcterms:modified xsi:type="dcterms:W3CDTF">2015-03-26T00:49:00Z</dcterms:modified>
  <cp:revision>2</cp:revision>
  <dc:subject/>
  <dc:title/>
</cp:coreProperties>
</file>