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rtl w:val="true"/>
        </w:rPr>
        <w:t xml:space="preserve">نموذج توصيف مختصر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28"/>
        <w:gridCol w:w="1938"/>
        <w:gridCol w:w="245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2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خا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 المكت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s28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صميم البحث وتطبيقاته في مجال التربية الخاصة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بريد الالكتروني أو رقم الهات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Sakkal Majalla" w:ascii="Sakkal Majalla" w:hAnsi="Sakkal Majalla"/>
                  <w:b/>
                  <w:bCs/>
                  <w:sz w:val="22"/>
                  <w:szCs w:val="22"/>
                </w:rPr>
                <w:t>alhabeer@ksu.edu.sa</w:t>
              </w:r>
            </w:hyperlink>
          </w:p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966805059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دد الساعات المعتدة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عتين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ساعات المكتبية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هداف المقرر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هدف المقرر إلى تعريف الطلبة بمفهوم البحث التربوي وأدواته ومناهجه وأساليبه وتطبيقاته في مجال التربية الخاص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هدف إلى معرفة الفروق بين التصميمات البحثية المختلفة التي تستخدم في مجال التربية الخاص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هدف المقرر إلى تعريف الطلبة بتصميمات أبحاث دراسة الحالة الواحد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One Single Subject Design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ونه الأكثر مناسبة في مجال التربية الخاص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هدف المقرر إلى تدريب الطلبة على إعداد تصور وخطة بحث لدراسة في مجال التربية الخاص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هدف المقرر إلى الاستعراض الناقد للدراسات في المجال والالتزام بأخلاقيات البح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597"/>
        <w:gridCol w:w="1598"/>
      </w:tblGrid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وضوعات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ساعات التدري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لمحة تعريفية فلسفية وتاريخية بالبحث التربوي ومفهوم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اتجاهات الفلسفية التي يستند عليها البحث التربو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حث التربوي بين النظرية، التطبيق والسياسة التربوية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طوات تصميم البحث التربوي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خلاقيات البحث والباح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ميمات البحث التربو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وعية – كم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ختلط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اهج البحث التربو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جريب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صفية –الارتباط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نشط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أجرائية–اوثنوغراف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حليل الحديث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وثائقي والسردي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دراسة بالخبر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بحاث الحالة الواحدة والخطوط القاعدي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اميم الخطوط القاعدية المتعددة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صاميم البسيط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صاميم الإنسحابي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التصاميم العكسية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، 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صاميم المتغير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ج ، أ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قاش الدراسات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704"/>
        <w:gridCol w:w="3325"/>
        <w:gridCol w:w="603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حديد استراتيجيات التدريس لمخرجات التعلم للمقرر الدراسي في ضوء مجالات تعلم الاطار الوطني للمؤهلات وأساليب تقويمها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طرق التقييم للمقر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ستراتيجيات التدريس للمقرر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جالات التعلم في الاطار الوطني للمؤهل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مخرجات التعلم للمقر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عرفة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حصر للدراسات من ضمنها أبحاث الحالة الواحد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تعلم التعاوني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تعرف على خلفية تاريخية عن تصاميم البحث التربوي في مجال التربية الخاص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طبيقات على تصاميم الحالة الواحدة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الأنشطة الصفية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حاضرة والمناقشة والحوار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تصميم أبحاث الحالة الواحدة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شاركة الصفية والأنشطة الصفي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حاضرة والمناقشة والحوار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على البحث التربوي بين النظرية والتطبيق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هارات الإدراكية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رض و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قد الدراسة وفق معايير محددة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حل المشكلات والنقاش والمحاضرة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اقش الاتجاهات الفلسفية التي تبنى عليها التصميمات البحثية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نشطة داخل قاعة المحاضرا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الخرائط المفاهيمية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دد أهم العوامل التي تربط بين البحث التربوي والسياسات التعليمية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روع تصميم البحث،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المشرو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مم خطة بحث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هارات التعامل مع الآخرين وتحمل المسؤولية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عرض تقديمي حول أحد الدراسات في مجال التربية الخاص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التعلم بالممارسة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كون اتجاهات إيجابية نحو اخلاقيات البحث العلمي ويكتسبه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هارات التواصل، وتقنية المعلومات، والمهارات العددية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صر الدراسات والتعقيب عليها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وأسلوب حل المشكلات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يستخدم قواعد البيانات البحثية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.1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ونقد دراسة وحصر الدراسات في مجال التربية الخاصة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أسلوب التعلم بالممارسة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ييم جودة البحث التربوي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.2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هارات النفس حركية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DD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لا يوج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.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393"/>
        <w:gridCol w:w="1522"/>
        <w:gridCol w:w="1206"/>
      </w:tblGrid>
      <w:tr>
        <w:trPr>
          <w:trHeight w:val="53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حديد الجدول الزمني لمهام التقويم التي يتم تقييم الطلبة وفقها خلال الفصل الدراسي</w:t>
            </w:r>
          </w:p>
        </w:tc>
      </w:tr>
      <w:tr>
        <w:trPr>
          <w:trHeight w:val="9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بيعة مهمة التقييم 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مقال ، اختبار، مشروع جماعي ، اختبار نهائي ،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أسبوع المحدد  ل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نسبته من التقويم النهائي</w:t>
            </w:r>
          </w:p>
        </w:tc>
      </w:tr>
      <w:tr>
        <w:trPr>
          <w:trHeight w:val="4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اركة وتفاعل وأنشطة صفية من ضمنها الخرائط المفاهيمية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طوال الفصل الدراس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%</w:t>
            </w:r>
          </w:p>
        </w:tc>
      </w:tr>
      <w:tr>
        <w:trPr>
          <w:trHeight w:val="9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صر لخمسة عشر دراسة في مجال التربية الخاصة في مجال التربية الخاص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اسات باللغة العربية و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باللغة الإنجليزي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شمل اهداف الدراسة،منهجيتها وتصميمها و أدوات الدراسة و العينة والنتائج و التعقيب عليها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آخر موعد للتسليم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/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90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ض دراسة مما تم حصره بشكل متعمق و ناقد و فق معايير يتم الاطلاع عليها مسبقا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بتداءا من الاسبوع الرابع حتى نهاية الفص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10</w:t>
            </w:r>
          </w:p>
        </w:tc>
      </w:tr>
      <w:tr>
        <w:trPr>
          <w:trHeight w:val="3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طبيقات متعلقة بتصميمات ابحاث الحالة الواحدة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2/3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9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2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ختبار النهائي المنزل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صميم خطة بحث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0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مراجع المعتمدة للمقرر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بندر العتيب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</w:rPr>
              <w:t>2016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 xml:space="preserve">).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تصاميم الحالة الواحد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دار الناشر الدول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ترجم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أليف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روبرت اونيل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جون مكدونيل – ويليام جينسن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فليكس بيلينجسي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لم القحطاني و آخرون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0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هج البحوث في العلوم السلوكية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بدالحليم صفوت ابراهيم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43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حث العلمي – مكتبة الزهراء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خطيب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مال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10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بحوث العربية في التربية الخاصة من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998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–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07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ليل توجهاتها وجودتها وعلاقتها بالممارسات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جلة الاردنية في العلوم التربوية مجلد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) 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دد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 ) 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144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فاروق الروسان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اسات وابحاث في التربية الخاصة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1421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ر الفكر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ندر العتيب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2012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).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تصميم دراسة الحالة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ر الناشر الدولي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مترجم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Jerry Wellington (2000) educational research :contemporary issues and practical approach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Horner, R ; Carr, E; Halle, J; Mcgee, G; Odom,S &amp; Wolery, M ( 2005 ) The Use of Single-Subject  Research to Identify Evidence-Based Practice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in Special Education .Exceptional Children. Vol. 71, No. 2, pp. 165-17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/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Hubbard ,R.&amp; Power,B.( 2003 ) Living the Questions.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A Guide for teacher-Researchers. Stenhouse Publishe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Samuell. O; Brntlinger ; Gersten, R; Horner ,R;, Thompson, B &amp;  Harris, K. ( 2005 ) Research in Special Education: Scientific Methods and Evidence-Based Practices .  Exceptional Children. Vol. 71, No. 2, pp. 137-14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Crotty, (2003) The Foundations of Social Research: Meaning and Perspectives in the Research Process, London: SAGE publications Lt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>Pring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  <w:lang w:val="en-GB"/>
              </w:rPr>
              <w:t>, R.</w:t>
            </w:r>
            <w:r>
              <w:rPr>
                <w:rFonts w:cs="Sakkal Majalla" w:ascii="Sakkal Majalla" w:hAnsi="Sakkal Majalla"/>
                <w:b/>
                <w:bCs/>
                <w:sz w:val="22"/>
                <w:szCs w:val="22"/>
              </w:rPr>
              <w:t xml:space="preserve"> (2000) Philosophy of Educational Research, London : Continuum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**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rtl w:val="true"/>
        </w:rPr>
        <w:t xml:space="preserve">إذا كنت من ذوي طلاب ذوي الاحتياجات الخاصة وبحاجة إلى خدمات مساندة برجاء ابلاغ عضو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7"/>
      <w:gridCol w:w="2310"/>
      <w:gridCol w:w="3593"/>
    </w:tblGrid>
    <w:tr>
      <w:trPr>
        <w:trHeight w:val="1520" w:hRule="atLeast"/>
      </w:trPr>
      <w:tc>
        <w:tcPr>
          <w:tcW w:w="2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akkal Majalla" w:hAnsi="Sakkal Majalla" w:cs="Sakkal Majall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akkal Majalla" w:hAnsi="Sakkal Majalla" w:eastAsia="Times New Roman" w:cs="Sakkal Majall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habeer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9:12:00Z</dcterms:created>
  <dc:creator>User</dc:creator>
  <dc:description/>
  <cp:keywords/>
  <dc:language>en-US</dc:language>
  <cp:lastModifiedBy>Abeer </cp:lastModifiedBy>
  <dcterms:modified xsi:type="dcterms:W3CDTF">2016-09-20T16:24:00Z</dcterms:modified>
  <cp:revision>10</cp:revision>
  <dc:subject/>
  <dc:title/>
</cp:coreProperties>
</file>