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28"/>
        <w:gridCol w:w="1938"/>
        <w:gridCol w:w="245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525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قم المكتب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s28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برامج التربوية الخاصة لذوي الاضطرابات السلوكية والانفعالية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FF0066"/>
                </w:rPr>
                <w:t>alhabeer@ksu.edu.sa</w:t>
              </w:r>
            </w:hyperlink>
          </w:p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+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96611805059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دد الساعات المعت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دة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Fonts w:cs="Sakkal Majalla" w:ascii="Sakkal Majalla" w:hAnsi="Sakkal Majalla"/>
          <w:b/>
          <w:bCs/>
          <w:sz w:val="22"/>
          <w:szCs w:val="2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هدف هذا المقرر إلى تعريف الطلبة بأنواع البرامج والخدمات التربوية للأطفال ذوي الاضطرابات السلوكية والانفعالي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هدف هذا المقرر إلى تعريف الطلبة الأسس القائمة ع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ى البرامج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وخصائصها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هدف المقرر 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تعر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الطلبة ب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كيفية تصميمها وتنفيذها ومتابعتها والإشراف عليها وتقييمها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يهدف المقرر ل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بعض البرامج مثل البرنامج التربوي الفردي وبرنامج غرفة الدراسة المهندسة 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وبرنامج العلاج النمائي، وبرنامج إعادة التربية لذوي الاضطرابات السلوكية، وبرنامج التحكم الذاتي، وبرنامج المدرس المساعد وغيرها،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يهدف المقرر للتعريف با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لأوضاع التربوية المختلفة التي يتم من خلالها تنفيذ هذه البرامج والخدمات مثل غرفة المصادر، والفصول الخاصة الملحقة بالمدرسة العادية، وبرامج الأحداث الجانحين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597"/>
        <w:gridCol w:w="1598"/>
      </w:tblGrid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واع البرامج والخدمات التربوية لذوي الاضطرابات السلوكية والانفعالية</w:t>
            </w:r>
            <w:r>
              <w:rPr>
                <w:rFonts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س القائمة عليها وخصائصه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تصميم وتنفيذ والإشراف على البرامج التربوية لذوي الاضطرابات السلوكية والانفعالي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تقييم وتقويم البرامج التربوية لذوي الاضطرابات السلوكية والانفعالي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Batang;바탕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eastAsia="ko-KR"/>
              </w:rPr>
              <w:t>أهمية التفكير العلمي ومناهج البحث في تصميم البرامج التربوية لذوي الاضطرابات السلوكية والانفعالية</w:t>
            </w:r>
            <w:r>
              <w:rPr>
                <w:rFonts w:eastAsia="Batang;바탕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  <w:lang w:eastAsia="ko-KR"/>
              </w:rPr>
              <w:t>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برنامج التربوي الفرد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رنامج غرفة الدراسة المهندسة والمنظم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رنامج العلاج النمائ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رنامج إعادة التربي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رنامج التحكم الذات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برنامج المدرس المساعد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تنفيذ البرامج التربوية في الأوضاع التربوية المختلف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رعاية فرص التعلم الإيجابي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تأسيس نظام إدارة صفية متميز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خدمات الدعم داخل المدارس ومصادرها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  <w:lang w:val="en-GB"/>
              </w:rPr>
              <w:t>الممارسات التعليمية والسلوكية المبنية على الدليل العلمي لذوي الاضطرابات السلوكية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935"/>
        <w:gridCol w:w="2596"/>
      </w:tblGrid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ق التقييم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رفة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تعرف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على الأسس النظرية التي يُبنى عليها البرامج التربوية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محاضرة والمناقشة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عرض تقديمي حول الأسس النظرية والفلسفية للبرامج التربوية 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لخص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البرامج التربوية 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غرفة الدراسة المهندسة وإعادة التربية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مناقشة وأسلوب العصف الذهن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لانعكاسات الناقدة الأسبوعية حول البرامج التربوية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هارا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shd w:fill="FFE7E7" w:val="clear"/>
                <w:rtl w:val="true"/>
              </w:rPr>
              <w:t xml:space="preserve">ت الإدراكية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صمم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برنامج تربوي مبنيا على أسس بناء البرامج ومعاييرها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علم بالممارسة وأسلوب حل المشكلات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تصميم خريطة مفاهيمية حول برنامج تربوي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خطط 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ظروف توفر وتنمي 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فرص التعلم الإيجابية والإدارة الصفية والدعم المدرسي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في البيئات الأقل تقييدا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تعلم بالاستكشاف ودائرة التعلم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تقرير وعرض تقديمي حول تنمية فرص التعلم الإيجابي في البيئات الأقل تقييدا 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عامل مع الآخرين وتحمل المسؤولية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قيم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أثر البرامج التربوية 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علاج النمائي – المدر س المساعد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 xml:space="preserve">-– 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تحكم الذاتي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برنامج التربوي الفردي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أسلوب دائرة التعلم والتعلم التعاوني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تقرير يعتمد على تحليل النتائج الكمية والكيفية حول تأثير برنامج تربوي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وضح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خطوات تصميم وتنفيذ والاشراف على البرامج التربوية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أسلوب حل المشكلات وأسلوب العصف الذهني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إعداد بحث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ناقد حول البرامج التربوية الدولية استنادا على التراث الفكري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أن يبحث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ة باستخدام مناهج البحث العلمي عناصر البرامج التربوية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أسلوب المشرو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اعداد بحث حول البرامج التربوية وربطها بالواقع الميداني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ن ينتج الطالب</w:t>
            </w:r>
            <w:r>
              <w:rPr>
                <w:rFonts w:eastAsia="Calibri" w:cs="Sakkal Majalla" w:ascii="Sakkal Majalla" w:hAnsi="Sakkal Majalla"/>
                <w:b/>
                <w:bCs/>
                <w:color w:val="006699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ة ويجرب برنامج تربوي مشتق من أحد البرامج التربوية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والممارسات التربوية القائمة على الدليل العلمي</w:t>
            </w: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أسلوب التعلم بالمشرو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بحث من دراسات الحالة الواحدة لدراسة فاعلية برنامج تربوي </w:t>
            </w:r>
          </w:p>
        </w:tc>
      </w:tr>
      <w:tr>
        <w:trPr>
          <w:trHeight w:val="7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E7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هارات النفس حركية  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eastAsia="Calibri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لا ينطبق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eastAsia="Calibri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2628"/>
        <w:gridCol w:w="1350"/>
      </w:tblGrid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نعكاسات أسبوعية ومشاركة في النقاش والحوار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ماعي و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كل أسبوع ابتداءا من الأسبوع الثان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خريطة مفاهيمية حول تصميم برنامج تربوي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عرض تقديمي ناقد يوضح فيه الأسس النظرية والفلسفية التي تقوم عليها البرامج التربوية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ماعي أو 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عرض تقديمي ناقد حول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تنمية فرص التعلم الإيجابي في البيئات الأقل تقييدا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ماعي أو 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بحث نظري ناقد حول البرامج التربوية وربطها بالواقع الميداني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جماعي أو 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تقرير يعتمد على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تحليل 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النتائج الكمية والكيفية حول تأثير برنامج تربوي على مختلف الجوانب الاكاديمية والاجتماعية والشخصية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  <w:rtl w:val="true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فردي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بحث معتمد على منهج دراسة الحالة الواحدة حول فاعلية برنامج تربوي وتقديمه على شكل ملصق علمي –فردي</w:t>
            </w:r>
            <w:r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olor w:val="FF0066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0"/>
          <w:szCs w:val="20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كتب العربية والأجنبية المتعلقة بموضوعات المقر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>الدراسات الأجنبية والعربية المتعلقة بموضوعات المقر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</w:tabs>
              <w:bidi w:val="1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6699"/>
                <w:sz w:val="28"/>
                <w:sz w:val="28"/>
                <w:szCs w:val="28"/>
                <w:rtl w:val="true"/>
              </w:rPr>
              <w:t xml:space="preserve">المحاضرات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  <w:t xml:space="preserve">** </w:t>
      </w:r>
      <w:r>
        <w:rPr>
          <w:rFonts w:ascii="Sakkal Majalla" w:hAnsi="Sakkal Majalla" w:cs="Sakkal Majalla"/>
          <w:b/>
          <w:b/>
          <w:bCs/>
          <w:rtl w:val="true"/>
        </w:rPr>
        <w:t xml:space="preserve">إذا كنت من ذوي طلاب ذوي الاحتياجات الخاصة وبحاجة إلى خدمات مساندة برجاء ابلاغ عضو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NoSpacing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NoSpacing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akkal Majalla" w:hAnsi="Sakkal Majalla" w:eastAsia="Times New Roman" w:cs="Sakkal Majall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habeer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7:50:00Z</dcterms:created>
  <dc:creator>User</dc:creator>
  <dc:description/>
  <cp:keywords/>
  <dc:language>en-US</dc:language>
  <cp:lastModifiedBy>abeer</cp:lastModifiedBy>
  <dcterms:modified xsi:type="dcterms:W3CDTF">2016-01-16T20:34:00Z</dcterms:modified>
  <cp:revision>4</cp:revision>
  <dc:subject/>
  <dc:title/>
</cp:coreProperties>
</file>