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rtl w:val="true"/>
        </w:rPr>
        <w:t xml:space="preserve">نموذج توصيف مختصر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50"/>
        <w:gridCol w:w="1517"/>
        <w:gridCol w:w="2456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35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خا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رقم المكتب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s282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اسات و ابحاث في مجال الاضطرابات السلوكية و الانفعالية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بريد الالكتروني أو رقم الهات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Sakkal Majalla" w:ascii="Sakkal Majalla" w:hAnsi="Sakkal Majalla"/>
                  <w:b/>
                  <w:bCs/>
                  <w:sz w:val="22"/>
                  <w:szCs w:val="22"/>
                </w:rPr>
                <w:t>alhabeer@ksu.edu.sa</w:t>
              </w:r>
            </w:hyperlink>
          </w:p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9668050593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عدد الساعات المعتدة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عتين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ساعات المكتبية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ساعا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هداف المقرر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bidi w:val="1"/>
              <w:ind w:left="360" w:right="0" w:hanging="36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هدف هذا المقرر إلى اكساب الطلبة مهارات البحث التي تؤهلهم لإعداد خطة و تصور بحثي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bidi w:val="1"/>
              <w:ind w:left="36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كما يهدف إلى تنمية معارفهم من خلال التعرف على التوجهات النظرية والتطبيقية البحثية في مجال الاضطرابات السلوكية والانفعالية  وذلك من خلال مراجعة الدراسات العربية والأجنبية في المجال وتحليلها ونقده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bidi w:val="1"/>
              <w:ind w:left="36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من أهداف المقرر  وبالتحديد تلك الدراسات التي تبحث في طبيعة الاضطرابات السلوكية والانفعالية وفق منظور العديد من التخصصات العلمية المختلف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bidi w:val="1"/>
              <w:ind w:left="36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ذا المقرر بمكن الطلبة من التعرف على القضايا الآخرى المتعلقة بالاضطرابات السلوكية و الانفعالية وما يترتب عليها و يرتبط بها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bidi w:val="1"/>
              <w:ind w:left="36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هدف المقرر ايضا إلى تعريف الطلبة بعناصر البحث العلمي وتوظيفها في خطط ابحاثهم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جعة الدراسات والأبحاث في مجال الاضطرابات السلوكية والانفعالية – نقديم  التحليل والنقد عليها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ميم تصور بحث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ثيق العلمي حسب أسلوب الجمعية النفسية الأمريكي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APA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62"/>
        <w:gridCol w:w="790"/>
        <w:gridCol w:w="763"/>
      </w:tblGrid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وضوعا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ساعات التدري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8/1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عريف بالمقرر ومتطلبات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5/1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رشة عمل عن اعداد خطة البحث  وإعداد تصور مبدئي موجز عن الخط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/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رشة عمل عن اختيار الموضوع البحثي و متغيراته ومنهج البح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9/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شة عمل عن القراءة السريعة للدراسة ونقدها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ريقة وآليات حصر الدراسات السابقة وطريقة التعقيب على الدراسات السابقة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6/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شة عمل عن كيفية قراءة وتحليل دراس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كمية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 دراس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صورة متعمق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كتابة ملخص البحث والمقدم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3/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شة عمل عن استخدام التقنية في الوصول إلى و توثيق المراجع في المتن و في القائمة وفق نظام 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APA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ريقة تحليل و التعقيب على الجداول و الرسوم البيانية ونصوص المقابل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0/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ملخصات ناقدة عن السمات الخاصة بذوي الاضطرابات السلوكية و الانفعالي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3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جع على الأقل اثنين منها نتائج دراسات منشور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ميع الطالبات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10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قائق كل طالب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20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دقيقة مناقشة نهاية المحاضرة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7/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ملخصات ناقدة عن السياسات التعليمية الخاصة بتعليم ذوي الاضطرابات السلوكية و الانفعالية و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3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جع على الأقل اثنين منها نتائج دراسات منشور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ميع الطالبات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10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قائق كل طالب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20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دقيقة مناقشة نهاية المحاضرة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1/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داد سيمنار لتصور خطة بحث في مجال الاضطرابات السلوكية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8/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دراسات برامج التدخل التربوية و التعليمية مع ذوي الاضطرابات السلوكية والانفعالي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دراسات حسب تفضيل الطالبات للموضوعات يحدد ثاني محاضرة كأقصى حد على أن لا يتجاوز عدد الطالبات عن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3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البات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6/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دراسات برامج التدخل السلوكية والصفية مع ذوي الاضطرابات السلوكية والانفعالي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دراسات حسب تفضيل الطالبات للموضوعات يحدد ثاني محاضرة كأقصى حد على أن لا يتجاوز عدد الطالبات عن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4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البات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ع العلم ان العرض فردي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3/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دراسات دعم تعلم ذوي الاضطرابات السلوكية والانفعالي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دراسات حسب تفضيل الطالبات للموضوعات يحدد ثاني محاضرة كأقصى حد على أن لا يتجاوز عدد الطالبات عن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3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البات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ع العلم ان العرض فردي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/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دراسات برامج التدخل مع ذوي الاضطرابات السلوكية والانفعالية في الاوضاع غير التربوية أو تكييف مناهج التعليم العام لتتناسب مع ذوي الاضطرابات السلوكية والانفعالي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دراسات حسب تفضيل الطالبات للموضوعات يحدد ثاني محاضرة كأقصى حد على أن لا يتجاوز عدد الطالبات عن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</w:rPr>
              <w:t>3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البات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ع العلم ان العرض فردي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7/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قشة دراسات متعلقة بقضايا متفرقة حول ذوي الاضطرابات السلوكية والانفعالية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ثل 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وصمة و الهوية – النموذج الاجتماعي في التنظير</w:t>
            </w:r>
            <w:r>
              <w:rPr>
                <w:rFonts w:eastAsia="Calibri" w:cs="Sakkal Majalla" w:ascii="Sakkal Majalla" w:hAnsi="Sakkal Majalla"/>
                <w:b/>
                <w:bCs/>
                <w:sz w:val="22"/>
                <w:szCs w:val="22"/>
                <w:rtl w:val="true"/>
              </w:rPr>
              <w:t>.. 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/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اعداد للاختبار النهائ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1/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تسليم النهائي بعد التعديلات المقترح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522"/>
        <w:gridCol w:w="3274"/>
        <w:gridCol w:w="419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حديد استراتيجيات التدريس لمخرجات التعلم للمقرر الدراسي في ضوء مجالات تعلم الاطار الوطني للمؤهلات وأساليب تقويمها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طرق التقييم للمقر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ستراتيجيات التدريس للمقرر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مجالات التعلم في الاطار الوطني للمؤهل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مخرجات التعلم للمقر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521"/>
        <w:gridCol w:w="3264"/>
        <w:gridCol w:w="431"/>
      </w:tblGrid>
      <w:tr>
        <w:trPr/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تفاعل الصفي والمشاركة بالنقاش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 تطبيقات ورش العمل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حاضرة والمناقشة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، التعلم بالممارسة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تعرف الطال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على طريقة التوثيق العلمي وفق نظام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lang w:val="en-GB"/>
              </w:rPr>
              <w:t>APA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) @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إعداد ملخصات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ميقة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علقة بملخصات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راسات العربية والأجنبية في مجال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مات الخاصة و السياسات التعليمية لذوي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اضطرابات السلوكية والانفعال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ناقشة وأسلوب العصف الذهني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لخص الطال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الدراسات النظرية والتطبيقية العربية والأجنبية في مجال الاضطرابات السلوكية والانفعالي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@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إعداد حول مفهوم وتنظير الاضطرابات السلوكية والانفعال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حاضرة والمناقشة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تعرف الطال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على مفهوم وتنظير الاضطرابات السلوكية والانفعالية من خلال الدراسات المنشور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@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هارات الإدراكية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إعداد تقارير نقد للدراسات المنشورة في مجال الاضطرابات السلوكية والانفعال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أسلوب حل المشكلات والمشرو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حلل الطال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جوانب القوة والضعف في الدراسات النظرية والتطبيقية المتعلقة بالاضطرابات السلوكية والانفعالي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@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قشة الثغرات في الدراسات السابقة و تبريرها و اقتراح طرق لعلاجها من خلال اختيار موضوعات يمكن دراستها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تعلم بالاستكشاف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لخص الطال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ثغرات الموجودة في الدراسات المبحوثة في العالم العربي المتعلقة ب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ضطرابات السلوكية والانفعالي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@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ارات التعامل مع الآخرين وتحمل المسؤولية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،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تقارير تحليلة ناقدة جماعية بخصوص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عرض ناقد لل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دراسات النظرية والتطبيقية الأجنبية في مجال الاضطرابات السلوكية والانفعال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سلوب دائرة التعلم وأسلوب المشروع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حلل الطال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ة الدراسات النظرية والتطبيقية في مجال الاضطرابات السلوكية والانفعالية ويعمل الطال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بفاعلية مع الآخرين في تحليل هذه الدراسات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@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jc w:val="righ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ارات التواصل، وتقنية المعلومات، والمهارات العددية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حصر الرسائل العلمية المنشورة في الجامعات العربية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سلوب حل المشكلات وأسلوب العصف الذهني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قيم الطال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مميزات وسلبيات الدراسات العربية والأجنبية في مجال الاضطرابات السلوكية والانفعالي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@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هارات النفس حركية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E" w:val="clear"/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إعداد خطة بحث أو مشروع تخرج في مجال الاضطرابات السلوكية والانفعال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سلوب المشرو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صمم الطالب خطة بحث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تصور لخطة بحث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رسالة ماجستير أو مشروع تخرج في مجال الاضطرابات السلوكية والانفعالي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@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.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91"/>
        <w:gridCol w:w="1242"/>
        <w:gridCol w:w="830"/>
        <w:gridCol w:w="3561"/>
      </w:tblGrid>
      <w:tr>
        <w:trPr>
          <w:trHeight w:val="53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حديد الجدول الزمني لمهام التقويم التي يتم تقييم الطلبة وفقها خلال الفصل الدراسي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بيعة مهمة التقييم 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مقال ، اختبار، مشروع جماعي ، اختبار نهائي ،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... 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أسبوع المحدد  ل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نسبته من التقويم النهائي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4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مشاركة في التطبيقات الخاصة بالورش التدريبية ومشاركة وتفاعل وأنشطة صفي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وال الفصل الدراسي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%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اجبات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وال الفصل الدراسي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%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عض الواجبات لن تصحح بدرجة و لكن ستقدم للتغذية الراجعة بحيث تكون احد أجزاء المتطلب النهائي ، مع العلم ان تسليم عنوان خطة البحث سيكون بتاريخ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9/1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ا تسليم الدراسات السابقة فيكون بتاريخ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6/1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نما التغذية الراجعة تقدم بتاريخ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0/1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سليم و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قديم عرض ونقد تفصيلي لدراسة في المحور المحدد ل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 تاريخ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4/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رسل على الايميل الدراس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نقد التفصيلي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عرض قبل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عرض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لتكون الخميس الذي يسبق موعد العرض كما يتم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سليم الورقي لها داخل المحاضر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يث يكون تسليم العروض وفق كل مجموعة على التوالي يوم الخميس الموافق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4/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/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9/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6/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ما العرض فيكون على التوالي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8/2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/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6/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3/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/3</w:t>
            </w:r>
          </w:p>
        </w:tc>
      </w:tr>
      <w:tr>
        <w:trPr>
          <w:trHeight w:val="3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صر للراسائل الجامعية في الجامعات العربية حول الاضطرابات السلوكية و الانفعالية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/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ض و تسلم  قائمة باسماء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ضوع لكل طالبة بين سن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06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16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 ضرورة توضيح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سنة النشر – نوع الرسالة – اسم معد الدراسة و المشرف عليها – الجامعة التي تنتمي لها الدراس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</w:tr>
      <w:tr>
        <w:trPr>
          <w:trHeight w:val="1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ديم و عرض ملخص عن السمات الخاصة بذوي الاضطرابات السلوكية </w:t>
            </w:r>
          </w:p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>
                <w:rFonts w:ascii="Sakkal Majalla" w:hAnsi="Sakkal Majalla" w:eastAsia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سليم الخميس</w:t>
            </w:r>
          </w:p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6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اثنين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0/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جب ان تكون الملخصات عميقة و شاملة مبنية على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جع على الاقل اثنتين منها نتائج دراسات لاتتجاوز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5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0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لمة و لا تقل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5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لمة بحيث تُسلم بنهاية الاسبوع الذي يسبق العرض، أما العرض فيكون يوم الاثنين لمدة لاتتجاوز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قائق يتم فيها اعطاء الطالبات انذار بالوقت قبل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دقيقتين من انتهاء الوقت وتوقف الطالبة عن العرض اذا انتهت ال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دقائق</w:t>
            </w:r>
          </w:p>
        </w:tc>
      </w:tr>
      <w:tr>
        <w:trPr>
          <w:trHeight w:val="13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خص عن السياسات التعليمية التي تدعم الخدمات التربوية لذوي الاضطرابات السلوكية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سليم الخميس</w:t>
            </w:r>
          </w:p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/2</w:t>
            </w:r>
          </w:p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الاثنين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7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56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اعداد للسيمنار وتقديم التصور المبدئ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6/1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6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6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حيث يتراوح التصور بين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90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50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لمة و يشمل العناصر التي تم الاشارة لها في الورشة ،عموما يجب ان يسلم التصور اولا بتاريخ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6/1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لحصول على التغذية الراجعة و يمكن استلامه بعد وضع التعليقات عليه بتاريخ 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7/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م يعرض في التصور في السيمنار بتاريخ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1/2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ختبار النهائي المنزل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صميم خطة بحث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/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لم ورقي و الكتروني مع الاخذ في الاعتبار تصحيح الإجزاء التي تعرضت لتغذية راجعة واتمام التعديلات المقترحة في الخطة يتم تصحيح الخطة وفق مصفوفة المهام الأدائية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ind w:left="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تاب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تب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رئيسة المطلوب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360"/>
              <w:rPr>
                <w:rFonts w:ascii="Sakkal Majalla" w:hAnsi="Sakkal Majalla" w:cs="Sakkal Majall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2"/>
                <w:szCs w:val="22"/>
                <w:lang w:val="en-GB"/>
              </w:rPr>
              <w:t xml:space="preserve">APA (2010) Publication manual of the APA the sixth edition. Washington: American Psychological Association  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>Rutherfor, R. B. ; Quinn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  <w:rtl w:val="true"/>
              </w:rPr>
              <w:t>‏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>, M. M. ; Mathur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  <w:rtl w:val="true"/>
              </w:rPr>
              <w:t>‏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, S. R. (2004). 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>Handbook of Research in Emotional and Behavioural Disorders,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 NewYork: Guilford press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0" w:hanging="360"/>
              <w:outlineLvl w:val="0"/>
              <w:rPr/>
            </w:pP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France, J. ;  Kramer, S. (2001) 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>Communication and Mental Illness: Theoretical and Practical Approaches. London :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 xml:space="preserve">Jessica Kingsley Publishers  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0" w:hanging="360"/>
              <w:outlineLvl w:val="0"/>
              <w:rPr/>
            </w:pP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>Winkler, A. C. ;  Metherell, J. R.  (2010) Writing the Research Paper: A Handbook, 8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vertAlign w:val="superscript"/>
                <w:lang w:val="en-GB" w:eastAsia="en-GB"/>
              </w:rPr>
              <w:t>th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 xml:space="preserve"> edition. Cengage learning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shd w:fill="FFFFFF" w:val="clear"/>
              </w:rPr>
              <w:t>Lester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2"/>
                <w:szCs w:val="22"/>
                <w:shd w:fill="FFFFFF" w:val="clear"/>
              </w:rPr>
              <w:t>, J. D. (2010) Principles of Writing Research Papers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2"/>
                <w:szCs w:val="22"/>
                <w:shd w:fill="FFFFFF" w:val="clear"/>
              </w:rPr>
              <w:t>Longman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>Blandford, E. (2009)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 xml:space="preserve"> How to Write the Best Research Paper Ever! 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Bloomington : Indiana  Author House 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>Carr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  <w:rtl w:val="true"/>
              </w:rPr>
              <w:t>‏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, W. ; Kemmis, S. (1986)  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 xml:space="preserve">Becoming Critical: Education Knowledge and Action Research. 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>London : Routledge Farmer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0" w:hanging="360"/>
              <w:outlineLvl w:val="0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shd w:fill="FFFFFF" w:val="clear"/>
              </w:rPr>
              <w:t xml:space="preserve">Smyth, J. ; Shacklock, G., (1998) 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 xml:space="preserve">Being Reflexive in Critical Educational and Social Research.  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shd w:fill="FFFFFF" w:val="clear"/>
              </w:rPr>
              <w:t>Martella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, R. C. ;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shd w:fill="FFFFFF" w:val="clear"/>
              </w:rPr>
              <w:t>Nelson, J. R. ; Marchand-Martella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eastAsia="en-GB"/>
              </w:rPr>
              <w:t>, N. E. (1999)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 xml:space="preserve"> Research methods: learning to become a critical research consumer. MA: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shd w:fill="FFFFFF" w:val="clear"/>
              </w:rPr>
              <w:t>Allyn &amp; Bacon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shd w:fill="FFFFFF" w:val="clear"/>
              </w:rPr>
              <w:t>Pring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, R. (2004) 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>Philosophy of Educational Re</w:t>
            </w:r>
            <w:r>
              <w:rPr>
                <w:rFonts w:cs="Sakkal Majalla" w:ascii="Sakkal Majalla" w:hAnsi="Sakkal Majalla"/>
                <w:b/>
                <w:bCs/>
                <w:kern w:val="2"/>
                <w:sz w:val="22"/>
                <w:szCs w:val="22"/>
                <w:lang w:val="en-GB" w:eastAsia="en-GB"/>
              </w:rPr>
              <w:t>search.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shd w:fill="FFFFFF" w:val="clear"/>
              </w:rPr>
              <w:t xml:space="preserve"> NewYork: Bloomsbury Academic.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 xml:space="preserve">Biesta , G. ; Burbules, N. C (2003) Pragmatism and Educational Research. USA:  Rowman &amp; Littlefield Publishers, INC. 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Crotty, M. (2003) 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>The Foundations of Social Research: Meaning and Perspective in the Research. </w:t>
            </w: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London: SAGE Publication Ltd.  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Tashakkori, A. ; Teddli, C. </w:t>
            </w:r>
            <w:r>
              <w:rPr>
                <w:rFonts w:cs="Sakkal Majalla" w:ascii="Sakkal Majalla" w:hAnsi="Sakkal Majalla"/>
                <w:b/>
                <w:bCs/>
                <w:color w:val="333333"/>
                <w:kern w:val="2"/>
                <w:sz w:val="22"/>
                <w:szCs w:val="22"/>
                <w:lang w:val="en-GB" w:eastAsia="en-GB"/>
              </w:rPr>
              <w:t>SAGE Handbook of Mixed Methods in Social &amp; Behavioural Research. Thousands Oak (CA.): SAGE Publications, Inc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0" w:hanging="360"/>
              <w:outlineLvl w:val="0"/>
              <w:rPr>
                <w:rFonts w:ascii="Sakkal Majalla" w:hAnsi="Sakkal Majalla" w:cs="Sakkal Majalla"/>
                <w:b/>
                <w:b/>
                <w:bCs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Mooney, P., Epstein, M. H., Reid, R., &amp; Nelson, J. R. (2003). Status and trends of academic intervention research for students with emotional disturbance.</w:t>
            </w:r>
          </w:p>
          <w:p>
            <w:pPr>
              <w:pStyle w:val="ListParagraph"/>
              <w:tabs>
                <w:tab w:val="clear" w:pos="720"/>
                <w:tab w:val="left" w:pos="171" w:leader="none"/>
              </w:tabs>
              <w:ind w:left="0" w:hanging="0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Forness, S. R., &amp; Beard, K. Y. (2007). Strengthening the research base in special education: Evidence-based practice and interdisciplinary collaboration. In J. M. Crockett, M. M. Gerber, &amp; T. J. Landrum (Eds.), Achieving the radical reform of special education: Essays in honor of James M. Kauffman. </w:t>
            </w:r>
          </w:p>
          <w:p>
            <w:pPr>
              <w:pStyle w:val="ListParagraph"/>
              <w:tabs>
                <w:tab w:val="clear" w:pos="720"/>
                <w:tab w:val="left" w:pos="171" w:leader="none"/>
              </w:tabs>
              <w:ind w:left="0" w:hanging="0"/>
              <w:jc w:val="righ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الاضافة إلى المصادرالمعلومات التالية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1" w:leader="none"/>
              </w:tabs>
              <w:ind w:left="0" w:hanging="360"/>
              <w:rPr>
                <w:rFonts w:ascii="Sakkal Majalla" w:hAnsi="Sakkal Majalla" w:cs="Sakkal Majall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 xml:space="preserve">Journal of Emotional and Behvioural Difficulties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1" w:leader="none"/>
              </w:tabs>
              <w:ind w:left="0" w:hanging="360"/>
              <w:rPr>
                <w:rFonts w:ascii="Sakkal Majalla" w:hAnsi="Sakkal Majalla" w:cs="Sakkal Majall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>Journal of Applied Behaviour analysis</w:t>
            </w: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1" w:leader="none"/>
              </w:tabs>
              <w:ind w:left="0" w:hanging="360"/>
              <w:rPr/>
            </w:pP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  <w:lang w:val="en-GB"/>
              </w:rPr>
              <w:t>J</w:t>
            </w: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>ournal of Attention Disorders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1" w:leader="none"/>
              </w:tabs>
              <w:ind w:left="0" w:hanging="360"/>
              <w:rPr/>
            </w:pP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  <w:lang w:val="en-GB"/>
              </w:rPr>
              <w:t>J</w:t>
            </w: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 xml:space="preserve">ournal of Behaviour Research and Therapy. 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1" w:leader="none"/>
              </w:tabs>
              <w:ind w:left="0" w:hanging="360"/>
              <w:rPr>
                <w:rFonts w:ascii="Sakkal Majalla" w:hAnsi="Sakkal Majalla" w:cs="Sakkal Majall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>Journal of Behavioural and Cognitive Psychotherapy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1" w:leader="none"/>
              </w:tabs>
              <w:ind w:left="0" w:hanging="360"/>
              <w:rPr>
                <w:rFonts w:ascii="Sakkal Majalla" w:hAnsi="Sakkal Majalla" w:cs="Sakkal Majall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>American Journal of Psychiatry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1" w:leader="none"/>
              </w:tabs>
              <w:ind w:left="0" w:hanging="360"/>
              <w:rPr>
                <w:rFonts w:ascii="Sakkal Majalla" w:hAnsi="Sakkal Majalla" w:cs="Sakkal Majall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 xml:space="preserve">Journal of Mental Health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1" w:leader="none"/>
              </w:tabs>
              <w:ind w:left="0" w:hanging="360"/>
              <w:rPr>
                <w:rFonts w:ascii="Sakkal Majalla" w:hAnsi="Sakkal Majalla" w:cs="Sakkal Majall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>Journal of Child Psychology and Psychiatry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1" w:leader="none"/>
              </w:tabs>
              <w:ind w:left="0" w:hanging="360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i/>
                <w:iCs/>
                <w:sz w:val="22"/>
                <w:szCs w:val="22"/>
              </w:rPr>
              <w:t>European Journal of Psychological Assessment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**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rtl w:val="true"/>
        </w:rPr>
        <w:t xml:space="preserve">إذا كنت من ذوي طلاب ذوي الاحتياجات الخاصة وبحاجة إلى خدمات مساندة برجاء ابلاغ عضو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kkal Majall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7"/>
      <w:gridCol w:w="2310"/>
      <w:gridCol w:w="3593"/>
    </w:tblGrid>
    <w:tr>
      <w:trPr>
        <w:trHeight w:val="1520" w:hRule="atLeast"/>
      </w:trPr>
      <w:tc>
        <w:tcPr>
          <w:tcW w:w="2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akkal Majalla" w:hAnsi="Sakkal Majalla" w:eastAsia="Times New Roman" w:cs="Sakkal Majall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akkal Majalla" w:hAnsi="Sakkal Majalla" w:eastAsia="Calibri" w:cs="Sakkal Majall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habeer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1:44:00Z</dcterms:created>
  <dc:creator>User</dc:creator>
  <dc:description/>
  <cp:keywords/>
  <dc:language>en-US</dc:language>
  <cp:lastModifiedBy>Abeer </cp:lastModifiedBy>
  <dcterms:modified xsi:type="dcterms:W3CDTF">2016-09-22T12:49:00Z</dcterms:modified>
  <cp:revision>13</cp:revision>
  <dc:subject/>
  <dc:title/>
</cp:coreProperties>
</file>