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428"/>
        <w:gridCol w:w="1938"/>
        <w:gridCol w:w="245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540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قم المكتب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s28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ارشاد في التربية الخاصة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FF0066"/>
                </w:rPr>
                <w:t>alhabeer@ksu.edu.sa</w:t>
              </w:r>
            </w:hyperlink>
          </w:p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+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96611805059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عدد الساعات المعت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دة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ساعات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ساعات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هدف هذا المقرر إلى تعريف الطلبة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مفهوم الإرشاد في التربية الخاص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هدف هذا المقرر إلى تعريف الطلبة بنظريات الإرشاد ذات العلاق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هدف هذا المقرر إلى تعريف الطلبة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بأ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نواع الإرشاد وخصائص كل نوع منها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كما يهدف الى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التعريف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بالإجراءات المهنية اللازمة للإرشاد الوقائي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واستراتيجيات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يهدف المقرر للتعريف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إجراءات التطبيقية التي يجب على المرشد أتباعها أثناء العملية الإرشاد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1413"/>
        <w:gridCol w:w="1598"/>
      </w:tblGrid>
      <w:tr>
        <w:trPr>
          <w:trHeight w:val="7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</w:tr>
      <w:tr>
        <w:trPr>
          <w:trHeight w:val="7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تعريف بالمقرر وأهدافه ومتطلباته مع توزيع المها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مفهوم الإرشاد في مجال التربية الخاصة والمفاهيم الأخرى ذات العلاقة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خطوات إعداد البرنامج الارشادي وفرق العمل الارشادي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نظريات الإرشاد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مبادئ والأسس والمضامين التطبيقي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Sakkal Majalla" w:cs="Sakkal Majalla" w:ascii="Sakkal Majalla" w:hAnsi="Sakkal Majalla"/>
                <w:color w:val="00669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أنواع الإرشاد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مفهوم وأهداف وخصائص كل نوع على حده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ستراتيجيات الإرشاد في مجال التربية الخاصة وأساليب تطبيقها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Sakkal Majalla" w:cs="Sakkal Majalla" w:ascii="Sakkal Majalla" w:hAnsi="Sakkal Majalla"/>
                <w:color w:val="00669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 xml:space="preserve">واقع الإرشاد وانواعه المستخدمة في معاهد وبرامج التربية الخاصة بالمملكة العربية السعودية 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(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وضع الإرشاد ومشكلاته والحلول المستقبلية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ستعراض العديد من الدراسات والأبحاث المعنية بالإرشاد وأنواعه الممارسة في مجال التربية الخاص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0"/>
          <w:szCs w:val="20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073"/>
        <w:gridCol w:w="2596"/>
      </w:tblGrid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 التقييم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رفة 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تعرف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ة على مفهوم الإرشاد في التربية الخاصة وما يرتبط به من مفاهيم أخرى ذات علاقة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محاضرة والمناقشة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تفاعل الصفي والمشاركة الفعالة 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فهم المبادئ والأسس والمضامين المنبثقة عن نظريات الإرشاد في مجال التربية الخاصة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مناقشة وأسلوب العصف الذهن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تفاعل الصفي والمشاركة الفعالة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يتعرف على أنواع الإرشاد وأهدافه وخصائص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محاضرة والمناقش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تفاعل الصفي والمشاركة الفعالة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هارا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shd w:fill="FFE7E7" w:val="clear"/>
                <w:rtl w:val="true"/>
              </w:rPr>
              <w:t xml:space="preserve">ت الإدراكية 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ن يطبق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ة استراتيجيات وأساليب الإرشاد في التربية الخاصة عبر المشاركة في الأنشطة الص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تعلم بالممارسة وأسلوب حل المشكلات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تطبيق الصفي وتطبيق الجلسة الارشادية 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وظف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ة أنواع الإرشاد حسب الاحتياجات الخاصة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تعلم بالاستكشاف ودائرة التعلم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مشاركة الصفية والنقاش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التعامل مع الآخرين وتحمل المسؤولية</w:t>
            </w:r>
          </w:p>
        </w:tc>
      </w:tr>
      <w:tr>
        <w:trPr>
          <w:trHeight w:val="110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وضح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ممارسات الارشاد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أسلوب دائرة التعلم والتعلم التعاون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عداد عرض تقديمي حول دراسة عن الارشاد في التربية الخاصة 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قيم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واقع الارشاد في السعودية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تعلم بالممارسة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والتعلم التعاون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ستعراض نماذج الارشاد في السعودية و مناقشتها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التواصل، وتقنية المعلومات، والمهارات العددية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ن ينتج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برنامج 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رشادي مستند إلى الأسس النظرية والاستراتيجيات والأساليب يسعى لتحقيق اهداف الارشاد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أسلوب التعلم بالمشرو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عداد برنامج ارشادي وفق معايير محددة 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هارات النفس حركية  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لا ينطبق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ListParagraph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0"/>
          <w:szCs w:val="20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2628"/>
        <w:gridCol w:w="1350"/>
      </w:tblGrid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مشاركة في النقاش والحوار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والأنشطة الصفية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جماعي وفرد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كل أسبوع ابتداءا من الأسبوع الثان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تطبيق الصفي لاستراتيجيات الارشاد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خامس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والسادس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عرض تقديمي ناقد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حول دراسات الارشاد في التربية الخاصة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جماعي أو فرد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بتداءا من ا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لأسبوع الثال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ستعراض نماذج واقعية حول الارشاد في التربية الخاصة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جماعي أو فرد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ثامن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إعداد وتطبيق جلسة ارشادية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ثنائي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عاش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عداد برنامج ارشادي وفق معايير محددة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يستند على الأسس النظرية والاستراتيجيات والأساليب يسعى لتحقيق اهداف الارشاد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–فردي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0"/>
          <w:szCs w:val="20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كتب والدراسات العربية والأجنبية المتعلقة بموضوعات المقر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المحاضرات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 xml:space="preserve">Kanellakis, P. (2010). Counseling psychology and disability. Europe's Journal of Psychology. p123-149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Laflamme, D. Schwartz, A. P. Stransky, M. Moeschler, J. (2009).  Access to Genetic Counseling for Children With Autism, Down Syndrome, and Intellectual Disabilities. Pediatrics, 4, (124),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443- 449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Robert, D. &amp; Richard, S. (2008). Structuring the Counseling Process. Personnel &amp; Guidance Journal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/>
            </w:pP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Kosciulek, J. (2004). Empowering people with disabilities trough vocational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rehabilitation counseling. Journal of  American Rehabilitation, 28 (1), 40-4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Shari, T. , &amp; Spagna, M. (2004). Counseling with Exceptional Children. Focus on Exceptional Children, 36(8), 1-12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Biesecker, B. (2001). Goals of genetic counseling. Clinical Genetics, 60( 5), 323-330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Hershenson, D. (1984). Vocational Counseling with Learning Disabled Adults. Journal of Rehabilitation, 50 (2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1" w:leader="none"/>
                <w:tab w:val="left" w:pos="288" w:leader="none"/>
              </w:tabs>
              <w:ind w:left="0" w:hanging="0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  <w:lang w:val="en-GB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lang w:val="en-GB"/>
              </w:rPr>
              <w:t>British Journal of Guidance &amp; Counselling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1" w:leader="none"/>
                <w:tab w:val="left" w:pos="288" w:leader="none"/>
              </w:tabs>
              <w:ind w:left="0" w:hanging="0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lang w:val="en-GB"/>
              </w:rPr>
              <w:t>Journal of Patient Education and Counseling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lang w:val="en-GB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1" w:leader="none"/>
                <w:tab w:val="left" w:pos="288" w:leader="none"/>
              </w:tabs>
              <w:ind w:left="0" w:hanging="0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  <w:lang w:val="en-GB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lang w:val="en-GB"/>
              </w:rPr>
              <w:t>Journal of Counseling &amp; Development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1" w:leader="none"/>
                <w:tab w:val="left" w:pos="288" w:leader="none"/>
              </w:tabs>
              <w:ind w:left="0" w:hanging="0"/>
              <w:rPr/>
            </w:pPr>
            <w:r>
              <w:rPr>
                <w:rFonts w:cs="Sakkal Majalla" w:ascii="Sakkal Majalla" w:hAnsi="Sakkal Majalla"/>
                <w:b/>
                <w:bCs/>
                <w:i/>
                <w:iCs/>
                <w:color w:val="FF0066"/>
                <w:sz w:val="28"/>
                <w:szCs w:val="28"/>
              </w:rPr>
              <w:t>Journal of Professional School Counseling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 xml:space="preserve">. 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1" w:leader="none"/>
                <w:tab w:val="left" w:pos="288" w:leader="none"/>
              </w:tabs>
              <w:ind w:left="0" w:hanging="0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  <w:lang w:val="en-GB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lang w:val="en-GB"/>
              </w:rPr>
              <w:t>Journal of Counseling Psychology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1" w:leader="none"/>
                <w:tab w:val="left" w:pos="288" w:leader="none"/>
              </w:tabs>
              <w:ind w:left="0" w:hanging="0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  <w:lang w:val="en-GB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lang w:val="en-GB"/>
              </w:rPr>
              <w:t xml:space="preserve">Journal of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Counselling and Psychotherapy Research: Linking research with practic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1" w:leader="none"/>
                <w:tab w:val="left" w:pos="288" w:leader="none"/>
              </w:tabs>
              <w:ind w:left="0" w:hanging="0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  <w:lang w:val="en-GB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International Journal for the Advancement of Counselling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  <w:t xml:space="preserve">** </w:t>
      </w:r>
      <w:r>
        <w:rPr>
          <w:rFonts w:ascii="Sakkal Majalla" w:hAnsi="Sakkal Majalla" w:cs="Sakkal Majalla"/>
          <w:b/>
          <w:b/>
          <w:bCs/>
          <w:rtl w:val="true"/>
        </w:rPr>
        <w:t xml:space="preserve">إذا كنت من ذوي طلاب ذوي الاحتياجات الخاصة وبحاجة إلى خدمات مساندة برجاء ابلاغ عضو هيئة التدريس بذلك للتنيسق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akkal Majalla" w:hAnsi="Sakkal Majalla" w:eastAsia="Times New Roman" w:cs="Sakkal Majall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L-Mohanad 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habeer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7:50:00Z</dcterms:created>
  <dc:creator>User</dc:creator>
  <dc:description/>
  <cp:keywords/>
  <dc:language>en-US</dc:language>
  <cp:lastModifiedBy>abeer</cp:lastModifiedBy>
  <dcterms:modified xsi:type="dcterms:W3CDTF">2016-01-24T16:26:00Z</dcterms:modified>
  <cp:revision>11</cp:revision>
  <dc:subject/>
  <dc:title/>
</cp:coreProperties>
</file>