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042"/>
        <w:gridCol w:w="2492"/>
        <w:gridCol w:w="3944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4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لم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قه العبادات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sz w:val="28"/>
                  <w:szCs w:val="28"/>
                </w:rPr>
                <w:t>NADOO95@HOTMAIL.COM</w:t>
              </w:r>
            </w:hyperlink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ربعاء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</w:rPr>
              <w:t>التعريف بأحكام الطهارة ، والصلاة ، والصيا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 الطها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ها ، وحكمة مشروعيتها ، وأقسام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او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 الميا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 الوضو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 الغس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 التيم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 المسح على الخف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خامس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 الحيض والاستحاض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 ال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 الصلاة ، ومنزلتها في الإسلام ، وحكم تاركها ، وآداب المشي إل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صفة الصلا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ركانها ، وواجباتها ، وشروطها ، ومبطلاتها ، ومكروهاتها ، ومستحبات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ثامن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هو في الصلاة وأحكام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تاس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 الإمامة والجما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عاشر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 صلاة الجم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 صلاة العيد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 صلاة الاستس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 الجمع والقصر لل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 الصي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ه ، وفضله ، وشروطه ، وأقسام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كره فعله للصائم وما لا يكر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عذار المبيحة للفط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 قضاء رمض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صيام المندو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صيام المحر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ف الطالبة أحكام الطهارة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لقاء والعرض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واجب والمناقشه والاختبار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رق الطالبة بين الشروط والواجبات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درك الطالبة أهمية واحكام الصيا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ثامن والثاني 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كل اختبار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شروع جماع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ض بور بوين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ستم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اج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مر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ضور وانضبا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ستم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عده لابن جبر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وح زاد المستقن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يل المآرب لابن بسام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OO95@HOT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34:00Z</dcterms:created>
  <dc:creator>User</dc:creator>
  <dc:description/>
  <dc:language>en-US</dc:language>
  <cp:lastModifiedBy>win 7</cp:lastModifiedBy>
  <cp:lastPrinted>2015-02-10T20:35:00Z</cp:lastPrinted>
  <dcterms:modified xsi:type="dcterms:W3CDTF">2015-02-10T17:44:00Z</dcterms:modified>
  <cp:revision>4</cp:revision>
  <dc:subject/>
  <dc:title/>
</cp:coreProperties>
</file>