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9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ور الثاني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دمة في التربية الخاصة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sz w:val="28"/>
                  <w:szCs w:val="28"/>
                </w:rPr>
                <w:t>Anoodalaskar@gmail.com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aalaskarr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ضحه على الجدول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" w:leader="none"/>
              </w:tabs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 الطالبات بالمسار التاريخي لتطور التربية الخاص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" w:leader="none"/>
              </w:tabs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لمام بمفهوم التربية الخاصة و الطفل غير العادي و العلاقة بينهم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" w:leader="none"/>
              </w:tabs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رف على أهم فئات الإعاقة و مسبباتها و طرق تقديم الخدمات التربوية 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تمهيد للمادة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تعريف بالأهداف ومحتوى المقرر والمتطلبات والمراج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" w:leader="none"/>
              </w:tabs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تعرف على المبادئ والمفاهيم الأساسية في التربية الخاص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اقة العقلي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عاقة السمع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لإع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بصرية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عوبات ال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ختبار الفصلي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سبو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26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إعاق</w:t>
            </w:r>
            <w:r>
              <w:rPr>
                <w:sz w:val="28"/>
                <w:sz w:val="28"/>
                <w:szCs w:val="28"/>
                <w:rtl w:val="true"/>
              </w:rPr>
              <w:t>ات الجسمية والصح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ضطرابات السلو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ضطرابات التواص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وهبة والتفو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Style14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4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4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148"/>
        <w:gridCol w:w="2410"/>
        <w:gridCol w:w="241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قم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وع المحدد  ل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حصيل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، والثاني عش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 بعروض واضافات للمحاضر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سم إلى مجموع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يارة ميدان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قابلة مع حال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سليم الأسبوع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ضور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قشة والمشاركة والتقييم الذات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 الفصل الدراس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 الأسبوع الخامس عش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0</w:t>
            </w:r>
          </w:p>
        </w:tc>
      </w:tr>
    </w:tbl>
    <w:p>
      <w:pPr>
        <w:pStyle w:val="Style14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يوتي يوسف، السرطاوي عبد العزيز، الصمادي جميل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(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01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.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خل الى التربية الخاص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مراجع أخرى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روسان، فاروق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04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طبعة الرابعة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كولوجية الأطفال الغير عاديين، الأردن، دار الفكر للطباعة و النشر و التوزيع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نفي علي عبدالنبي، السعدون عبدالوهاب بن حمد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 (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25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ق التواصل للمعوقين سمعيا، دليل المعلمين و الوالدين المهتمين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 العربية السعودية، الرياض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كاديمية العربية للتربية الخاص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يد ماجدة سيد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(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99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عاقة السمع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 العربية السعودية، الرياض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ر الهديان للنشر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حوث و دراسات قدمت في ندوة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اليب اكتشاف الموهوبين و رعايتهم في التعليم الأساسي بدول الخليج العرب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". (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18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هوبون سبل اكتشافهم و سبل رعايتهم في التعليم الأساس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 العربية السعودية، الرياض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تب التربية العربي لدول الخليج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زنة طلعت بن حمز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 (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24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.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وحد بين التشخيص و العلاج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 العربية السعودية، الرياض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زارة الشؤ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اجتماع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شامي وفاء عل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(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24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فايا التوحد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كاله، أسبابه، وتشخيصه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 العربية السعودية، الرياض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كز جده للتوحد، الجمعية الفيصلية الخيرية النسوي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غلوث فهد أحمد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 (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25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 ما يهمك معرفته عن اضطراب التوحد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 العربية السعودية، الرياض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طابع التقنية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س محمد عبدالرحيم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 (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0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عوبات التعلم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دن، عمان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ر الفكر للطباعة و النش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رطاوي عبد العزيز، ابوجودة وائل موسى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 (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20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ضطرابات اللغة و الكلام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 العربية السعودية، الرياض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اديمية التربية الخاص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ind w:left="36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الزراد فيصل محمد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(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410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)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غة و اضطرابات النطق والكلام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 العربية السعودية، الرياض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ر المريخ للنش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اد الالكترون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و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اقع الانترنت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قع النمر للتربية الخاص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قع منتديات التربية الخاص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قع أطفال الخليج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مواد تعلم أخرى مثل البرامج التي تعتمد على الكمبيوتر أو الأقراص المضغوطة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ور و الأمل شريط رقم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0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4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يط فيديو و قرص المضغوط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شارات ماكثون لغة الإشارة شريط رقم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جليزي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يط فيديو و قرص المضغوط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صة جو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عاق حركيا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ريط رقم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. 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يط فيديو و قرص المضغوط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شلل الدماغي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يط فيديو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3570" w:leader="none"/>
        </w:tabs>
        <w:bidi w:val="1"/>
        <w:spacing w:lineRule="auto" w:line="360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زيارة الميدانية</w:t>
      </w:r>
    </w:p>
    <w:p>
      <w:pPr>
        <w:pStyle w:val="Normal"/>
        <w:spacing w:lineRule="auto" w:line="360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b/>
          <w:bCs/>
          <w:rtl w:val="true"/>
        </w:rPr>
        <w:t xml:space="preserve">:                                                                                   </w:t>
      </w:r>
      <w:r>
        <w:rPr>
          <w:b/>
          <w:b/>
          <w:bCs/>
          <w:rtl w:val="true"/>
        </w:rPr>
        <w:t>الرقم الجامعي</w:t>
      </w:r>
      <w:r>
        <w:rPr>
          <w:b/>
          <w:bCs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تسلسلي</w:t>
      </w:r>
      <w:r>
        <w:rPr>
          <w:b/>
          <w:bCs/>
          <w:rtl w:val="true"/>
        </w:rPr>
        <w:t xml:space="preserve">:                                                                             </w:t>
      </w:r>
      <w:r>
        <w:rPr>
          <w:b/>
          <w:b/>
          <w:bCs/>
          <w:rtl w:val="true"/>
        </w:rPr>
        <w:t>الشعبة</w:t>
      </w:r>
      <w:r>
        <w:rPr>
          <w:b/>
          <w:bCs/>
        </w:rPr>
        <w:t>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اسم المعهد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نوع الإعاقات الموجودة في المعهد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وصف لما شاهدته في المعهد من حيث آلية العمل مع فئات الإعاقة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حضور حصة في فصل من حيث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 w:val="28"/>
          <w:szCs w:val="28"/>
          <w:rtl w:val="true"/>
        </w:rPr>
        <w:t xml:space="preserve">شرح أو تدريب على مهارات من قبل المعل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 هي المهارة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 w:val="28"/>
          <w:szCs w:val="28"/>
          <w:rtl w:val="true"/>
        </w:rPr>
        <w:t>العيوب</w:t>
      </w:r>
    </w:p>
    <w:p>
      <w:pPr>
        <w:pStyle w:val="Normal"/>
        <w:numPr>
          <w:ilvl w:val="0"/>
          <w:numId w:val="7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 w:val="28"/>
          <w:szCs w:val="28"/>
          <w:rtl w:val="true"/>
        </w:rPr>
        <w:t>المزايا</w:t>
      </w:r>
    </w:p>
    <w:p>
      <w:pPr>
        <w:pStyle w:val="Normal"/>
        <w:numPr>
          <w:ilvl w:val="0"/>
          <w:numId w:val="7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 w:val="28"/>
          <w:szCs w:val="28"/>
          <w:rtl w:val="true"/>
        </w:rPr>
        <w:t>ما يجب أن يكون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موقف أعجبك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 w:val="28"/>
          <w:szCs w:val="28"/>
          <w:rtl w:val="true"/>
        </w:rPr>
        <w:t>موقف أثار اهتمامك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دارت في ذهنك  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</w:p>
    <w:p>
      <w:pPr>
        <w:pStyle w:val="Normal"/>
        <w:tabs>
          <w:tab w:val="clear" w:pos="720"/>
          <w:tab w:val="left" w:pos="26" w:leader="none"/>
        </w:tabs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5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5"/>
            <w:bidi w:val="0"/>
            <w:jc w:val="right"/>
            <w:rPr/>
          </w:pPr>
          <w:r>
            <w:rPr>
              <w:sz w:val="28"/>
              <w:szCs w:val="28"/>
            </w:rPr>
            <w:t>………………………</w:t>
          </w:r>
          <w:r>
            <w:rPr>
              <w:rFonts w:cs="Calibri"/>
              <w:sz w:val="28"/>
              <w:szCs w:val="28"/>
            </w:rPr>
            <w:t xml:space="preserve"> </w:t>
          </w:r>
          <w:r>
            <w:rPr>
              <w:rFonts w:cs="Calibri"/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L-Mohanad Bold;Times New Roman"/>
      <w:b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3Char">
    <w:name w:val="عنوان 3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odalaskar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18:00Z</dcterms:created>
  <dc:creator>User</dc:creator>
  <dc:description/>
  <cp:keywords/>
  <dc:language>en-US</dc:language>
  <cp:lastModifiedBy>Alanoud Alaskar</cp:lastModifiedBy>
  <dcterms:modified xsi:type="dcterms:W3CDTF">2016-09-30T08:21:00Z</dcterms:modified>
  <cp:revision>3</cp:revision>
  <dc:subject/>
  <dc:title/>
</cp:coreProperties>
</file>