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بي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ر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رياض</w:t>
      </w:r>
      <w:r>
        <w:rPr>
          <w:rFonts w:cs="AL-Mohanad Bold;Times New Roman" w:ascii="Arial" w:hAnsi="Arial"/>
          <w:sz w:val="28"/>
          <w:szCs w:val="28"/>
          <w:rtl w:val="true"/>
          <w:lang w:val="fr-FR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</w:rPr>
        <w:t>103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ت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ه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ر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</w:rPr>
        <w:t>10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cs="AL-Mohanad Bold;Times New Roman" w:ascii="Arial" w:hAnsi="Arial"/>
          <w:sz w:val="28"/>
          <w:szCs w:val="28"/>
        </w:rPr>
        <w:t>1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س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ا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ل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ت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ز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عود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أم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فيج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تو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يا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92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قدمة عن الحاسب الآلي واستخدامات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كس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طريقة احتساب القسط والفائد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كس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ستثمار في تعاونية تأمي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خل إلى البرمج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خل إلى البرمج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خوارزمي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خوارزميات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مجة بالفيجوال بيسك داخل أكس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VBA</w:t>
            </w:r>
            <w:r>
              <w:rPr>
                <w:rFonts w:cs="Arial" w:ascii="Arial" w:hAnsi="Arial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برمجة بالفيجوال بيسك داخل أكس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VBA</w:t>
            </w:r>
            <w:r>
              <w:rPr>
                <w:rFonts w:cs="Arial" w:ascii="Arial" w:hAnsi="Arial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دخل للجداول الألكترون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إنشاء جدول الحياة داخل أكس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ات الفصلية الثانية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داول الأكتوارية داخل أكسل و</w:t>
            </w:r>
            <w:r>
              <w:rPr>
                <w:rFonts w:cs="Arial" w:ascii="Arial" w:hAnsi="Arial"/>
                <w:sz w:val="28"/>
                <w:szCs w:val="28"/>
              </w:rPr>
              <w:t>VB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حليل الكمي والرياض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جداول الآلية وطرق حساب الفوائ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-32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تما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يد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وج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ي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ما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عالي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شا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ال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ديه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نخر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ستكشا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تم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عض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ز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ياض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تو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VBA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س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حوا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خلله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جتها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هائ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م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غة</w:t>
      </w:r>
      <w:r>
        <w:rPr>
          <w:rFonts w:cs="AL-Mohanad Bold;Times New Roman" w:ascii="Arial" w:hAnsi="Arial"/>
          <w:sz w:val="28"/>
          <w:szCs w:val="28"/>
        </w:rPr>
        <w:t>VB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س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ر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ل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شجيع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بل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وتوكو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ل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م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أ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فكا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فس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صي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فوية</w:t>
      </w:r>
      <w:r>
        <w:rPr>
          <w:rFonts w:cs="AL-Mohanad Bold;Times New Roman" w:ascii="Arial" w:hAnsi="Arial"/>
          <w:sz w:val="28"/>
          <w:szCs w:val="28"/>
          <w:rtl w:val="true"/>
        </w:rPr>
        <w:t>.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صلية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0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نة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فاجئ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لن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صص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ت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ا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eastAsia="Arial" w:cs="AL-Mohanad Bold;Times New Roman"/>
          <w:b/>
          <w:b/>
          <w:bCs/>
          <w:sz w:val="28"/>
          <w:szCs w:val="28"/>
        </w:rPr>
      </w:pPr>
      <w:r>
        <w:rPr>
          <w:rFonts w:eastAsia="Arial"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551"/>
        <w:gridCol w:w="15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واجبات المنزلية والتقارير والأنشط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ات المفاجئ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شهري الأو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شهري الثا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ختبار النهائ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</w:rPr>
        <w:t>Programming Microsoft Visual Basic NET, Francesco Balena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</w:rPr>
        <w:t>Practical Standards for  Microsoft Visual Basic, NET, James D.Foxall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هز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هاز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ز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  <w:lang w:val="fr-FR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س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Email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وا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رج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ظ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نا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تابع</w:t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24" w:top="1418" w:footer="624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L-Mohanad 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26:00Z</dcterms:created>
  <dc:creator>SAAD</dc:creator>
  <dc:description/>
  <dc:language>en-US</dc:language>
  <cp:lastModifiedBy>admin</cp:lastModifiedBy>
  <dcterms:modified xsi:type="dcterms:W3CDTF">2014-09-17T11:26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