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4" w:leader="none"/>
        </w:tabs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09185</wp:posOffset>
            </wp:positionH>
            <wp:positionV relativeFrom="paragraph">
              <wp:posOffset>-29210</wp:posOffset>
            </wp:positionV>
            <wp:extent cx="1416685" cy="619125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ة الملك سعود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ية الترب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س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سياسات التربوية ورياض الأطف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صيف مقرر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5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وض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نمية المهارات الحركية</w:t>
      </w:r>
    </w:p>
    <w:p>
      <w:pPr>
        <w:pStyle w:val="Normal"/>
        <w:bidi w:val="1"/>
        <w:ind w:left="360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اعات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صل الدراسي الأول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9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97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2"/>
      </w:tblGrid>
      <w:tr>
        <w:trPr/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تاذة المقر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ينا ابراهيم الخريجي </w:t>
            </w:r>
          </w:p>
        </w:tc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lalkhuraiji@ksu.edu.s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كت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بنى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17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عات المكت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ميس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97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قع الالكترون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http://fac.ksu.edu.sa/lalkhuraiji/home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الع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مقرر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أن تتعرف الطالبة على خصائص نمو طفل الروضة ولاسيما النمو الحركة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  <w:lang w:bidi="ar-EG"/>
        </w:rPr>
        <w:t>أن تتعرف الطالبة علي نظريات التعلم الحركي وتطبيقاتها في مرحلة الطفولة المبكر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أن تتعرف على برامج  تعلم المهارات الحركية الأساسية ،وكيفية صياغة الأهداف التعليم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أن تتعرف على أنواع مختلفة من الألعاب الحركية والتدريبات والقصص وكيفية تقديمها للطفل من خلال الحرك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* </w:t>
      </w:r>
      <w:r>
        <w:rPr>
          <w:sz w:val="28"/>
          <w:sz w:val="28"/>
          <w:szCs w:val="28"/>
          <w:rtl w:val="true"/>
          <w:lang w:bidi="ar-EG"/>
        </w:rPr>
        <w:t>أن تكتسب مهارة التطبيق العملي لما تعلمته من تدريبات حركية مع طفل الروضة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خبرات الميدانية المبكرة</w:t>
      </w:r>
      <w:r>
        <w:rPr>
          <w:sz w:val="28"/>
          <w:szCs w:val="2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متطلبات المقرر وتوزيع الدرجات </w:t>
      </w:r>
    </w:p>
    <w:tbl>
      <w:tblPr>
        <w:bidiVisual w:val="true"/>
        <w:tblW w:w="97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41"/>
        <w:gridCol w:w="32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تطلب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جة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احظات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2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ضور </w:t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حرم الطالبة من دخول الاختبار النهائي اذا تجاوزت نسبة غيابها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%=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اضرا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شاركة الفعلية والمناقشة مع الطالبات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نشطة الحركية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ديم عمل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قديم عملي للأنشطة خلال الفصل الدراسي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97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بيق الخبرة المبكرة للأنشطة المقدمة لطفل الروضة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زول الطالبات للتطبيق في الروض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ختبار قصير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صة الحركية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ف الانشطة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قدم في نهاية الفصل الدراسي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CD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 الاختبارات النهائي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مراجع الأساسية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 هاشم عبدالمطل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ظريات التعلم الحركي وتطبيقاتها في مرحلة الطفولة المبكر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ار الزهر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مراجع الإثرائية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صطفى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بد العزيز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9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علم النفس الحركى الرياض دا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|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إبداع الثقافى للنشر والتوزيع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ين الخو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راتب أسام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98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ربية الحركية للطفل – مكتبة الساعى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Arial"/>
          <w:b/>
          <w:b/>
          <w:bCs/>
          <w:sz w:val="30"/>
          <w:szCs w:val="30"/>
        </w:rPr>
      </w:pPr>
      <w:r>
        <w:rPr>
          <w:rFonts w:cs="Arial" w:ascii="Arial Black" w:hAnsi="Arial Black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مفردات المقر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tbl>
      <w:tblPr>
        <w:bidiVisual w:val="true"/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193"/>
      </w:tblGrid>
      <w:tr>
        <w:trPr>
          <w:trHeight w:val="62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>
          <w:trHeight w:val="4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6/1/143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جيه وارشاد الطالب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قشة خطة المقرر</w:t>
            </w:r>
          </w:p>
        </w:tc>
      </w:tr>
      <w:tr>
        <w:trPr>
          <w:trHeight w:val="4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همية اللع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صائص النمو الحركي لطفل الروض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احل الأساسية للنمو الحرك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ية المرحلة ومتطلبات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هوم التربية الحركية وأهميتها للطف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 التربية الحركية</w:t>
            </w:r>
          </w:p>
        </w:tc>
      </w:tr>
      <w:tr>
        <w:trPr>
          <w:trHeight w:val="71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ظريات التعلم الحركي وتطبيقاتها في مرحلة الطفولة المبكر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تدريس الخبرة الحركية للطف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صنيف المهارات الحركية الأساس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هارات الانتقا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>"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جر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ش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 مهارة الجر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ي</w:t>
            </w:r>
          </w:p>
        </w:tc>
      </w:tr>
      <w:tr>
        <w:trPr>
          <w:trHeight w:val="71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ابع المهارات الانتقال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ث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سلق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 xml:space="preserve">"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اختبار قصي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highlight w:val="yellow"/>
              </w:rPr>
              <w:t>27/2/1439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ه</w:t>
            </w:r>
          </w:p>
        </w:tc>
      </w:tr>
      <w:tr>
        <w:trPr>
          <w:trHeight w:val="4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 مهارة الوثب والتسلق</w:t>
            </w:r>
          </w:p>
        </w:tc>
      </w:tr>
      <w:tr>
        <w:trPr>
          <w:trHeight w:val="4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هارات التحكم والسيطر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م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قف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"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ة الثبات والتوازن</w:t>
            </w:r>
          </w:p>
        </w:tc>
      </w:tr>
      <w:tr>
        <w:trPr>
          <w:trHeight w:val="4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 مهارة التحكم والسيطرة</w:t>
            </w:r>
          </w:p>
        </w:tc>
      </w:tr>
      <w:tr>
        <w:trPr>
          <w:trHeight w:val="4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ة الحر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4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 القصة الحر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4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ي القصة الحركية</w:t>
            </w:r>
          </w:p>
        </w:tc>
      </w:tr>
      <w:tr>
        <w:trPr>
          <w:trHeight w:val="4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lineRule="exact" w:line="400"/>
              <w:ind w:left="0" w:right="0" w:hanging="0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Cs w:val="28"/>
              </w:rPr>
              <w:t>1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ختبار النهائي للمقر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/4/1439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 Black" w:hAnsi="Arial Black" w:cs="Arial"/>
          <w:b/>
          <w:b/>
          <w:bCs/>
          <w:sz w:val="30"/>
          <w:szCs w:val="30"/>
        </w:rPr>
      </w:pPr>
      <w:r>
        <w:rPr>
          <w:rFonts w:ascii="Arial Black" w:hAnsi="Arial Black" w:cs="Arial"/>
          <w:b/>
          <w:b/>
          <w:bCs/>
          <w:sz w:val="30"/>
          <w:sz w:val="30"/>
          <w:szCs w:val="30"/>
          <w:rtl w:val="true"/>
        </w:rPr>
        <w:t>اي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sz w:val="30"/>
          <w:sz w:val="30"/>
          <w:szCs w:val="30"/>
          <w:rtl w:val="true"/>
        </w:rPr>
        <w:t>تغيير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sz w:val="30"/>
          <w:sz w:val="30"/>
          <w:szCs w:val="30"/>
          <w:rtl w:val="true"/>
        </w:rPr>
        <w:t>الجدول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sz w:val="30"/>
          <w:sz w:val="30"/>
          <w:szCs w:val="30"/>
          <w:rtl w:val="true"/>
        </w:rPr>
        <w:t>الزمني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sz w:val="30"/>
          <w:sz w:val="30"/>
          <w:szCs w:val="30"/>
          <w:rtl w:val="true"/>
        </w:rPr>
        <w:t>لمفردات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sz w:val="30"/>
          <w:sz w:val="30"/>
          <w:szCs w:val="30"/>
          <w:rtl w:val="true"/>
        </w:rPr>
        <w:t>المقرر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sz w:val="30"/>
          <w:sz w:val="30"/>
          <w:szCs w:val="30"/>
          <w:rtl w:val="true"/>
        </w:rPr>
        <w:t>او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sz w:val="30"/>
          <w:sz w:val="30"/>
          <w:szCs w:val="30"/>
          <w:rtl w:val="true"/>
        </w:rPr>
        <w:t>المراجع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sz w:val="30"/>
          <w:sz w:val="30"/>
          <w:szCs w:val="30"/>
          <w:rtl w:val="true"/>
        </w:rPr>
        <w:t>سوف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sz w:val="30"/>
          <w:sz w:val="30"/>
          <w:szCs w:val="30"/>
          <w:rtl w:val="true"/>
        </w:rPr>
        <w:t>يتم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sz w:val="30"/>
          <w:sz w:val="30"/>
          <w:szCs w:val="30"/>
          <w:rtl w:val="true"/>
        </w:rPr>
        <w:t>التنوية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Arial"/>
          <w:b/>
          <w:b/>
          <w:bCs/>
          <w:sz w:val="30"/>
          <w:sz w:val="30"/>
          <w:szCs w:val="30"/>
          <w:rtl w:val="true"/>
        </w:rPr>
        <w:t>عنه</w:t>
      </w:r>
    </w:p>
    <w:p>
      <w:pPr>
        <w:pStyle w:val="Normal"/>
        <w:bidi w:val="1"/>
        <w:ind w:left="720" w:right="0" w:hanging="0"/>
        <w:jc w:val="both"/>
        <w:rPr>
          <w:rFonts w:ascii="Traditional Arabic" w:hAnsi="Traditional Arabic" w:cs="Traditional Arabic"/>
          <w:b/>
          <w:b/>
          <w:bCs/>
          <w:sz w:val="10"/>
          <w:szCs w:val="10"/>
        </w:rPr>
      </w:pPr>
      <w:r>
        <w:rPr>
          <w:rFonts w:cs="Traditional Arabic" w:ascii="Traditional Arabic" w:hAnsi="Traditional Arabic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3118" w:leader="none"/>
        </w:tabs>
        <w:bidi w:val="1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74" w:gutter="0" w:header="708" w:top="993" w:footer="708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1Char">
    <w:name w:val="نمط1 Char"/>
    <w:qFormat/>
    <w:rPr>
      <w:rFonts w:cs="Simplified Arabic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leReference">
    <w:name w:val="Subtle Reference"/>
    <w:qFormat/>
    <w:rPr>
      <w:b/>
      <w:smallCaps/>
      <w:color w:val="5B9BD5"/>
      <w:sz w:val="28"/>
      <w:szCs w:val="28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text1">
    <w:name w:val="fonttext1"/>
    <w:qFormat/>
    <w:rPr>
      <w:rFonts w:ascii="Tahoma" w:hAnsi="Tahoma" w:cs="Tahom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lineRule="auto" w:line="360" w:before="0" w:after="0"/>
    </w:pPr>
    <w:rPr>
      <w:rFonts w:cs="Simplified Arabic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6:43:00Z</dcterms:created>
  <dc:creator>e</dc:creator>
  <dc:description/>
  <cp:keywords/>
  <dc:language>en-US</dc:language>
  <cp:lastModifiedBy>Lena Alkhuraiji</cp:lastModifiedBy>
  <cp:lastPrinted>2016-12-15T11:29:00Z</cp:lastPrinted>
  <dcterms:modified xsi:type="dcterms:W3CDTF">2017-10-04T18:20:00Z</dcterms:modified>
  <cp:revision>31</cp:revision>
  <dc:subject/>
  <dc:title/>
</cp:coreProperties>
</file>