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يا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دار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</w:rPr>
      </w:r>
    </w:p>
    <w:p>
      <w:pPr>
        <w:pStyle w:val="Heading2"/>
        <w:spacing w:lineRule="auto" w:line="48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4905</wp:posOffset>
                </wp:positionH>
                <wp:positionV relativeFrom="paragraph">
                  <wp:posOffset>120650</wp:posOffset>
                </wp:positionV>
                <wp:extent cx="3515995" cy="166179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120" cy="166176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PT Bold Heading"/>
                                <w:color w:val="auto"/>
                                <w:lang w:val="en-US" w:bidi="ar-SA"/>
                              </w:rPr>
                              <w:t>المحاسبةالإكتوار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204 محر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95b3d7" stroked="t" o:allowincell="f" style="position:absolute;margin-left:90.15pt;margin-top:9.5pt;width:276.8pt;height:13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PT Bold Heading"/>
                          <w:color w:val="auto"/>
                          <w:lang w:val="en-US" w:bidi="ar-SA"/>
                        </w:rPr>
                        <w:t>المحاسبةالإكتوارية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 xml:space="preserve"> 204 محر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a4c28"/>
                <v:stroke color="#f2f2f2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4</w:t>
      </w:r>
    </w:p>
    <w:p>
      <w:pPr>
        <w:pStyle w:val="Normal"/>
        <w:spacing w:lineRule="auto" w:line="360" w:before="240" w:after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ري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دار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20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لتأه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ل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را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01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ري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ريف الطالب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فه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ا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خصائص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نظام المحاسبي في شركات التامين </w:t>
      </w:r>
      <w:r>
        <w:rPr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sz w:val="28"/>
          <w:sz w:val="28"/>
          <w:szCs w:val="28"/>
          <w:rtl w:val="true"/>
        </w:rPr>
        <w:t>ـ تمكين الطالب من الإلمام بالإجراءات المحاسبية لنشا ط التامين على الحي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ش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حس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ت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و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ش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ا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عدا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ظر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خصائص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سب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دو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شرك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صرو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إيرا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يا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مصروف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أمي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إيراد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ف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أمين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تام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لشرك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امي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</w:rPr>
              <w:t>4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طل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ا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ز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ح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ناء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> 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ك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جئ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ه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ئ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تطبيق التكنولوجيا الحديثة وأدوات التحليل المختلفة في المحاسب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يفية قيد البيانات الخاصة بالمنشآت التجارية في السجلات المحاسب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  <w:rtl w:val="true"/>
        </w:rPr>
        <w:tab/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كيفية حل المشكلات المحاسبية لمنشآت تجارية مختلف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ز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طل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س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فا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  <w:lang w:bidi="ar-LB"/>
        </w:rPr>
        <w:t> 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روح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هن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جئ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قن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ط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ول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ق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روح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ترك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ترك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ب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دد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وار،التحلي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يج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دقيق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ق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و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ع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ه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ه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درج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ي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و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ل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عد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فا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ة</w:t>
      </w:r>
      <w:r>
        <w:rPr>
          <w:rFonts w:cs="AL-Mohanad Bold;Times New Roman" w:ascii="Arial" w:hAnsi="Arial"/>
          <w:sz w:val="28"/>
          <w:szCs w:val="28"/>
          <w:rtl w:val="true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طل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91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09"/>
        <w:gridCol w:w="2397"/>
        <w:gridCol w:w="193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شهري أول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شهري ثاني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ات مفاجئة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جبات منزلية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ت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ش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ا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وز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cs="AL-Mohanad Bold;Times New Roman" w:ascii="Arial" w:hAnsi="Arial"/>
          <w:sz w:val="28"/>
          <w:szCs w:val="28"/>
        </w:rPr>
        <w:t>199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جا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ا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بن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ج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ال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ص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وز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ص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ر،</w:t>
      </w:r>
      <w:r>
        <w:rPr>
          <w:rFonts w:cs="AL-Mohanad Bold;Times New Roman" w:ascii="Arial" w:hAnsi="Arial"/>
          <w:sz w:val="28"/>
          <w:szCs w:val="28"/>
        </w:rPr>
        <w:t>200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rabic Transparent"/>
          <w:sz w:val="28"/>
          <w:szCs w:val="28"/>
        </w:rPr>
        <w:t xml:space="preserve">Accounting in Financial Institutions Barry,Ecushing and marshall Romany ,Wesley co inc                                                                                                                  </w:t>
      </w:r>
      <w:r>
        <w:rPr>
          <w:rFonts w:cs="AL-Mohanad Bold;Times New Roman" w:ascii="Arial" w:hAnsi="Arial"/>
          <w:sz w:val="28"/>
          <w:szCs w:val="28"/>
        </w:rPr>
        <w:t xml:space="preserve">    </w:t>
      </w:r>
      <w:r>
        <w:rPr>
          <w:rFonts w:cs="AL-Mohanad Bold;Times New Roman" w:ascii="Arial" w:hAnsi="Arial"/>
          <w:sz w:val="28"/>
          <w:szCs w:val="28"/>
        </w:rPr>
        <w:t xml:space="preserve">                                                                      </w:t>
      </w:r>
      <w:r>
        <w:rPr>
          <w:rFonts w:cs="AL-Mohanad Bold;Times New Roman" w:ascii="Arial" w:hAnsi="Arial"/>
          <w:sz w:val="28"/>
          <w:szCs w:val="28"/>
        </w:rPr>
        <w:t xml:space="preserve"> 200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وفر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ك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بيان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7"/>
          <w:szCs w:val="27"/>
        </w:rPr>
        <w:t>Focus group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ائر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ائر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صص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36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خصص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تابع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320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L-Mohanad 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6:13:00Z</dcterms:created>
  <dc:creator>SAAD</dc:creator>
  <dc:description/>
  <dc:language>en-US</dc:language>
  <cp:lastModifiedBy>admin</cp:lastModifiedBy>
  <dcterms:modified xsi:type="dcterms:W3CDTF">2014-09-07T06:13:00Z</dcterms:modified>
  <cp:revision>2</cp:revision>
  <dc:subject/>
  <dc:title>5</dc:title>
</cp:coreProperties>
</file>