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مقر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</w:rPr>
        <w:t>352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ي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(</w:t>
      </w:r>
      <w:r>
        <w:rPr>
          <w:b/>
          <w:b/>
          <w:bCs/>
          <w:sz w:val="44"/>
          <w:sz w:val="44"/>
          <w:szCs w:val="44"/>
          <w:rtl w:val="true"/>
        </w:rPr>
        <w:t>طر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حلي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هروكيميائية</w:t>
      </w:r>
      <w:r>
        <w:rPr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راجع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الكيم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س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بر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م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س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يدا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Cs w:val="28"/>
        </w:rPr>
        <w:t>Analytical Chemistry, by Gary Christian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وزي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درجا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</w:p>
    <w:tbl>
      <w:tblPr>
        <w:bidiVisual w:val="true"/>
        <w:tblW w:w="5353" w:type="dxa"/>
        <w:jc w:val="left"/>
        <w:tblInd w:w="3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36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بوع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هروكيميائي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قط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هروكيميائي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قط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و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ائل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ط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يئ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تقائي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لتامتر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لاروجراف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لتامتري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لتامت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بع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لتامت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ع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مبيرومتري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لومت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صيلية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20:30:00Z</dcterms:created>
  <dc:creator>السلطان</dc:creator>
  <dc:description/>
  <cp:keywords/>
  <dc:language>en-US</dc:language>
  <cp:lastModifiedBy>السلطان</cp:lastModifiedBy>
  <dcterms:modified xsi:type="dcterms:W3CDTF">2011-09-16T20:30:00Z</dcterms:modified>
  <cp:revision>2</cp:revision>
  <dc:subject/>
  <dc:title>مقرر 352 كيم (طرق التحليل الكهروكيميائية)</dc:title>
</cp:coreProperties>
</file>