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45305</wp:posOffset>
            </wp:positionH>
            <wp:positionV relativeFrom="paragraph">
              <wp:posOffset>635</wp:posOffset>
            </wp:positionV>
            <wp:extent cx="1485265" cy="1657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ملكة العربية 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صيف مقرر بلاغة القرآن الكريم و السنة النبو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ر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ل أحمد العم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>نموذج توصيف 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لية الدراسات التطبيقية وخدمة المجتمع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تحديد المقرر والمعلومات العامة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 رمزه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لاغة القرآن الكريم و السنة النبوية ، عرب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5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0" w:color="808080"/>
              </w:pBdr>
              <w:bidi w:val="1"/>
              <w:snapToGrid w:val="false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single" w:sz="12" w:space="0" w:color="808080"/>
              </w:pBdr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single" w:sz="12" w:space="0" w:color="808080"/>
              </w:pBdr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ال أحمد العمري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ايوجد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دراسات التطبيقية وخدمة المجتمع فرع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يش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موجز لنواتج التعلم الأساسية للطلبة المسجلين في هذا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84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 يقف الطالب على مفهوم أمية العرب من خلال كتابة القرآن الكريم و تدوين الحديث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84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 يقف الطالب على آلية الكتابة و علاقتها بجمع القرآن و الحديث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84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دريب الطالب على إدارك الفروق الأسلوبية بين القرآن الكريم و الحديث الشريف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باختصار أية خطط  يتم تنفيذها في الوقت الراهن من أجل تطوير وتحسين المقرر 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راجعة الدورية للمقرر التي تتولاها لجنة الخطط والجداول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ث محتوى المقرر بشكل دوري بناء على التطورات الحديثة في مجال اكتساب المهارات اللغو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هارات التفكي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ث مصادر تعلم المقرر بشكل منتظم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يرفق الوصف العام للمقرر الموجد في النشرة أو الدليل بالقسم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4"/>
        <w:gridCol w:w="1157"/>
        <w:gridCol w:w="3021"/>
      </w:tblGrid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الاتصال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عطاء الفعل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دمة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مع القرآن الكريم و تدوينه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غة القرآن الكريم و الأحرف السبعة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ردات القرآن ، تأثير القرآن في اللغة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لاغة في القرآن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وين السنة النبوية و فصاحته 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جتماع كلامه و قلته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ثيره 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لغة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سق البلاغة النبوية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ة تطبيقية مختارة من القرآن الكريم و       الحديث الشري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  <w:tr>
        <w:trPr/>
        <w:tc>
          <w:tcPr>
            <w:tcW w:w="6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ثلاث ساعات</w:t>
            </w:r>
          </w:p>
        </w:tc>
      </w:tr>
    </w:tbl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343"/>
        <w:gridCol w:w="5557"/>
        <w:gridCol w:w="1396"/>
      </w:tblGrid>
      <w:tr>
        <w:trPr/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14=42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ــــ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</w:tr>
    </w:tbl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ساعات دراسة إضافية خاصة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ساعات تعلم متوقعة من الطلبة  في الأسبوع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يحتاج الطالب إلى ساعات أسبوعية في البيت للتدريب المستمر والمذاكرة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المعرفة التي سيتم اكتسابها في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دارك الفروق الأسلوبية بين القرآن الكريم و السنة النبوية</w:t>
            </w:r>
          </w:p>
          <w:p>
            <w:pPr>
              <w:pStyle w:val="Normal"/>
              <w:tabs>
                <w:tab w:val="clear" w:pos="720"/>
                <w:tab w:val="center" w:pos="5169" w:leader="none"/>
              </w:tabs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طلوب استخدامها لتطوير تلك المعرف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دثة والحوا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ات تطبيقية على بعض النصوص  و التمييز بينها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عرفة المكتسب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جبات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شاركة أثناء المحاضر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دثة والحوا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معرف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معرف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طلوب تطوير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ة تفسير النص و شرح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ة صياغة العبارة السليمة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03" w:leader="none"/>
              </w:tabs>
              <w:bidi w:val="1"/>
              <w:ind w:left="903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جبات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طلاع على المراجع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بعض المواقع الإلكترون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لمهارات المعرف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 المكتسب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طبيقات العمل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واجبات والتكاليف الأسبوع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علاقات مع الآخرين  والمسئول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مهارات العلاقات الشخصية مع الآخرين، والقدرة على تحمل المسئولية المطلوب تطويرها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اتباع الطرق المنهجية في تحسين الفهم والاستيعاب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طوير مهارة القراءة السريعة الواع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العمل في مجموعات لإدارة الحوار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 الإدلاء بالرأ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العمل بشكل مستقل لإنجاز مايطلب من تكاليف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تبني الآراء والدفاع المنطقي والعملي عن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ليف الفرد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وار والمناقشة الجماعيان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علاقات الشخصية وقدرتهم على تحمل المسئول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ويم الأعمال الفردية بشكل دوري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ناقشات الجماع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تحليل الأخطاء وتصحيح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الاتصال ، وتقنية المعلومات، والمهارات الحساب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درة على البحث في الشبكة العنكبوت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إفادة من المواقع ذات الصلة ب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شرح من خلال النصوص الواردة في مفردات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 الملحقة ب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عطاء التكاليف والواجب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قييم اكتساب الطلبة لمهارات الاتصال ، وتقنية المعلومات، والمهارات الحساب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شاركة الفاعلة في إدارة الحوار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ال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تابة بخط حسن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حدث بطريقة مؤثرة أمام الآخرين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 استعمال التأشير باليد والعين والجسد بما يتناسب مع الكلام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طلوب تطويرها في هذا المجال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دريب الطالبات على القراءة الواضح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إلقاء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دريب الطالبات على الكتابة بخط حسن من خلال التعريف بكيفية إمساك القلم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 الشفوية والتحرير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ابعة الطالبة في النقاش والحوار مع زميلات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3643"/>
        <w:gridCol w:w="1018"/>
        <w:gridCol w:w="1619"/>
        <w:gridCol w:w="26"/>
      </w:tblGrid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رقم التقييم 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طبيعة مهمة التقييم 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>مثلا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>مقالة، أو اختبار قصير، أو مشروع جماعي، أو اختبار فصلي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>الخ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>نسبة الدرجة إلى درجة  التقييم النهائي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واجبات و الحضور و التفاعل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ـــــ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شهري الأول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شهري الثان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5%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0%</w:t>
            </w:r>
          </w:p>
        </w:tc>
        <w:tc>
          <w:tcPr>
            <w:tcW w:w="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0" w:color="808080"/>
              </w:pBdr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pBdr>
                <w:bottom w:val="single" w:sz="12" w:space="0" w:color="808080"/>
              </w:pBdr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ب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single" w:sz="12" w:space="0" w:color="808080"/>
              </w:pBdr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عجاز القرآن و البلاغة النبو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فع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جع الأساس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ي يجب اتاحتها للطلاب للرجوع إلي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ان في تشبيهات القرآن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بن ناقيا البغداد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أسرار التعبير القرآن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أبو موسى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سم المصحف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انم قدوري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المرافق المطلوب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0" w:color="808080"/>
              </w:pBdr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pBdr>
                <w:bottom w:val="single" w:sz="12" w:space="0" w:color="808080"/>
              </w:pBdr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تطلبات المقرر بما في ذلك حجم الفصول والمختبرات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عدد المقاعد في الفصول والمختبرات ومدى توافر أجهزة الكمبيوتر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رافق التعليم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عة ، سبور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>تقييم المقرر وعمليات التحسين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حصول على تغذية راجعة عن جودة التعليم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ختبارات فصلي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شطة منزلية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تدريبات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bidi w:val="1"/>
              <w:ind w:left="72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 الأخرى المتبعة في تقييم  عملية التعليم إما عن طريق الأستاذ أو عن طريق القسم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قويم الذاتي المستم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جعة الدورية الداخلية للمقرر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جنة الخطط الدراسية والجداول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ابعة لجنة الإعداد العام لعضو التدريس لتقويم الأداء في تقديم المقرر وفعالية الأدوات المستخدمة لتقديم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ات تحسين التعليم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ورات تدريبية لأعضاء هيئة التدريس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نظيم ورش عمل لتبادل الخبرات والآراء بين أعضاء هيئة التدريس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قد لقاءات منظمة في بداية كل فصل دراسي لمناقشة مشكلات الفصل السابق وطرح الحلول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شجيع أعضاء هيئة التدريس على حضور المؤتمرات الهادفة إلى تطوير الأداء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ات التحقق من مستويات إنجاز الطلبة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ليل نتائج الاختبارات الفصلية والنهائية ومعرفة مواضع ضعف الطالبات في الكتابة والتعبيرواللغة والعمل على معالجت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قد ورش عمل لأستاذات المقرر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كوين لجنة من أستاذات القسم تتولى مراجعة عينات من الأوراق بعد تصحيحها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صف  العمليات والخطط المعدة لمراجعة التغذية الراجعة لجودة المقرر والتخطيط للتحسين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قابلة المقرر بمقررات مماثلة في أقسام متشابهه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توصيف المقرر ومفرداته بشكل دوري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ث مصادر التعلم الخاصة بالمقرر لمواكبة مايستجد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1"/>
              <w:ind w:left="1080" w:right="0" w:hanging="36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ليل النتائج الإحصائية لتقويم طالبات المقرر والإفادة من نتائجها في تحسين المقرر وتطويره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907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توصيف المقرر – كلية الدراسات التطبيقية وخدمة المجتمع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Arial" w:cs="Arial" w:ascii="Arial" w:hAnsi="Arial"/>
      </w:rPr>
      <w:instrText xml:space="preserve"> PAGE </w:instrText>
    </w:r>
    <w:r>
      <w:rPr>
        <w:sz w:val="22"/>
        <w:szCs w:val="22"/>
        <w:rFonts w:eastAsia="Arial" w:cs="Arial" w:ascii="Arial" w:hAnsi="Arial"/>
      </w:rPr>
      <w:fldChar w:fldCharType="separate"/>
    </w:r>
    <w:r>
      <w:rPr>
        <w:sz w:val="22"/>
        <w:szCs w:val="22"/>
        <w:rFonts w:eastAsia="Arial" w:cs="Arial" w:ascii="Arial" w:hAnsi="Arial"/>
      </w:rPr>
      <w:t>7</w:t>
    </w:r>
    <w:r>
      <w:rPr>
        <w:sz w:val="22"/>
        <w:szCs w:val="22"/>
        <w:rFonts w:eastAsia="Arial" w:cs="Arial" w:ascii="Arial" w:hAnsi="Arial"/>
      </w:rPr>
      <w:fldChar w:fldCharType="end"/>
    </w:r>
  </w:p>
  <w:p>
    <w:pPr>
      <w:pStyle w:val="Normal"/>
      <w:ind w:firstLine="360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right"/>
      <w:pPr>
        <w:tabs>
          <w:tab w:val="num" w:pos="840"/>
        </w:tabs>
        <w:ind w:left="840" w:hanging="48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35"/>
        </w:tabs>
        <w:ind w:left="435" w:hanging="7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35"/>
        </w:tabs>
        <w:ind w:left="435" w:hanging="7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right"/>
      <w:pPr>
        <w:tabs>
          <w:tab w:val="num" w:pos="0"/>
        </w:tabs>
        <w:ind w:left="903" w:hanging="543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7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35"/>
        </w:tabs>
        <w:ind w:left="435" w:hanging="7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7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2">
    <w:name w:val="WW8Num5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29:00Z</dcterms:created>
  <dc:creator>ASUS</dc:creator>
  <dc:description/>
  <dc:language>en-US</dc:language>
  <cp:lastModifiedBy>ASUS</cp:lastModifiedBy>
  <dcterms:modified xsi:type="dcterms:W3CDTF">2012-06-01T16:29:00Z</dcterms:modified>
  <cp:revision>3</cp:revision>
  <dc:subject/>
  <dc:title/>
</cp:coreProperties>
</file>